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ichael P.</w:t>
      </w:r>
    </w:p>
    <w:p>
      <w:pPr>
        <w:pStyle w:val="Normal"/>
        <w:spacing w:lineRule="auto" w:line="480"/>
        <w:rPr/>
      </w:pPr>
      <w:r>
        <w:rPr/>
        <w:t>Mr. Belsky</w:t>
      </w:r>
    </w:p>
    <w:p>
      <w:pPr>
        <w:pStyle w:val="Normal"/>
        <w:spacing w:lineRule="auto" w:line="480"/>
        <w:rPr/>
      </w:pPr>
      <w:r>
        <w:rPr/>
        <w:t>English 1 – B1</w:t>
      </w:r>
    </w:p>
    <w:p>
      <w:pPr>
        <w:pStyle w:val="Normal"/>
        <w:spacing w:lineRule="auto" w:line="480"/>
        <w:rPr/>
      </w:pPr>
      <w:r>
        <w:rPr/>
        <w:t>6 June 2011</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409575</wp:posOffset>
                </wp:positionH>
                <wp:positionV relativeFrom="paragraph">
                  <wp:posOffset>298450</wp:posOffset>
                </wp:positionV>
                <wp:extent cx="871855" cy="287655"/>
                <wp:effectExtent l="10795" t="10795" r="8255" b="8890"/>
                <wp:wrapNone/>
                <wp:docPr id="1" name=""/>
                <a:graphic xmlns:a="http://schemas.openxmlformats.org/drawingml/2006/main">
                  <a:graphicData uri="http://schemas.microsoft.com/office/word/2010/wordprocessingShape">
                    <wps:wsp>
                      <wps:cNvSpPr/>
                      <wps:spPr>
                        <a:xfrm>
                          <a:off x="0" y="0"/>
                          <a:ext cx="871920" cy="287640"/>
                        </a:xfrm>
                        <a:custGeom>
                          <a:avLst/>
                          <a:gdLst/>
                          <a:ahLst/>
                          <a:rect l="l" t="t" r="r" b="b"/>
                          <a:pathLst>
                            <a:path w="2423" h="800">
                              <a:moveTo>
                                <a:pt x="4392" y="7736"/>
                              </a:moveTo>
                              <a:cubicBezTo>
                                <a:pt x="4403" y="7728"/>
                                <a:pt x="4413" y="7720"/>
                                <a:pt x="4424" y="7713"/>
                              </a:cubicBezTo>
                              <a:cubicBezTo>
                                <a:pt x="4405" y="7722"/>
                                <a:pt x="4383" y="7730"/>
                                <a:pt x="4366" y="7742"/>
                              </a:cubicBezTo>
                              <a:cubicBezTo>
                                <a:pt x="4344" y="7758"/>
                                <a:pt x="4323" y="7783"/>
                                <a:pt x="4315" y="7809"/>
                              </a:cubicBezTo>
                              <a:cubicBezTo>
                                <a:pt x="4307" y="7834"/>
                                <a:pt x="4310" y="7864"/>
                                <a:pt x="4324" y="7885"/>
                              </a:cubicBezTo>
                              <a:cubicBezTo>
                                <a:pt x="4339" y="7908"/>
                                <a:pt x="4368" y="7917"/>
                                <a:pt x="4393" y="7924"/>
                              </a:cubicBezTo>
                              <a:cubicBezTo>
                                <a:pt x="4421" y="7932"/>
                                <a:pt x="4448" y="7937"/>
                                <a:pt x="4471" y="7956"/>
                              </a:cubicBezTo>
                              <a:cubicBezTo>
                                <a:pt x="4492" y="7974"/>
                                <a:pt x="4495" y="7992"/>
                                <a:pt x="4484" y="8017"/>
                              </a:cubicBezTo>
                              <a:cubicBezTo>
                                <a:pt x="4472" y="8042"/>
                                <a:pt x="4453" y="8055"/>
                                <a:pt x="4426" y="8061"/>
                              </a:cubicBezTo>
                              <a:cubicBezTo>
                                <a:pt x="4406" y="8065"/>
                                <a:pt x="4378" y="8049"/>
                                <a:pt x="4374" y="8027"/>
                              </a:cubicBezTo>
                              <a:cubicBezTo>
                                <a:pt x="4375" y="8023"/>
                                <a:pt x="4377" y="8019"/>
                                <a:pt x="4378" y="8015"/>
                              </a:cubicBezTo>
                            </a:path>
                            <a:path w="2423" h="800">
                              <a:moveTo>
                                <a:pt x="4639" y="7829"/>
                              </a:moveTo>
                              <a:cubicBezTo>
                                <a:pt x="4661" y="7833"/>
                                <a:pt x="4671" y="7838"/>
                                <a:pt x="4691" y="7823"/>
                              </a:cubicBezTo>
                              <a:cubicBezTo>
                                <a:pt x="4704" y="7813"/>
                                <a:pt x="4720" y="7796"/>
                                <a:pt x="4727" y="7781"/>
                              </a:cubicBezTo>
                              <a:cubicBezTo>
                                <a:pt x="4731" y="7767"/>
                                <a:pt x="4733" y="7762"/>
                                <a:pt x="4738" y="7753"/>
                              </a:cubicBezTo>
                              <a:cubicBezTo>
                                <a:pt x="4709" y="7762"/>
                                <a:pt x="4698" y="7773"/>
                                <a:pt x="4679" y="7797"/>
                              </a:cubicBezTo>
                              <a:cubicBezTo>
                                <a:pt x="4663" y="7817"/>
                                <a:pt x="4647" y="7841"/>
                                <a:pt x="4646" y="7867"/>
                              </a:cubicBezTo>
                              <a:cubicBezTo>
                                <a:pt x="4645" y="7895"/>
                                <a:pt x="4670" y="7907"/>
                                <a:pt x="4692" y="7916"/>
                              </a:cubicBezTo>
                              <a:cubicBezTo>
                                <a:pt x="4725" y="7930"/>
                                <a:pt x="4759" y="7934"/>
                                <a:pt x="4794" y="7940"/>
                              </a:cubicBezTo>
                              <a:cubicBezTo>
                                <a:pt x="4820" y="7944"/>
                                <a:pt x="4845" y="7946"/>
                                <a:pt x="4871" y="7949"/>
                              </a:cubicBezTo>
                            </a:path>
                            <a:path w="2423" h="800">
                              <a:moveTo>
                                <a:pt x="4947" y="7752"/>
                              </a:moveTo>
                              <a:cubicBezTo>
                                <a:pt x="4966" y="7762"/>
                                <a:pt x="4967" y="7776"/>
                                <a:pt x="4970" y="7799"/>
                              </a:cubicBezTo>
                              <a:cubicBezTo>
                                <a:pt x="4974" y="7824"/>
                                <a:pt x="4974" y="7849"/>
                                <a:pt x="4977" y="7874"/>
                              </a:cubicBezTo>
                              <a:cubicBezTo>
                                <a:pt x="4980" y="7890"/>
                                <a:pt x="4981" y="7896"/>
                                <a:pt x="4985" y="7906"/>
                              </a:cubicBezTo>
                              <a:cubicBezTo>
                                <a:pt x="4997" y="7887"/>
                                <a:pt x="5004" y="7865"/>
                                <a:pt x="5013" y="7844"/>
                              </a:cubicBezTo>
                              <a:cubicBezTo>
                                <a:pt x="5024" y="7818"/>
                                <a:pt x="5039" y="7758"/>
                                <a:pt x="5073" y="7754"/>
                              </a:cubicBezTo>
                              <a:cubicBezTo>
                                <a:pt x="5096" y="7751"/>
                                <a:pt x="5113" y="7782"/>
                                <a:pt x="5123" y="7798"/>
                              </a:cubicBezTo>
                              <a:cubicBezTo>
                                <a:pt x="5140" y="7826"/>
                                <a:pt x="5152" y="7858"/>
                                <a:pt x="5162" y="7889"/>
                              </a:cubicBezTo>
                              <a:cubicBezTo>
                                <a:pt x="5178" y="7936"/>
                                <a:pt x="5172" y="7908"/>
                                <a:pt x="5167" y="7875"/>
                              </a:cubicBezTo>
                            </a:path>
                            <a:path w="2423" h="800">
                              <a:moveTo>
                                <a:pt x="5203" y="7263"/>
                              </a:moveTo>
                              <a:cubicBezTo>
                                <a:pt x="5233" y="7268"/>
                                <a:pt x="5232" y="7281"/>
                                <a:pt x="5237" y="7312"/>
                              </a:cubicBezTo>
                              <a:cubicBezTo>
                                <a:pt x="5251" y="7403"/>
                                <a:pt x="5260" y="7493"/>
                                <a:pt x="5279" y="7583"/>
                              </a:cubicBezTo>
                              <a:cubicBezTo>
                                <a:pt x="5289" y="7628"/>
                                <a:pt x="5302" y="7673"/>
                                <a:pt x="5320" y="7715"/>
                              </a:cubicBezTo>
                              <a:cubicBezTo>
                                <a:pt x="5327" y="7730"/>
                                <a:pt x="5330" y="7736"/>
                                <a:pt x="5341" y="7741"/>
                              </a:cubicBezTo>
                              <a:cubicBezTo>
                                <a:pt x="5355" y="7713"/>
                                <a:pt x="5357" y="7691"/>
                                <a:pt x="5362" y="7660"/>
                              </a:cubicBezTo>
                            </a:path>
                            <a:path w="2423" h="800">
                              <a:moveTo>
                                <a:pt x="5379" y="7484"/>
                              </a:moveTo>
                              <a:cubicBezTo>
                                <a:pt x="5368" y="7469"/>
                                <a:pt x="5354" y="7490"/>
                                <a:pt x="5333" y="7502"/>
                              </a:cubicBezTo>
                              <a:cubicBezTo>
                                <a:pt x="5304" y="7519"/>
                                <a:pt x="5276" y="7538"/>
                                <a:pt x="5244" y="7552"/>
                              </a:cubicBezTo>
                              <a:cubicBezTo>
                                <a:pt x="5222" y="7562"/>
                                <a:pt x="5155" y="7581"/>
                                <a:pt x="5176" y="7570"/>
                              </a:cubicBezTo>
                              <a:cubicBezTo>
                                <a:pt x="5184" y="7568"/>
                                <a:pt x="5191" y="7566"/>
                                <a:pt x="5199" y="7564"/>
                              </a:cubicBezTo>
                            </a:path>
                            <a:path w="2423" h="800">
                              <a:moveTo>
                                <a:pt x="5571" y="7662"/>
                              </a:moveTo>
                              <a:cubicBezTo>
                                <a:pt x="5590" y="7653"/>
                                <a:pt x="5595" y="7638"/>
                                <a:pt x="5598" y="7616"/>
                              </a:cubicBezTo>
                              <a:cubicBezTo>
                                <a:pt x="5601" y="7595"/>
                                <a:pt x="5600" y="7588"/>
                                <a:pt x="5590" y="7569"/>
                              </a:cubicBezTo>
                              <a:cubicBezTo>
                                <a:pt x="5566" y="7583"/>
                                <a:pt x="5555" y="7599"/>
                                <a:pt x="5545" y="7626"/>
                              </a:cubicBezTo>
                              <a:cubicBezTo>
                                <a:pt x="5534" y="7654"/>
                                <a:pt x="5523" y="7689"/>
                                <a:pt x="5531" y="7720"/>
                              </a:cubicBezTo>
                              <a:cubicBezTo>
                                <a:pt x="5537" y="7744"/>
                                <a:pt x="5556" y="7760"/>
                                <a:pt x="5580" y="7761"/>
                              </a:cubicBezTo>
                              <a:cubicBezTo>
                                <a:pt x="5611" y="7763"/>
                                <a:pt x="5639" y="7752"/>
                                <a:pt x="5667" y="7741"/>
                              </a:cubicBezTo>
                              <a:cubicBezTo>
                                <a:pt x="5695" y="7729"/>
                                <a:pt x="5719" y="7712"/>
                                <a:pt x="5740" y="7691"/>
                              </a:cubicBezTo>
                            </a:path>
                            <a:path w="2423" h="800">
                              <a:moveTo>
                                <a:pt x="5801" y="7645"/>
                              </a:moveTo>
                              <a:cubicBezTo>
                                <a:pt x="5805" y="7667"/>
                                <a:pt x="5808" y="7689"/>
                                <a:pt x="5808" y="7712"/>
                              </a:cubicBezTo>
                              <a:cubicBezTo>
                                <a:pt x="5808" y="7716"/>
                                <a:pt x="5807" y="7719"/>
                                <a:pt x="5807" y="7723"/>
                              </a:cubicBezTo>
                              <a:cubicBezTo>
                                <a:pt x="5808" y="7697"/>
                                <a:pt x="5812" y="7681"/>
                                <a:pt x="5822" y="7657"/>
                              </a:cubicBezTo>
                              <a:cubicBezTo>
                                <a:pt x="5834" y="7629"/>
                                <a:pt x="5849" y="7608"/>
                                <a:pt x="5871" y="7588"/>
                              </a:cubicBezTo>
                              <a:cubicBezTo>
                                <a:pt x="5887" y="7573"/>
                                <a:pt x="5906" y="7562"/>
                                <a:pt x="5927" y="7576"/>
                              </a:cubicBezTo>
                              <a:cubicBezTo>
                                <a:pt x="5944" y="7587"/>
                                <a:pt x="5953" y="7612"/>
                                <a:pt x="5956" y="7631"/>
                              </a:cubicBezTo>
                              <a:cubicBezTo>
                                <a:pt x="5959" y="7650"/>
                                <a:pt x="5960" y="7676"/>
                                <a:pt x="5955" y="7695"/>
                              </a:cubicBezTo>
                              <a:cubicBezTo>
                                <a:pt x="5949" y="7711"/>
                                <a:pt x="5947" y="7716"/>
                                <a:pt x="5957" y="7696"/>
                              </a:cubicBezTo>
                            </a:path>
                            <a:path w="2423" h="800">
                              <a:moveTo>
                                <a:pt x="6149" y="7503"/>
                              </a:moveTo>
                              <a:cubicBezTo>
                                <a:pt x="6166" y="7516"/>
                                <a:pt x="6140" y="7533"/>
                                <a:pt x="6131" y="7557"/>
                              </a:cubicBezTo>
                              <a:cubicBezTo>
                                <a:pt x="6122" y="7580"/>
                                <a:pt x="6117" y="7603"/>
                                <a:pt x="6123" y="7627"/>
                              </a:cubicBezTo>
                              <a:cubicBezTo>
                                <a:pt x="6129" y="7651"/>
                                <a:pt x="6142" y="7663"/>
                                <a:pt x="6166" y="7667"/>
                              </a:cubicBezTo>
                              <a:cubicBezTo>
                                <a:pt x="6191" y="7672"/>
                                <a:pt x="6218" y="7663"/>
                                <a:pt x="6241" y="7652"/>
                              </a:cubicBezTo>
                              <a:cubicBezTo>
                                <a:pt x="6261" y="7642"/>
                                <a:pt x="6280" y="7626"/>
                                <a:pt x="6296" y="7615"/>
                              </a:cubicBezTo>
                              <a:cubicBezTo>
                                <a:pt x="6300" y="7614"/>
                                <a:pt x="6303" y="7612"/>
                                <a:pt x="6307" y="7611"/>
                              </a:cubicBezTo>
                            </a:path>
                            <a:path w="2423" h="800">
                              <a:moveTo>
                                <a:pt x="6351" y="7512"/>
                              </a:moveTo>
                              <a:cubicBezTo>
                                <a:pt x="6375" y="7505"/>
                                <a:pt x="6389" y="7492"/>
                                <a:pt x="6404" y="7471"/>
                              </a:cubicBezTo>
                              <a:cubicBezTo>
                                <a:pt x="6419" y="7451"/>
                                <a:pt x="6427" y="7427"/>
                                <a:pt x="6432" y="7403"/>
                              </a:cubicBezTo>
                              <a:cubicBezTo>
                                <a:pt x="6414" y="7415"/>
                                <a:pt x="6405" y="7429"/>
                                <a:pt x="6399" y="7451"/>
                              </a:cubicBezTo>
                              <a:cubicBezTo>
                                <a:pt x="6390" y="7482"/>
                                <a:pt x="6389" y="7513"/>
                                <a:pt x="6401" y="7543"/>
                              </a:cubicBezTo>
                              <a:cubicBezTo>
                                <a:pt x="6423" y="7594"/>
                                <a:pt x="6494" y="7636"/>
                                <a:pt x="6548" y="7608"/>
                              </a:cubicBezTo>
                              <a:cubicBezTo>
                                <a:pt x="6572" y="7596"/>
                                <a:pt x="6576" y="7562"/>
                                <a:pt x="6580" y="7539"/>
                              </a:cubicBezTo>
                            </a:path>
                            <a:path w="2423" h="800">
                              <a:moveTo>
                                <a:pt x="6688" y="7299"/>
                              </a:moveTo>
                              <a:cubicBezTo>
                                <a:pt x="6709" y="7299"/>
                                <a:pt x="6715" y="7300"/>
                                <a:pt x="6726" y="7291"/>
                              </a:cubicBezTo>
                              <a:cubicBezTo>
                                <a:pt x="6705" y="7293"/>
                                <a:pt x="6690" y="7300"/>
                                <a:pt x="6675" y="7317"/>
                              </a:cubicBezTo>
                              <a:cubicBezTo>
                                <a:pt x="6657" y="7337"/>
                                <a:pt x="6640" y="7365"/>
                                <a:pt x="6631" y="7390"/>
                              </a:cubicBezTo>
                              <a:cubicBezTo>
                                <a:pt x="6621" y="7417"/>
                                <a:pt x="6628" y="7435"/>
                                <a:pt x="6649" y="7454"/>
                              </a:cubicBezTo>
                              <a:cubicBezTo>
                                <a:pt x="6665" y="7468"/>
                                <a:pt x="6690" y="7471"/>
                                <a:pt x="6708" y="7484"/>
                              </a:cubicBezTo>
                              <a:cubicBezTo>
                                <a:pt x="6740" y="7507"/>
                                <a:pt x="6740" y="7531"/>
                                <a:pt x="6709" y="7554"/>
                              </a:cubicBezTo>
                              <a:cubicBezTo>
                                <a:pt x="6693" y="7565"/>
                                <a:pt x="6670" y="7564"/>
                                <a:pt x="6653" y="7569"/>
                              </a:cubicBezTo>
                              <a:cubicBezTo>
                                <a:pt x="6643" y="7575"/>
                                <a:pt x="6639" y="7577"/>
                                <a:pt x="6630" y="757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312,7263" coordsize="2423,800" path="m4392,7736c4403,7728,4413,7720,4424,7713c4405,7722,4383,7730,4366,7742c4344,7758,4323,7783,4315,7809c4307,7834,4310,7864,4324,7885c4339,7908,4368,7917,4393,7924c4421,7932,4448,7937,4471,7956c4492,7974,4495,7992,4484,8017c4472,8042,4453,8055,4426,8061c4406,8065,4378,8049,4374,8027c4375,8023,4377,8019,4378,8015em4639,7829c4661,7833,4671,7838,4691,7823c4704,7813,4720,7796,4727,7781c4731,7767,4733,7762,4738,7753c4709,7762,4698,7773,4679,7797c4663,7817,4647,7841,4646,7867c4645,7895,4670,7907,4692,7916c4725,7930,4759,7934,4794,7940c4820,7944,4845,7946,4871,7949em4947,7752c4966,7762,4967,7776,4970,7799c4974,7824,4974,7849,4977,7874c4980,7890,4981,7896,4985,7906c4997,7887,5004,7865,5013,7844c5024,7818,5039,7758,5073,7754c5096,7751,5113,7782,5123,7798c5140,7826,5152,7858,5162,7889c5178,7936,5172,7908,5167,7875em5203,7263c5233,7268,5232,7281,5237,7312c5251,7403,5260,7493,5279,7583c5289,7628,5302,7673,5320,7715c5327,7730,5330,7736,5341,7741c5355,7713,5357,7691,5362,7660em5379,7484c5368,7469,5354,7490,5333,7502c5304,7519,5276,7538,5244,7552c5222,7562,5155,7581,5176,7570c5184,7568,5191,7566,5199,7564em5571,7662c5590,7653,5595,7638,5598,7616c5601,7595,5600,7588,5590,7569c5566,7583,5555,7599,5545,7626c5534,7654,5523,7689,5531,7720c5537,7744,5556,7760,5580,7761c5611,7763,5639,7752,5667,7741c5695,7729,5719,7712,5740,7691em5801,7645c5805,7667,5808,7689,5808,7712c5808,7716,5807,7719,5807,7723c5808,7697,5812,7681,5822,7657c5834,7629,5849,7608,5871,7588c5887,7573,5906,7562,5927,7576c5944,7587,5953,7612,5956,7631c5959,7650,5960,7676,5955,7695c5949,7711,5947,7716,5957,7696em6149,7503c6166,7516,6140,7533,6131,7557c6122,7580,6117,7603,6123,7627c6129,7651,6142,7663,6166,7667c6191,7672,6218,7663,6241,7652c6261,7642,6280,7626,6296,7615c6300,7614,6303,7612,6307,7611em6351,7512c6375,7505,6389,7492,6404,7471c6419,7451,6427,7427,6432,7403c6414,7415,6405,7429,6399,7451c6390,7482,6389,7513,6401,7543c6423,7594,6494,7636,6548,7608c6572,7596,6576,7562,6580,7539em6688,7299c6709,7299,6715,7300,6726,7291c6705,7293,6690,7300,6675,7317c6657,7337,6640,7365,6631,7390c6621,7417,6628,7435,6649,7454c6665,7468,6690,7471,6708,7484c6740,7507,6740,7531,6709,7554c6693,7565,6670,7564,6653,7569c6643,7575,6639,7577,6630,7576e" stroked="t" o:allowincell="f" style="position:absolute;margin-left:32.25pt;margin-top:23.5pt;width:68.6pt;height:22.6pt;mso-wrap-style:none;v-text-anchor:middle">
                <v:fill o:detectmouseclick="t" on="false"/>
                <v:stroke color="red" weight="19080" joinstyle="round" endcap="round"/>
                <w10:wrap type="none"/>
              </v:shape>
            </w:pict>
          </mc:Fallback>
        </mc:AlternateContent>
      </w:r>
      <w:r>
        <w:rPr/>
        <w:t>Technology: An Empowering Tool</w:t>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92455</wp:posOffset>
                </wp:positionH>
                <wp:positionV relativeFrom="paragraph">
                  <wp:posOffset>46355</wp:posOffset>
                </wp:positionV>
                <wp:extent cx="892175" cy="492760"/>
                <wp:effectExtent l="10160" t="9525" r="10795" b="9525"/>
                <wp:wrapNone/>
                <wp:docPr id="2" name=""/>
                <a:graphic xmlns:a="http://schemas.openxmlformats.org/drawingml/2006/main">
                  <a:graphicData uri="http://schemas.microsoft.com/office/word/2010/wordprocessingShape">
                    <wps:wsp>
                      <wps:cNvSpPr/>
                      <wps:spPr>
                        <a:xfrm>
                          <a:off x="0" y="0"/>
                          <a:ext cx="892080" cy="492840"/>
                        </a:xfrm>
                        <a:custGeom>
                          <a:avLst/>
                          <a:gdLst/>
                          <a:ahLst/>
                          <a:rect l="l" t="t" r="r" b="b"/>
                          <a:pathLst>
                            <a:path w="2477" h="1369">
                              <a:moveTo>
                                <a:pt x="1710" y="8132"/>
                              </a:moveTo>
                              <a:cubicBezTo>
                                <a:pt x="1699" y="8107"/>
                                <a:pt x="1689" y="8079"/>
                                <a:pt x="1673" y="8056"/>
                              </a:cubicBezTo>
                              <a:cubicBezTo>
                                <a:pt x="1652" y="8026"/>
                                <a:pt x="1628" y="8005"/>
                                <a:pt x="1591" y="8001"/>
                              </a:cubicBezTo>
                              <a:cubicBezTo>
                                <a:pt x="1569" y="7998"/>
                                <a:pt x="1553" y="8016"/>
                                <a:pt x="1542" y="8033"/>
                              </a:cubicBezTo>
                              <a:cubicBezTo>
                                <a:pt x="1524" y="8061"/>
                                <a:pt x="1526" y="8095"/>
                                <a:pt x="1539" y="8124"/>
                              </a:cubicBezTo>
                              <a:cubicBezTo>
                                <a:pt x="1549" y="8146"/>
                                <a:pt x="1565" y="8158"/>
                                <a:pt x="1588" y="8163"/>
                              </a:cubicBezTo>
                              <a:cubicBezTo>
                                <a:pt x="1609" y="8167"/>
                                <a:pt x="1631" y="8155"/>
                                <a:pt x="1649" y="8145"/>
                              </a:cubicBezTo>
                              <a:cubicBezTo>
                                <a:pt x="1672" y="8133"/>
                                <a:pt x="1692" y="8113"/>
                                <a:pt x="1717" y="8104"/>
                              </a:cubicBezTo>
                              <a:cubicBezTo>
                                <a:pt x="1733" y="8098"/>
                                <a:pt x="1749" y="8096"/>
                                <a:pt x="1761" y="8111"/>
                              </a:cubicBezTo>
                              <a:cubicBezTo>
                                <a:pt x="1780" y="8134"/>
                                <a:pt x="1791" y="8168"/>
                                <a:pt x="1803" y="8195"/>
                              </a:cubicBezTo>
                              <a:cubicBezTo>
                                <a:pt x="1823" y="8240"/>
                                <a:pt x="1837" y="8286"/>
                                <a:pt x="1852" y="8332"/>
                              </a:cubicBezTo>
                              <a:cubicBezTo>
                                <a:pt x="1866" y="8376"/>
                                <a:pt x="1879" y="8416"/>
                                <a:pt x="1884" y="8462"/>
                              </a:cubicBezTo>
                              <a:cubicBezTo>
                                <a:pt x="1887" y="8485"/>
                                <a:pt x="1892" y="8510"/>
                                <a:pt x="1866" y="8519"/>
                              </a:cubicBezTo>
                              <a:cubicBezTo>
                                <a:pt x="1831" y="8531"/>
                                <a:pt x="1778" y="8491"/>
                                <a:pt x="1752" y="8474"/>
                              </a:cubicBezTo>
                              <a:cubicBezTo>
                                <a:pt x="1727" y="8458"/>
                                <a:pt x="1729" y="8450"/>
                                <a:pt x="1721" y="8422"/>
                              </a:cubicBezTo>
                            </a:path>
                            <a:path w="2477" h="1369">
                              <a:moveTo>
                                <a:pt x="2076" y="7981"/>
                              </a:moveTo>
                              <a:cubicBezTo>
                                <a:pt x="2050" y="7974"/>
                                <a:pt x="2038" y="7983"/>
                                <a:pt x="2028" y="8010"/>
                              </a:cubicBezTo>
                              <a:cubicBezTo>
                                <a:pt x="2021" y="8029"/>
                                <a:pt x="2029" y="8058"/>
                                <a:pt x="2036" y="8076"/>
                              </a:cubicBezTo>
                              <a:cubicBezTo>
                                <a:pt x="2042" y="8093"/>
                                <a:pt x="2055" y="8121"/>
                                <a:pt x="2073" y="8128"/>
                              </a:cubicBezTo>
                              <a:cubicBezTo>
                                <a:pt x="2099" y="8138"/>
                                <a:pt x="2109" y="8122"/>
                                <a:pt x="2120" y="8102"/>
                              </a:cubicBezTo>
                              <a:cubicBezTo>
                                <a:pt x="2132" y="8080"/>
                                <a:pt x="2144" y="8053"/>
                                <a:pt x="2150" y="8028"/>
                              </a:cubicBezTo>
                              <a:cubicBezTo>
                                <a:pt x="2154" y="8011"/>
                                <a:pt x="2160" y="7983"/>
                                <a:pt x="2144" y="7971"/>
                              </a:cubicBezTo>
                              <a:cubicBezTo>
                                <a:pt x="2130" y="7960"/>
                                <a:pt x="2105" y="7963"/>
                                <a:pt x="2089" y="7960"/>
                              </a:cubicBezTo>
                              <a:cubicBezTo>
                                <a:pt x="2073" y="7957"/>
                                <a:pt x="2058" y="7954"/>
                                <a:pt x="2042" y="7950"/>
                              </a:cubicBezTo>
                            </a:path>
                            <a:path w="2477" h="1369">
                              <a:moveTo>
                                <a:pt x="2322" y="7962"/>
                              </a:moveTo>
                              <a:cubicBezTo>
                                <a:pt x="2320" y="7958"/>
                                <a:pt x="2317" y="7954"/>
                                <a:pt x="2315" y="7950"/>
                              </a:cubicBezTo>
                              <a:cubicBezTo>
                                <a:pt x="2294" y="7963"/>
                                <a:pt x="2289" y="7977"/>
                                <a:pt x="2287" y="8002"/>
                              </a:cubicBezTo>
                              <a:cubicBezTo>
                                <a:pt x="2286" y="8017"/>
                                <a:pt x="2285" y="8042"/>
                                <a:pt x="2292" y="8055"/>
                              </a:cubicBezTo>
                              <a:cubicBezTo>
                                <a:pt x="2304" y="8078"/>
                                <a:pt x="2324" y="8076"/>
                                <a:pt x="2339" y="8058"/>
                              </a:cubicBezTo>
                              <a:cubicBezTo>
                                <a:pt x="2352" y="8042"/>
                                <a:pt x="2364" y="8020"/>
                                <a:pt x="2371" y="8001"/>
                              </a:cubicBezTo>
                              <a:cubicBezTo>
                                <a:pt x="2376" y="7987"/>
                                <a:pt x="2387" y="7955"/>
                                <a:pt x="2378" y="7940"/>
                              </a:cubicBezTo>
                              <a:cubicBezTo>
                                <a:pt x="2369" y="7925"/>
                                <a:pt x="2344" y="7922"/>
                                <a:pt x="2328" y="7923"/>
                              </a:cubicBezTo>
                              <a:cubicBezTo>
                                <a:pt x="2325" y="7924"/>
                                <a:pt x="2321" y="7924"/>
                                <a:pt x="2318" y="7925"/>
                              </a:cubicBezTo>
                            </a:path>
                            <a:path w="2477" h="1369">
                              <a:moveTo>
                                <a:pt x="2587" y="7901"/>
                              </a:moveTo>
                              <a:cubicBezTo>
                                <a:pt x="2562" y="7888"/>
                                <a:pt x="2548" y="7884"/>
                                <a:pt x="2527" y="7906"/>
                              </a:cubicBezTo>
                              <a:cubicBezTo>
                                <a:pt x="2514" y="7919"/>
                                <a:pt x="2502" y="7941"/>
                                <a:pt x="2498" y="7959"/>
                              </a:cubicBezTo>
                              <a:cubicBezTo>
                                <a:pt x="2493" y="7981"/>
                                <a:pt x="2498" y="7990"/>
                                <a:pt x="2511" y="8006"/>
                              </a:cubicBezTo>
                              <a:cubicBezTo>
                                <a:pt x="2536" y="7995"/>
                                <a:pt x="2540" y="7984"/>
                                <a:pt x="2553" y="7959"/>
                              </a:cubicBezTo>
                              <a:cubicBezTo>
                                <a:pt x="2570" y="7925"/>
                                <a:pt x="2577" y="7885"/>
                                <a:pt x="2582" y="7848"/>
                              </a:cubicBezTo>
                              <a:cubicBezTo>
                                <a:pt x="2595" y="7757"/>
                                <a:pt x="2594" y="7663"/>
                                <a:pt x="2576" y="7573"/>
                              </a:cubicBezTo>
                              <a:cubicBezTo>
                                <a:pt x="2572" y="7554"/>
                                <a:pt x="2572" y="7549"/>
                                <a:pt x="2567" y="7537"/>
                              </a:cubicBezTo>
                              <a:cubicBezTo>
                                <a:pt x="2547" y="7560"/>
                                <a:pt x="2555" y="7594"/>
                                <a:pt x="2559" y="7627"/>
                              </a:cubicBezTo>
                              <a:cubicBezTo>
                                <a:pt x="2570" y="7726"/>
                                <a:pt x="2598" y="7830"/>
                                <a:pt x="2678" y="7895"/>
                              </a:cubicBezTo>
                              <a:cubicBezTo>
                                <a:pt x="2707" y="7918"/>
                                <a:pt x="2749" y="7940"/>
                                <a:pt x="2788" y="7931"/>
                              </a:cubicBezTo>
                              <a:cubicBezTo>
                                <a:pt x="2794" y="7928"/>
                                <a:pt x="2800" y="7924"/>
                                <a:pt x="2806" y="7921"/>
                              </a:cubicBezTo>
                            </a:path>
                            <a:path w="2477" h="1369">
                              <a:moveTo>
                                <a:pt x="2190" y="8490"/>
                              </a:moveTo>
                              <a:cubicBezTo>
                                <a:pt x="2187" y="8467"/>
                                <a:pt x="2185" y="8456"/>
                                <a:pt x="2164" y="8446"/>
                              </a:cubicBezTo>
                              <a:cubicBezTo>
                                <a:pt x="2143" y="8470"/>
                                <a:pt x="2137" y="8492"/>
                                <a:pt x="2129" y="8524"/>
                              </a:cubicBezTo>
                              <a:cubicBezTo>
                                <a:pt x="2117" y="8569"/>
                                <a:pt x="2112" y="8616"/>
                                <a:pt x="2113" y="8662"/>
                              </a:cubicBezTo>
                              <a:cubicBezTo>
                                <a:pt x="2113" y="8685"/>
                                <a:pt x="2111" y="8738"/>
                                <a:pt x="2135" y="8753"/>
                              </a:cubicBezTo>
                              <a:cubicBezTo>
                                <a:pt x="2156" y="8767"/>
                                <a:pt x="2180" y="8741"/>
                                <a:pt x="2191" y="8727"/>
                              </a:cubicBezTo>
                              <a:cubicBezTo>
                                <a:pt x="2221" y="8689"/>
                                <a:pt x="2243" y="8636"/>
                                <a:pt x="2255" y="8589"/>
                              </a:cubicBezTo>
                              <a:cubicBezTo>
                                <a:pt x="2262" y="8563"/>
                                <a:pt x="2267" y="8528"/>
                                <a:pt x="2254" y="8503"/>
                              </a:cubicBezTo>
                              <a:cubicBezTo>
                                <a:pt x="2245" y="8485"/>
                                <a:pt x="2228" y="8470"/>
                                <a:pt x="2211" y="8460"/>
                              </a:cubicBezTo>
                              <a:cubicBezTo>
                                <a:pt x="2190" y="8447"/>
                                <a:pt x="2189" y="8451"/>
                                <a:pt x="2181" y="8468"/>
                              </a:cubicBezTo>
                            </a:path>
                            <a:path w="2477" h="1369">
                              <a:moveTo>
                                <a:pt x="2389" y="8685"/>
                              </a:moveTo>
                              <a:cubicBezTo>
                                <a:pt x="2406" y="8719"/>
                                <a:pt x="2414" y="8750"/>
                                <a:pt x="2421" y="8787"/>
                              </a:cubicBezTo>
                              <a:cubicBezTo>
                                <a:pt x="2427" y="8817"/>
                                <a:pt x="2430" y="8847"/>
                                <a:pt x="2434" y="8878"/>
                              </a:cubicBezTo>
                              <a:cubicBezTo>
                                <a:pt x="2436" y="8892"/>
                                <a:pt x="2436" y="8896"/>
                                <a:pt x="2436" y="8905"/>
                              </a:cubicBezTo>
                              <a:cubicBezTo>
                                <a:pt x="2432" y="8871"/>
                                <a:pt x="2428" y="8837"/>
                                <a:pt x="2427" y="8803"/>
                              </a:cubicBezTo>
                              <a:cubicBezTo>
                                <a:pt x="2424" y="8727"/>
                                <a:pt x="2423" y="8649"/>
                                <a:pt x="2433" y="8573"/>
                              </a:cubicBezTo>
                              <a:cubicBezTo>
                                <a:pt x="2438" y="8535"/>
                                <a:pt x="2443" y="8481"/>
                                <a:pt x="2467" y="8448"/>
                              </a:cubicBezTo>
                              <a:cubicBezTo>
                                <a:pt x="2478" y="8433"/>
                                <a:pt x="2498" y="8420"/>
                                <a:pt x="2517" y="8423"/>
                              </a:cubicBezTo>
                              <a:cubicBezTo>
                                <a:pt x="2544" y="8427"/>
                                <a:pt x="2561" y="8454"/>
                                <a:pt x="2568" y="8478"/>
                              </a:cubicBezTo>
                              <a:cubicBezTo>
                                <a:pt x="2583" y="8530"/>
                                <a:pt x="2574" y="8592"/>
                                <a:pt x="2544" y="8637"/>
                              </a:cubicBezTo>
                              <a:cubicBezTo>
                                <a:pt x="2527" y="8662"/>
                                <a:pt x="2504" y="8674"/>
                                <a:pt x="2476" y="8658"/>
                              </a:cubicBezTo>
                              <a:cubicBezTo>
                                <a:pt x="2458" y="8647"/>
                                <a:pt x="2455" y="8628"/>
                                <a:pt x="2449" y="8610"/>
                              </a:cubicBezTo>
                            </a:path>
                            <a:path w="2477" h="1369">
                              <a:moveTo>
                                <a:pt x="2785" y="8484"/>
                              </a:moveTo>
                              <a:cubicBezTo>
                                <a:pt x="2810" y="8479"/>
                                <a:pt x="2811" y="8461"/>
                                <a:pt x="2818" y="8436"/>
                              </a:cubicBezTo>
                              <a:cubicBezTo>
                                <a:pt x="2826" y="8409"/>
                                <a:pt x="2832" y="8380"/>
                                <a:pt x="2834" y="8352"/>
                              </a:cubicBezTo>
                              <a:cubicBezTo>
                                <a:pt x="2836" y="8323"/>
                                <a:pt x="2837" y="8303"/>
                                <a:pt x="2823" y="8279"/>
                              </a:cubicBezTo>
                              <a:cubicBezTo>
                                <a:pt x="2799" y="8306"/>
                                <a:pt x="2788" y="8330"/>
                                <a:pt x="2779" y="8366"/>
                              </a:cubicBezTo>
                              <a:cubicBezTo>
                                <a:pt x="2768" y="8410"/>
                                <a:pt x="2762" y="8458"/>
                                <a:pt x="2769" y="8504"/>
                              </a:cubicBezTo>
                              <a:cubicBezTo>
                                <a:pt x="2774" y="8533"/>
                                <a:pt x="2784" y="8574"/>
                                <a:pt x="2813" y="8590"/>
                              </a:cubicBezTo>
                              <a:cubicBezTo>
                                <a:pt x="2839" y="8604"/>
                                <a:pt x="2870" y="8583"/>
                                <a:pt x="2891" y="8568"/>
                              </a:cubicBezTo>
                              <a:cubicBezTo>
                                <a:pt x="2918" y="8549"/>
                                <a:pt x="2942" y="8524"/>
                                <a:pt x="2964" y="8502"/>
                              </a:cubicBezTo>
                            </a:path>
                            <a:path w="2477" h="1369">
                              <a:moveTo>
                                <a:pt x="3011" y="8264"/>
                              </a:moveTo>
                              <a:cubicBezTo>
                                <a:pt x="3015" y="8281"/>
                                <a:pt x="3019" y="8299"/>
                                <a:pt x="3020" y="8317"/>
                              </a:cubicBezTo>
                              <a:cubicBezTo>
                                <a:pt x="3022" y="8342"/>
                                <a:pt x="3023" y="8366"/>
                                <a:pt x="3025" y="8391"/>
                              </a:cubicBezTo>
                              <a:cubicBezTo>
                                <a:pt x="3025" y="8404"/>
                                <a:pt x="3025" y="8409"/>
                                <a:pt x="3029" y="8417"/>
                              </a:cubicBezTo>
                              <a:cubicBezTo>
                                <a:pt x="3043" y="8383"/>
                                <a:pt x="3048" y="8349"/>
                                <a:pt x="3056" y="8312"/>
                              </a:cubicBezTo>
                              <a:cubicBezTo>
                                <a:pt x="3064" y="8274"/>
                                <a:pt x="3071" y="8236"/>
                                <a:pt x="3088" y="8201"/>
                              </a:cubicBezTo>
                              <a:cubicBezTo>
                                <a:pt x="3091" y="8197"/>
                                <a:pt x="3093" y="8193"/>
                                <a:pt x="3096" y="8189"/>
                              </a:cubicBezTo>
                              <a:cubicBezTo>
                                <a:pt x="3120" y="8182"/>
                                <a:pt x="3123" y="8202"/>
                                <a:pt x="3133" y="8224"/>
                              </a:cubicBezTo>
                              <a:cubicBezTo>
                                <a:pt x="3152" y="8266"/>
                                <a:pt x="3163" y="8313"/>
                                <a:pt x="3176" y="8358"/>
                              </a:cubicBezTo>
                              <a:cubicBezTo>
                                <a:pt x="3182" y="8380"/>
                                <a:pt x="3186" y="8443"/>
                                <a:pt x="3196" y="8423"/>
                              </a:cubicBezTo>
                              <a:cubicBezTo>
                                <a:pt x="3197" y="8415"/>
                                <a:pt x="3199" y="8407"/>
                                <a:pt x="3200" y="8399"/>
                              </a:cubicBezTo>
                            </a:path>
                            <a:path w="2477" h="1369">
                              <a:moveTo>
                                <a:pt x="3358" y="8111"/>
                              </a:moveTo>
                              <a:cubicBezTo>
                                <a:pt x="3363" y="8140"/>
                                <a:pt x="3368" y="8170"/>
                                <a:pt x="3372" y="8199"/>
                              </a:cubicBezTo>
                              <a:cubicBezTo>
                                <a:pt x="3375" y="8221"/>
                                <a:pt x="3376" y="8242"/>
                                <a:pt x="3377" y="8264"/>
                              </a:cubicBezTo>
                              <a:cubicBezTo>
                                <a:pt x="3376" y="8237"/>
                                <a:pt x="3374" y="8212"/>
                                <a:pt x="3374" y="8185"/>
                              </a:cubicBezTo>
                            </a:path>
                            <a:path w="2477" h="1369">
                              <a:moveTo>
                                <a:pt x="3370" y="7716"/>
                              </a:moveTo>
                              <a:cubicBezTo>
                                <a:pt x="3381" y="7729"/>
                                <a:pt x="3384" y="7735"/>
                                <a:pt x="3379" y="7749"/>
                              </a:cubicBezTo>
                            </a:path>
                            <a:path w="2477" h="1369">
                              <a:moveTo>
                                <a:pt x="3522" y="8084"/>
                              </a:moveTo>
                              <a:cubicBezTo>
                                <a:pt x="3540" y="8103"/>
                                <a:pt x="3546" y="8116"/>
                                <a:pt x="3556" y="8138"/>
                              </a:cubicBezTo>
                              <a:cubicBezTo>
                                <a:pt x="3567" y="8115"/>
                                <a:pt x="3579" y="8094"/>
                                <a:pt x="3594" y="8074"/>
                              </a:cubicBezTo>
                              <a:cubicBezTo>
                                <a:pt x="3607" y="8056"/>
                                <a:pt x="3619" y="8039"/>
                                <a:pt x="3640" y="8031"/>
                              </a:cubicBezTo>
                              <a:cubicBezTo>
                                <a:pt x="3664" y="8022"/>
                                <a:pt x="3675" y="8045"/>
                                <a:pt x="3684" y="8063"/>
                              </a:cubicBezTo>
                              <a:cubicBezTo>
                                <a:pt x="3692" y="8079"/>
                                <a:pt x="3693" y="8102"/>
                                <a:pt x="3689" y="8119"/>
                              </a:cubicBezTo>
                              <a:cubicBezTo>
                                <a:pt x="3683" y="8135"/>
                                <a:pt x="3681" y="8143"/>
                                <a:pt x="3676" y="8124"/>
                              </a:cubicBezTo>
                            </a:path>
                            <a:path w="2477" h="1369">
                              <a:moveTo>
                                <a:pt x="3909" y="7994"/>
                              </a:moveTo>
                              <a:cubicBezTo>
                                <a:pt x="3893" y="7985"/>
                                <a:pt x="3874" y="7966"/>
                                <a:pt x="3855" y="7982"/>
                              </a:cubicBezTo>
                              <a:cubicBezTo>
                                <a:pt x="3834" y="8000"/>
                                <a:pt x="3828" y="8037"/>
                                <a:pt x="3831" y="8063"/>
                              </a:cubicBezTo>
                              <a:cubicBezTo>
                                <a:pt x="3834" y="8078"/>
                                <a:pt x="3836" y="8083"/>
                                <a:pt x="3843" y="8091"/>
                              </a:cubicBezTo>
                              <a:cubicBezTo>
                                <a:pt x="3871" y="8077"/>
                                <a:pt x="3881" y="8065"/>
                                <a:pt x="3896" y="8037"/>
                              </a:cubicBezTo>
                              <a:cubicBezTo>
                                <a:pt x="3904" y="8022"/>
                                <a:pt x="3912" y="8007"/>
                                <a:pt x="3921" y="7992"/>
                              </a:cubicBezTo>
                              <a:cubicBezTo>
                                <a:pt x="3937" y="8014"/>
                                <a:pt x="3949" y="8038"/>
                                <a:pt x="3958" y="8072"/>
                              </a:cubicBezTo>
                              <a:cubicBezTo>
                                <a:pt x="3977" y="8140"/>
                                <a:pt x="3988" y="8211"/>
                                <a:pt x="3996" y="8281"/>
                              </a:cubicBezTo>
                              <a:cubicBezTo>
                                <a:pt x="4006" y="8371"/>
                                <a:pt x="4020" y="8475"/>
                                <a:pt x="3992" y="8563"/>
                              </a:cubicBezTo>
                              <a:cubicBezTo>
                                <a:pt x="3986" y="8577"/>
                                <a:pt x="3986" y="8582"/>
                                <a:pt x="3974" y="8581"/>
                              </a:cubicBezTo>
                              <a:cubicBezTo>
                                <a:pt x="3962" y="8566"/>
                                <a:pt x="3956" y="8554"/>
                                <a:pt x="3949" y="853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30,7537" coordsize="2477,1369" path="m1710,8132c1699,8107,1689,8079,1673,8056c1652,8026,1628,8005,1591,8001c1569,7998,1553,8016,1542,8033c1524,8061,1526,8095,1539,8124c1549,8146,1565,8158,1588,8163c1609,8167,1631,8155,1649,8145c1672,8133,1692,8113,1717,8104c1733,8098,1749,8096,1761,8111c1780,8134,1791,8168,1803,8195c1823,8240,1837,8286,1852,8332c1866,8376,1879,8416,1884,8462c1887,8485,1892,8510,1866,8519c1831,8531,1778,8491,1752,8474c1727,8458,1729,8450,1721,8422em2076,7981c2050,7974,2038,7983,2028,8010c2021,8029,2029,8058,2036,8076c2042,8093,2055,8121,2073,8128c2099,8138,2109,8122,2120,8102c2132,8080,2144,8053,2150,8028c2154,8011,2160,7983,2144,7971c2130,7960,2105,7963,2089,7960c2073,7957,2058,7954,2042,7950em2322,7962c2320,7958,2317,7954,2315,7950c2294,7963,2289,7977,2287,8002c2286,8017,2285,8042,2292,8055c2304,8078,2324,8076,2339,8058c2352,8042,2364,8020,2371,8001c2376,7987,2387,7955,2378,7940c2369,7925,2344,7922,2328,7923c2325,7924,2321,7924,2318,7925em2587,7901c2562,7888,2548,7884,2527,7906c2514,7919,2502,7941,2498,7959c2493,7981,2498,7990,2511,8006c2536,7995,2540,7984,2553,7959c2570,7925,2577,7885,2582,7848c2595,7757,2594,7663,2576,7573c2572,7554,2572,7549,2567,7537c2547,7560,2555,7594,2559,7627c2570,7726,2598,7830,2678,7895c2707,7918,2749,7940,2788,7931c2794,7928,2800,7924,2806,7921em2190,8490c2187,8467,2185,8456,2164,8446c2143,8470,2137,8492,2129,8524c2117,8569,2112,8616,2113,8662c2113,8685,2111,8738,2135,8753c2156,8767,2180,8741,2191,8727c2221,8689,2243,8636,2255,8589c2262,8563,2267,8528,2254,8503c2245,8485,2228,8470,2211,8460c2190,8447,2189,8451,2181,8468em2389,8685c2406,8719,2414,8750,2421,8787c2427,8817,2430,8847,2434,8878c2436,8892,2436,8896,2436,8905c2432,8871,2428,8837,2427,8803c2424,8727,2423,8649,2433,8573c2438,8535,2443,8481,2467,8448c2478,8433,2498,8420,2517,8423c2544,8427,2561,8454,2568,8478c2583,8530,2574,8592,2544,8637c2527,8662,2504,8674,2476,8658c2458,8647,2455,8628,2449,8610em2785,8484c2810,8479,2811,8461,2818,8436c2826,8409,2832,8380,2834,8352c2836,8323,2837,8303,2823,8279c2799,8306,2788,8330,2779,8366c2768,8410,2762,8458,2769,8504c2774,8533,2784,8574,2813,8590c2839,8604,2870,8583,2891,8568c2918,8549,2942,8524,2964,8502em3011,8264c3015,8281,3019,8299,3020,8317c3022,8342,3023,8366,3025,8391c3025,8404,3025,8409,3029,8417c3043,8383,3048,8349,3056,8312c3064,8274,3071,8236,3088,8201c3091,8197,3093,8193,3096,8189c3120,8182,3123,8202,3133,8224c3152,8266,3163,8313,3176,8358c3182,8380,3186,8443,3196,8423c3197,8415,3199,8407,3200,8399em3358,8111c3363,8140,3368,8170,3372,8199c3375,8221,3376,8242,3377,8264c3376,8237,3374,8212,3374,8185em3370,7716c3381,7729,3384,7735,3379,7749em3522,8084c3540,8103,3546,8116,3556,8138c3567,8115,3579,8094,3594,8074c3607,8056,3619,8039,3640,8031c3664,8022,3675,8045,3684,8063c3692,8079,3693,8102,3689,8119c3683,8135,3681,8143,3676,8124em3909,7994c3893,7985,3874,7966,3855,7982c3834,8000,3828,8037,3831,8063c3834,8078,3836,8083,3843,8091c3871,8077,3881,8065,3896,8037c3904,8022,3912,8007,3921,7992c3937,8014,3949,8038,3958,8072c3977,8140,3988,8211,3996,8281c4006,8371,4020,8475,3992,8563c3986,8577,3986,8582,3974,8581c3962,8566,3956,8554,3949,8536e" stroked="t" o:allowincell="f" style="position:absolute;margin-left:-46.65pt;margin-top:3.65pt;width:70.2pt;height:38.75pt;mso-wrap-style:none;v-text-anchor:middle">
                <v:fill o:detectmouseclick="t" on="false"/>
                <v:stroke color="red" weight="19080" joinstyle="round" endcap="round"/>
                <w10:wrap type="none"/>
              </v:shape>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475740</wp:posOffset>
                </wp:positionV>
                <wp:extent cx="2586355" cy="83185"/>
                <wp:effectExtent l="71120" t="63500" r="59690" b="59055"/>
                <wp:wrapNone/>
                <wp:docPr id="3" name=""/>
                <a:graphic xmlns:a="http://schemas.openxmlformats.org/drawingml/2006/main">
                  <a:graphicData uri="http://schemas.microsoft.com/office/word/2010/wordprocessingShape">
                    <wps:wsp>
                      <wps:cNvSpPr/>
                      <wps:spPr>
                        <a:xfrm>
                          <a:off x="0" y="0"/>
                          <a:ext cx="2586240" cy="83160"/>
                        </a:xfrm>
                        <a:custGeom>
                          <a:avLst/>
                          <a:gdLst/>
                          <a:ahLst/>
                          <a:rect l="l" t="t" r="r" b="b"/>
                          <a:pathLst>
                            <a:path w="7184" h="231">
                              <a:moveTo>
                                <a:pt x="10841" y="12532"/>
                              </a:moveTo>
                              <a:cubicBezTo>
                                <a:pt x="10903" y="12525"/>
                                <a:pt x="10963" y="12517"/>
                                <a:pt x="11025" y="12514"/>
                              </a:cubicBezTo>
                              <a:cubicBezTo>
                                <a:pt x="11209" y="12505"/>
                                <a:pt x="11389" y="12488"/>
                                <a:pt x="11574" y="12485"/>
                              </a:cubicBezTo>
                              <a:cubicBezTo>
                                <a:pt x="11793" y="12481"/>
                                <a:pt x="12010" y="12536"/>
                                <a:pt x="12230" y="12551"/>
                              </a:cubicBezTo>
                              <a:cubicBezTo>
                                <a:pt x="12539" y="12572"/>
                                <a:pt x="12847" y="12595"/>
                                <a:pt x="13155" y="12623"/>
                              </a:cubicBezTo>
                              <a:cubicBezTo>
                                <a:pt x="13391" y="12645"/>
                                <a:pt x="13614" y="12655"/>
                                <a:pt x="13851" y="12646"/>
                              </a:cubicBezTo>
                              <a:cubicBezTo>
                                <a:pt x="14079" y="12638"/>
                                <a:pt x="14300" y="12626"/>
                                <a:pt x="14526" y="12602"/>
                              </a:cubicBezTo>
                              <a:cubicBezTo>
                                <a:pt x="14753" y="12578"/>
                                <a:pt x="14990" y="12556"/>
                                <a:pt x="15218" y="12544"/>
                              </a:cubicBezTo>
                              <a:cubicBezTo>
                                <a:pt x="15451" y="12531"/>
                                <a:pt x="15687" y="12542"/>
                                <a:pt x="15921" y="12533"/>
                              </a:cubicBezTo>
                              <a:cubicBezTo>
                                <a:pt x="16154" y="12524"/>
                                <a:pt x="16388" y="12541"/>
                                <a:pt x="16622" y="12537"/>
                              </a:cubicBezTo>
                              <a:cubicBezTo>
                                <a:pt x="16848" y="12533"/>
                                <a:pt x="17082" y="12545"/>
                                <a:pt x="17308" y="12554"/>
                              </a:cubicBezTo>
                              <a:cubicBezTo>
                                <a:pt x="17525" y="12562"/>
                                <a:pt x="17848" y="12716"/>
                                <a:pt x="18016" y="12698"/>
                              </a:cubicBezTo>
                              <a:cubicBezTo>
                                <a:pt x="18014" y="12690"/>
                                <a:pt x="18012" y="12682"/>
                                <a:pt x="18010" y="12674"/>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0841,12481" coordsize="7184,231" path="m10841,12532c10903,12525,10963,12517,11025,12514c11209,12505,11389,12488,11574,12485c11793,12481,12010,12536,12230,12551c12539,12572,12847,12595,13155,12623c13391,12645,13614,12655,13851,12646c14079,12638,14300,12626,14526,12602c14753,12578,14990,12556,15218,12544c15451,12531,15687,12542,15921,12533c16154,12524,16388,12541,16622,12537c16848,12533,17082,12545,17308,12554c17525,12562,17848,12716,18016,12698c18014,12690,18012,12682,18010,12674e" stroked="t" o:allowincell="f" style="position:absolute;margin-left:217.3pt;margin-top:116.2pt;width:203.6pt;height:6.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1819275</wp:posOffset>
                </wp:positionV>
                <wp:extent cx="5294630" cy="71755"/>
                <wp:effectExtent l="63500" t="62865" r="62865" b="62230"/>
                <wp:wrapNone/>
                <wp:docPr id="4" name=""/>
                <a:graphic xmlns:a="http://schemas.openxmlformats.org/drawingml/2006/main">
                  <a:graphicData uri="http://schemas.microsoft.com/office/word/2010/wordprocessingShape">
                    <wps:wsp>
                      <wps:cNvSpPr/>
                      <wps:spPr>
                        <a:xfrm>
                          <a:off x="0" y="0"/>
                          <a:ext cx="5294520" cy="71640"/>
                        </a:xfrm>
                        <a:custGeom>
                          <a:avLst/>
                          <a:gdLst/>
                          <a:ahLst/>
                          <a:rect l="l" t="t" r="r" b="b"/>
                          <a:pathLst>
                            <a:path w="14707" h="199">
                              <a:moveTo>
                                <a:pt x="3196" y="13545"/>
                              </a:moveTo>
                              <a:cubicBezTo>
                                <a:pt x="3432" y="13546"/>
                                <a:pt x="3669" y="13556"/>
                                <a:pt x="3906" y="13562"/>
                              </a:cubicBezTo>
                              <a:cubicBezTo>
                                <a:pt x="4508" y="13578"/>
                                <a:pt x="5099" y="13558"/>
                                <a:pt x="5699" y="13544"/>
                              </a:cubicBezTo>
                              <a:cubicBezTo>
                                <a:pt x="6016" y="13537"/>
                                <a:pt x="6335" y="13524"/>
                                <a:pt x="6651" y="13519"/>
                              </a:cubicBezTo>
                              <a:cubicBezTo>
                                <a:pt x="7140" y="13512"/>
                                <a:pt x="7649" y="13551"/>
                                <a:pt x="8139" y="13570"/>
                              </a:cubicBezTo>
                              <a:cubicBezTo>
                                <a:pt x="8486" y="13583"/>
                                <a:pt x="8828" y="13626"/>
                                <a:pt x="9176" y="13630"/>
                              </a:cubicBezTo>
                              <a:cubicBezTo>
                                <a:pt x="9674" y="13635"/>
                                <a:pt x="10171" y="13582"/>
                                <a:pt x="10670" y="13580"/>
                              </a:cubicBezTo>
                              <a:cubicBezTo>
                                <a:pt x="10895" y="13579"/>
                                <a:pt x="11114" y="13539"/>
                                <a:pt x="11338" y="13533"/>
                              </a:cubicBezTo>
                              <a:cubicBezTo>
                                <a:pt x="11777" y="13520"/>
                                <a:pt x="12238" y="13544"/>
                                <a:pt x="12674" y="13564"/>
                              </a:cubicBezTo>
                              <a:cubicBezTo>
                                <a:pt x="13096" y="13584"/>
                                <a:pt x="13451" y="13546"/>
                                <a:pt x="13866" y="13491"/>
                              </a:cubicBezTo>
                              <a:cubicBezTo>
                                <a:pt x="14233" y="13442"/>
                                <a:pt x="14595" y="13421"/>
                                <a:pt x="14964" y="13458"/>
                              </a:cubicBezTo>
                              <a:cubicBezTo>
                                <a:pt x="15579" y="13519"/>
                                <a:pt x="16156" y="13472"/>
                                <a:pt x="16773" y="13463"/>
                              </a:cubicBezTo>
                              <a:cubicBezTo>
                                <a:pt x="17149" y="13458"/>
                                <a:pt x="17558" y="13469"/>
                                <a:pt x="17901" y="13532"/>
                              </a:cubicBezTo>
                              <a:cubicBezTo>
                                <a:pt x="17888" y="13528"/>
                                <a:pt x="17881" y="13526"/>
                                <a:pt x="17868" y="1352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196,13435" coordsize="14707,199" path="m3196,13545c3432,13546,3669,13556,3906,13562c4508,13578,5099,13558,5699,13544c6016,13537,6335,13524,6651,13519c7140,13512,7649,13551,8139,13570c8486,13583,8828,13626,9176,13630c9674,13635,10171,13582,10670,13580c10895,13579,11114,13539,11338,13533c11777,13520,12238,13544,12674,13564c13096,13584,13451,13546,13866,13491c14233,13442,14595,13421,14964,13458c15579,13519,16156,13472,16773,13463c17149,13458,17558,13469,17901,13532c17888,13528,17881,13526,17868,13521e" stroked="t" o:allowincell="f" style="position:absolute;margin-left:0.6pt;margin-top:143.25pt;width:416.85pt;height:5.6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384800</wp:posOffset>
                </wp:positionH>
                <wp:positionV relativeFrom="paragraph">
                  <wp:posOffset>1275080</wp:posOffset>
                </wp:positionV>
                <wp:extent cx="393065" cy="727710"/>
                <wp:effectExtent l="5080" t="6350" r="5715" b="6985"/>
                <wp:wrapNone/>
                <wp:docPr id="5" name=""/>
                <a:graphic xmlns:a="http://schemas.openxmlformats.org/drawingml/2006/main">
                  <a:graphicData uri="http://schemas.microsoft.com/office/word/2010/wordprocessingShape">
                    <wps:wsp>
                      <wps:cNvSpPr/>
                      <wps:spPr>
                        <a:xfrm>
                          <a:off x="0" y="0"/>
                          <a:ext cx="393120" cy="727560"/>
                        </a:xfrm>
                        <a:custGeom>
                          <a:avLst/>
                          <a:gdLst/>
                          <a:ahLst/>
                          <a:rect l="l" t="t" r="r" b="b"/>
                          <a:pathLst>
                            <a:path w="1092" h="2021">
                              <a:moveTo>
                                <a:pt x="18496" y="11999"/>
                              </a:moveTo>
                              <a:cubicBezTo>
                                <a:pt x="18512" y="11990"/>
                                <a:pt x="18530" y="11987"/>
                                <a:pt x="18519" y="11963"/>
                              </a:cubicBezTo>
                              <a:cubicBezTo>
                                <a:pt x="18502" y="11926"/>
                                <a:pt x="18460" y="11917"/>
                                <a:pt x="18424" y="11928"/>
                              </a:cubicBezTo>
                              <a:cubicBezTo>
                                <a:pt x="18391" y="11938"/>
                                <a:pt x="18358" y="11961"/>
                                <a:pt x="18339" y="11990"/>
                              </a:cubicBezTo>
                              <a:cubicBezTo>
                                <a:pt x="18314" y="12028"/>
                                <a:pt x="18304" y="12077"/>
                                <a:pt x="18303" y="12121"/>
                              </a:cubicBezTo>
                              <a:cubicBezTo>
                                <a:pt x="18302" y="12173"/>
                                <a:pt x="18314" y="12224"/>
                                <a:pt x="18333" y="12272"/>
                              </a:cubicBezTo>
                              <a:cubicBezTo>
                                <a:pt x="18347" y="12309"/>
                                <a:pt x="18367" y="12337"/>
                                <a:pt x="18399" y="12360"/>
                              </a:cubicBezTo>
                              <a:cubicBezTo>
                                <a:pt x="18415" y="12371"/>
                                <a:pt x="18433" y="12380"/>
                                <a:pt x="18453" y="12376"/>
                              </a:cubicBezTo>
                              <a:cubicBezTo>
                                <a:pt x="18474" y="12372"/>
                                <a:pt x="18466" y="12352"/>
                                <a:pt x="18467" y="12336"/>
                              </a:cubicBezTo>
                            </a:path>
                            <a:path w="1092" h="2021">
                              <a:moveTo>
                                <a:pt x="18671" y="12000"/>
                              </a:moveTo>
                              <a:cubicBezTo>
                                <a:pt x="18683" y="11994"/>
                                <a:pt x="18687" y="11991"/>
                                <a:pt x="18696" y="11990"/>
                              </a:cubicBezTo>
                              <a:cubicBezTo>
                                <a:pt x="18693" y="12012"/>
                                <a:pt x="18682" y="12024"/>
                                <a:pt x="18671" y="12044"/>
                              </a:cubicBezTo>
                              <a:cubicBezTo>
                                <a:pt x="18647" y="12087"/>
                                <a:pt x="18628" y="12132"/>
                                <a:pt x="18609" y="12177"/>
                              </a:cubicBezTo>
                              <a:cubicBezTo>
                                <a:pt x="18588" y="12226"/>
                                <a:pt x="18570" y="12277"/>
                                <a:pt x="18553" y="12328"/>
                              </a:cubicBezTo>
                              <a:cubicBezTo>
                                <a:pt x="18547" y="12347"/>
                                <a:pt x="18539" y="12364"/>
                                <a:pt x="18532" y="12383"/>
                              </a:cubicBezTo>
                              <a:cubicBezTo>
                                <a:pt x="18535" y="12361"/>
                                <a:pt x="18541" y="12345"/>
                                <a:pt x="18549" y="12324"/>
                              </a:cubicBezTo>
                            </a:path>
                            <a:path w="1092" h="2021">
                              <a:moveTo>
                                <a:pt x="18635" y="12432"/>
                              </a:moveTo>
                              <a:cubicBezTo>
                                <a:pt x="18645" y="12453"/>
                                <a:pt x="18656" y="12469"/>
                                <a:pt x="18671" y="12486"/>
                              </a:cubicBezTo>
                              <a:cubicBezTo>
                                <a:pt x="18689" y="12478"/>
                                <a:pt x="18706" y="12466"/>
                                <a:pt x="18719" y="12450"/>
                              </a:cubicBezTo>
                              <a:cubicBezTo>
                                <a:pt x="18732" y="12434"/>
                                <a:pt x="18739" y="12420"/>
                                <a:pt x="18746" y="12402"/>
                              </a:cubicBezTo>
                              <a:cubicBezTo>
                                <a:pt x="18727" y="12385"/>
                                <a:pt x="18718" y="12385"/>
                                <a:pt x="18693" y="12394"/>
                              </a:cubicBezTo>
                              <a:cubicBezTo>
                                <a:pt x="18665" y="12404"/>
                                <a:pt x="18646" y="12427"/>
                                <a:pt x="18633" y="12453"/>
                              </a:cubicBezTo>
                              <a:cubicBezTo>
                                <a:pt x="18616" y="12488"/>
                                <a:pt x="18617" y="12520"/>
                                <a:pt x="18623" y="12557"/>
                              </a:cubicBezTo>
                              <a:cubicBezTo>
                                <a:pt x="18629" y="12590"/>
                                <a:pt x="18643" y="12623"/>
                                <a:pt x="18663" y="12650"/>
                              </a:cubicBezTo>
                              <a:cubicBezTo>
                                <a:pt x="18679" y="12671"/>
                                <a:pt x="18699" y="12694"/>
                                <a:pt x="18719" y="12712"/>
                              </a:cubicBezTo>
                              <a:cubicBezTo>
                                <a:pt x="18729" y="12720"/>
                                <a:pt x="18733" y="12723"/>
                                <a:pt x="18741" y="12726"/>
                              </a:cubicBezTo>
                            </a:path>
                            <a:path w="1092" h="2021">
                              <a:moveTo>
                                <a:pt x="18903" y="12725"/>
                              </a:moveTo>
                              <a:cubicBezTo>
                                <a:pt x="18911" y="12710"/>
                                <a:pt x="18928" y="12701"/>
                                <a:pt x="18932" y="12679"/>
                              </a:cubicBezTo>
                              <a:cubicBezTo>
                                <a:pt x="18938" y="12647"/>
                                <a:pt x="18911" y="12645"/>
                                <a:pt x="18889" y="12654"/>
                              </a:cubicBezTo>
                              <a:cubicBezTo>
                                <a:pt x="18860" y="12666"/>
                                <a:pt x="18842" y="12693"/>
                                <a:pt x="18822" y="12716"/>
                              </a:cubicBezTo>
                              <a:cubicBezTo>
                                <a:pt x="18800" y="12740"/>
                                <a:pt x="18784" y="12766"/>
                                <a:pt x="18774" y="12797"/>
                              </a:cubicBezTo>
                              <a:cubicBezTo>
                                <a:pt x="18768" y="12815"/>
                                <a:pt x="18767" y="12839"/>
                                <a:pt x="18792" y="12839"/>
                              </a:cubicBezTo>
                              <a:cubicBezTo>
                                <a:pt x="18818" y="12839"/>
                                <a:pt x="18852" y="12811"/>
                                <a:pt x="18873" y="12798"/>
                              </a:cubicBezTo>
                              <a:cubicBezTo>
                                <a:pt x="18886" y="12790"/>
                                <a:pt x="18896" y="12783"/>
                                <a:pt x="18910" y="12778"/>
                              </a:cubicBezTo>
                              <a:cubicBezTo>
                                <a:pt x="18918" y="12801"/>
                                <a:pt x="18915" y="12813"/>
                                <a:pt x="18905" y="12837"/>
                              </a:cubicBezTo>
                              <a:cubicBezTo>
                                <a:pt x="18895" y="12861"/>
                                <a:pt x="18888" y="12884"/>
                                <a:pt x="18880" y="12908"/>
                              </a:cubicBezTo>
                              <a:cubicBezTo>
                                <a:pt x="18872" y="12930"/>
                                <a:pt x="18872" y="12935"/>
                                <a:pt x="18880" y="12955"/>
                              </a:cubicBezTo>
                            </a:path>
                            <a:path w="1092" h="2021">
                              <a:moveTo>
                                <a:pt x="19006" y="12940"/>
                              </a:moveTo>
                              <a:cubicBezTo>
                                <a:pt x="19015" y="12963"/>
                                <a:pt x="19014" y="12981"/>
                                <a:pt x="19012" y="13006"/>
                              </a:cubicBezTo>
                              <a:cubicBezTo>
                                <a:pt x="19013" y="12983"/>
                                <a:pt x="19016" y="12962"/>
                                <a:pt x="19022" y="12940"/>
                              </a:cubicBezTo>
                              <a:cubicBezTo>
                                <a:pt x="19029" y="12914"/>
                                <a:pt x="19036" y="12889"/>
                                <a:pt x="19051" y="12867"/>
                              </a:cubicBezTo>
                              <a:cubicBezTo>
                                <a:pt x="19063" y="12849"/>
                                <a:pt x="19079" y="12838"/>
                                <a:pt x="19100" y="12833"/>
                              </a:cubicBezTo>
                              <a:cubicBezTo>
                                <a:pt x="19121" y="12828"/>
                                <a:pt x="19145" y="12831"/>
                                <a:pt x="19167" y="12832"/>
                              </a:cubicBezTo>
                              <a:cubicBezTo>
                                <a:pt x="19188" y="12833"/>
                                <a:pt x="19204" y="12835"/>
                                <a:pt x="19224" y="12831"/>
                              </a:cubicBezTo>
                            </a:path>
                            <a:path w="1092" h="2021">
                              <a:moveTo>
                                <a:pt x="18333" y="12627"/>
                              </a:moveTo>
                              <a:cubicBezTo>
                                <a:pt x="18353" y="12626"/>
                                <a:pt x="18362" y="12634"/>
                                <a:pt x="18358" y="12658"/>
                              </a:cubicBezTo>
                              <a:cubicBezTo>
                                <a:pt x="18354" y="12686"/>
                                <a:pt x="18341" y="12716"/>
                                <a:pt x="18329" y="12741"/>
                              </a:cubicBezTo>
                              <a:cubicBezTo>
                                <a:pt x="18308" y="12783"/>
                                <a:pt x="18287" y="12825"/>
                                <a:pt x="18265" y="12866"/>
                              </a:cubicBezTo>
                              <a:cubicBezTo>
                                <a:pt x="18249" y="12896"/>
                                <a:pt x="18231" y="12924"/>
                                <a:pt x="18216" y="12954"/>
                              </a:cubicBezTo>
                              <a:cubicBezTo>
                                <a:pt x="18203" y="12980"/>
                                <a:pt x="18201" y="12976"/>
                                <a:pt x="18207" y="12949"/>
                              </a:cubicBezTo>
                              <a:cubicBezTo>
                                <a:pt x="18208" y="12945"/>
                                <a:pt x="18209" y="12942"/>
                                <a:pt x="18210" y="12938"/>
                              </a:cubicBezTo>
                            </a:path>
                            <a:path w="1092" h="2021">
                              <a:moveTo>
                                <a:pt x="18412" y="12876"/>
                              </a:moveTo>
                              <a:cubicBezTo>
                                <a:pt x="18442" y="12882"/>
                                <a:pt x="18384" y="12865"/>
                                <a:pt x="18378" y="12863"/>
                              </a:cubicBezTo>
                              <a:cubicBezTo>
                                <a:pt x="18341" y="12849"/>
                                <a:pt x="18307" y="12831"/>
                                <a:pt x="18272" y="12812"/>
                              </a:cubicBezTo>
                              <a:cubicBezTo>
                                <a:pt x="18239" y="12794"/>
                                <a:pt x="18206" y="12775"/>
                                <a:pt x="18174" y="12755"/>
                              </a:cubicBezTo>
                              <a:cubicBezTo>
                                <a:pt x="18149" y="12739"/>
                                <a:pt x="18123" y="12741"/>
                                <a:pt x="18149" y="12741"/>
                              </a:cubicBezTo>
                              <a:cubicBezTo>
                                <a:pt x="18153" y="12739"/>
                                <a:pt x="18157" y="12738"/>
                                <a:pt x="18161" y="12736"/>
                              </a:cubicBezTo>
                            </a:path>
                            <a:path w="1092" h="2021">
                              <a:moveTo>
                                <a:pt x="18515" y="12760"/>
                              </a:moveTo>
                              <a:cubicBezTo>
                                <a:pt x="18517" y="12775"/>
                                <a:pt x="18516" y="12786"/>
                                <a:pt x="18502" y="12812"/>
                              </a:cubicBezTo>
                              <a:cubicBezTo>
                                <a:pt x="18480" y="12850"/>
                                <a:pt x="18456" y="12888"/>
                                <a:pt x="18431" y="12924"/>
                              </a:cubicBezTo>
                              <a:cubicBezTo>
                                <a:pt x="18406" y="12959"/>
                                <a:pt x="18382" y="12996"/>
                                <a:pt x="18357" y="13031"/>
                              </a:cubicBezTo>
                              <a:cubicBezTo>
                                <a:pt x="18343" y="13051"/>
                                <a:pt x="18332" y="13063"/>
                                <a:pt x="18329" y="13087"/>
                              </a:cubicBezTo>
                              <a:cubicBezTo>
                                <a:pt x="18353" y="13084"/>
                                <a:pt x="18375" y="13075"/>
                                <a:pt x="18398" y="13069"/>
                              </a:cubicBezTo>
                              <a:cubicBezTo>
                                <a:pt x="18418" y="13064"/>
                                <a:pt x="18438" y="13062"/>
                                <a:pt x="18453" y="13079"/>
                              </a:cubicBezTo>
                              <a:cubicBezTo>
                                <a:pt x="18469" y="13097"/>
                                <a:pt x="18460" y="13122"/>
                                <a:pt x="18455" y="13142"/>
                              </a:cubicBezTo>
                              <a:cubicBezTo>
                                <a:pt x="18451" y="13157"/>
                                <a:pt x="18442" y="13184"/>
                                <a:pt x="18431" y="13196"/>
                              </a:cubicBezTo>
                              <a:cubicBezTo>
                                <a:pt x="18427" y="13199"/>
                                <a:pt x="18423" y="13201"/>
                                <a:pt x="18419" y="13204"/>
                              </a:cubicBezTo>
                            </a:path>
                            <a:path w="1092" h="2021">
                              <a:moveTo>
                                <a:pt x="18517" y="13243"/>
                              </a:moveTo>
                              <a:cubicBezTo>
                                <a:pt x="18529" y="13262"/>
                                <a:pt x="18541" y="13278"/>
                                <a:pt x="18565" y="13283"/>
                              </a:cubicBezTo>
                              <a:cubicBezTo>
                                <a:pt x="18588" y="13288"/>
                                <a:pt x="18613" y="13280"/>
                                <a:pt x="18626" y="13260"/>
                              </a:cubicBezTo>
                              <a:cubicBezTo>
                                <a:pt x="18640" y="13240"/>
                                <a:pt x="18635" y="13226"/>
                                <a:pt x="18623" y="13210"/>
                              </a:cubicBezTo>
                              <a:cubicBezTo>
                                <a:pt x="18600" y="13219"/>
                                <a:pt x="18578" y="13231"/>
                                <a:pt x="18561" y="13249"/>
                              </a:cubicBezTo>
                              <a:cubicBezTo>
                                <a:pt x="18540" y="13271"/>
                                <a:pt x="18517" y="13301"/>
                                <a:pt x="18508" y="13331"/>
                              </a:cubicBezTo>
                              <a:cubicBezTo>
                                <a:pt x="18501" y="13355"/>
                                <a:pt x="18509" y="13379"/>
                                <a:pt x="18526" y="13397"/>
                              </a:cubicBezTo>
                              <a:cubicBezTo>
                                <a:pt x="18543" y="13415"/>
                                <a:pt x="18564" y="13422"/>
                                <a:pt x="18585" y="13432"/>
                              </a:cubicBezTo>
                              <a:cubicBezTo>
                                <a:pt x="18600" y="13439"/>
                                <a:pt x="18608" y="13442"/>
                                <a:pt x="18625" y="13445"/>
                              </a:cubicBezTo>
                            </a:path>
                            <a:path w="1092" h="2021">
                              <a:moveTo>
                                <a:pt x="18830" y="13486"/>
                              </a:moveTo>
                              <a:cubicBezTo>
                                <a:pt x="18838" y="13475"/>
                                <a:pt x="18867" y="13435"/>
                                <a:pt x="18839" y="13425"/>
                              </a:cubicBezTo>
                              <a:cubicBezTo>
                                <a:pt x="18820" y="13418"/>
                                <a:pt x="18792" y="13438"/>
                                <a:pt x="18778" y="13448"/>
                              </a:cubicBezTo>
                              <a:cubicBezTo>
                                <a:pt x="18759" y="13462"/>
                                <a:pt x="18745" y="13478"/>
                                <a:pt x="18734" y="13499"/>
                              </a:cubicBezTo>
                              <a:cubicBezTo>
                                <a:pt x="18723" y="13521"/>
                                <a:pt x="18723" y="13541"/>
                                <a:pt x="18731" y="13564"/>
                              </a:cubicBezTo>
                              <a:cubicBezTo>
                                <a:pt x="18737" y="13583"/>
                                <a:pt x="18750" y="13612"/>
                                <a:pt x="18716" y="13613"/>
                              </a:cubicBezTo>
                              <a:cubicBezTo>
                                <a:pt x="18698" y="13613"/>
                                <a:pt x="18680" y="13604"/>
                                <a:pt x="18667" y="13593"/>
                              </a:cubicBezTo>
                              <a:cubicBezTo>
                                <a:pt x="18662" y="13588"/>
                                <a:pt x="18656" y="13583"/>
                                <a:pt x="18651" y="13578"/>
                              </a:cubicBezTo>
                            </a:path>
                            <a:path w="1092" h="2021">
                              <a:moveTo>
                                <a:pt x="18929" y="13626"/>
                              </a:moveTo>
                              <a:cubicBezTo>
                                <a:pt x="18927" y="13647"/>
                                <a:pt x="18915" y="13664"/>
                                <a:pt x="18901" y="13682"/>
                              </a:cubicBezTo>
                              <a:cubicBezTo>
                                <a:pt x="18890" y="13696"/>
                                <a:pt x="18878" y="13711"/>
                                <a:pt x="18867" y="13725"/>
                              </a:cubicBezTo>
                              <a:cubicBezTo>
                                <a:pt x="18875" y="13704"/>
                                <a:pt x="18875" y="13699"/>
                                <a:pt x="18887" y="13690"/>
                              </a:cubicBezTo>
                            </a:path>
                            <a:path w="1092" h="2021">
                              <a:moveTo>
                                <a:pt x="19059" y="13457"/>
                              </a:moveTo>
                              <a:cubicBezTo>
                                <a:pt x="19062" y="13454"/>
                                <a:pt x="19066" y="13451"/>
                                <a:pt x="19069" y="13448"/>
                              </a:cubicBezTo>
                              <a:cubicBezTo>
                                <a:pt x="19064" y="13470"/>
                                <a:pt x="19060" y="13477"/>
                                <a:pt x="19045" y="13494"/>
                              </a:cubicBezTo>
                            </a:path>
                            <a:path w="1092" h="2021">
                              <a:moveTo>
                                <a:pt x="19106" y="13705"/>
                              </a:moveTo>
                              <a:cubicBezTo>
                                <a:pt x="19133" y="13706"/>
                                <a:pt x="19134" y="13678"/>
                                <a:pt x="19116" y="13682"/>
                              </a:cubicBezTo>
                              <a:cubicBezTo>
                                <a:pt x="19095" y="13686"/>
                                <a:pt x="19077" y="13727"/>
                                <a:pt x="19071" y="13745"/>
                              </a:cubicBezTo>
                              <a:cubicBezTo>
                                <a:pt x="19064" y="13764"/>
                                <a:pt x="19058" y="13783"/>
                                <a:pt x="19059" y="13804"/>
                              </a:cubicBezTo>
                              <a:cubicBezTo>
                                <a:pt x="19060" y="13821"/>
                                <a:pt x="19067" y="13836"/>
                                <a:pt x="19069" y="13853"/>
                              </a:cubicBezTo>
                              <a:cubicBezTo>
                                <a:pt x="19071" y="13874"/>
                                <a:pt x="19069" y="13892"/>
                                <a:pt x="19060" y="13911"/>
                              </a:cubicBezTo>
                              <a:cubicBezTo>
                                <a:pt x="19051" y="13930"/>
                                <a:pt x="19038" y="13943"/>
                                <a:pt x="19017" y="13944"/>
                              </a:cubicBezTo>
                              <a:cubicBezTo>
                                <a:pt x="18989" y="13945"/>
                                <a:pt x="18979" y="13921"/>
                                <a:pt x="18962" y="13904"/>
                              </a:cubicBezTo>
                              <a:cubicBezTo>
                                <a:pt x="18958" y="13900"/>
                                <a:pt x="18954" y="13896"/>
                                <a:pt x="18950" y="1389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8133,11924" coordsize="1092,2021" path="m18496,11999c18512,11990,18530,11987,18519,11963c18502,11926,18460,11917,18424,11928c18391,11938,18358,11961,18339,11990c18314,12028,18304,12077,18303,12121c18302,12173,18314,12224,18333,12272c18347,12309,18367,12337,18399,12360c18415,12371,18433,12380,18453,12376c18474,12372,18466,12352,18467,12336em18671,12000c18683,11994,18687,11991,18696,11990c18693,12012,18682,12024,18671,12044c18647,12087,18628,12132,18609,12177c18588,12226,18570,12277,18553,12328c18547,12347,18539,12364,18532,12383c18535,12361,18541,12345,18549,12324em18635,12432c18645,12453,18656,12469,18671,12486c18689,12478,18706,12466,18719,12450c18732,12434,18739,12420,18746,12402c18727,12385,18718,12385,18693,12394c18665,12404,18646,12427,18633,12453c18616,12488,18617,12520,18623,12557c18629,12590,18643,12623,18663,12650c18679,12671,18699,12694,18719,12712c18729,12720,18733,12723,18741,12726em18903,12725c18911,12710,18928,12701,18932,12679c18938,12647,18911,12645,18889,12654c18860,12666,18842,12693,18822,12716c18800,12740,18784,12766,18774,12797c18768,12815,18767,12839,18792,12839c18818,12839,18852,12811,18873,12798c18886,12790,18896,12783,18910,12778c18918,12801,18915,12813,18905,12837c18895,12861,18888,12884,18880,12908c18872,12930,18872,12935,18880,12955em19006,12940c19015,12963,19014,12981,19012,13006c19013,12983,19016,12962,19022,12940c19029,12914,19036,12889,19051,12867c19063,12849,19079,12838,19100,12833c19121,12828,19145,12831,19167,12832c19188,12833,19204,12835,19224,12831em18333,12627c18353,12626,18362,12634,18358,12658c18354,12686,18341,12716,18329,12741c18308,12783,18287,12825,18265,12866c18249,12896,18231,12924,18216,12954c18203,12980,18201,12976,18207,12949c18208,12945,18209,12942,18210,12938em18412,12876c18442,12882,18384,12865,18378,12863c18341,12849,18307,12831,18272,12812c18239,12794,18206,12775,18174,12755c18149,12739,18123,12741,18149,12741c18153,12739,18157,12738,18161,12736em18515,12760c18517,12775,18516,12786,18502,12812c18480,12850,18456,12888,18431,12924c18406,12959,18382,12996,18357,13031c18343,13051,18332,13063,18329,13087c18353,13084,18375,13075,18398,13069c18418,13064,18438,13062,18453,13079c18469,13097,18460,13122,18455,13142c18451,13157,18442,13184,18431,13196c18427,13199,18423,13201,18419,13204em18517,13243c18529,13262,18541,13278,18565,13283c18588,13288,18613,13280,18626,13260c18640,13240,18635,13226,18623,13210c18600,13219,18578,13231,18561,13249c18540,13271,18517,13301,18508,13331c18501,13355,18509,13379,18526,13397c18543,13415,18564,13422,18585,13432c18600,13439,18608,13442,18625,13445em18830,13486c18838,13475,18867,13435,18839,13425c18820,13418,18792,13438,18778,13448c18759,13462,18745,13478,18734,13499c18723,13521,18723,13541,18731,13564c18737,13583,18750,13612,18716,13613c18698,13613,18680,13604,18667,13593c18662,13588,18656,13583,18651,13578em18929,13626c18927,13647,18915,13664,18901,13682c18890,13696,18878,13711,18867,13725c18875,13704,18875,13699,18887,13690em19059,13457c19062,13454,19066,13451,19069,13448c19064,13470,19060,13477,19045,13494em19106,13705c19133,13706,19134,13678,19116,13682c19095,13686,19077,13727,19071,13745c19064,13764,19058,13783,19059,13804c19060,13821,19067,13836,19069,13853c19071,13874,19069,13892,19060,13911c19051,13930,19038,13943,19017,13944c18989,13945,18979,13921,18962,13904c18958,13900,18954,13896,18950,13892e" stroked="t" o:allowincell="f" style="position:absolute;margin-left:424pt;margin-top:100.4pt;width:30.9pt;height:57.25pt;mso-wrap-style:none;v-text-anchor:middle">
                <v:fill o:detectmouseclick="t" on="false"/>
                <v:stroke color="red" weight="12600" joinstyle="round" endcap="round"/>
                <w10:wrap type="none"/>
              </v:shape>
            </w:pict>
          </mc:Fallback>
        </mc:AlternateContent>
      </w:r>
      <w:r>
        <w:rPr/>
        <w:tab/>
        <w:t>The world has been gripped by a technological fever. The hottest items on the market are high-tech masterpieces of entertainment. Technology is used in almost all ways imaginable, from entertaining people to replacing humans in the work force. The most popular aspect of technology is the wide range of personal gadgets designed for entertainment and efficiency on the market. Most people, myself included, believe that this technology empowers them, making life easier or allowing them to get more done.</w:t>
      </w:r>
    </w:p>
    <w:p>
      <w:pPr>
        <w:pStyle w:val="Normal"/>
        <w:spacing w:lineRule="auto" w:line="480"/>
        <w:ind w:firstLine="720"/>
        <w:rPr/>
      </w:pPr>
      <w:r>
        <mc:AlternateContent>
          <mc:Choice Requires="wps">
            <w:drawing>
              <wp:anchor behindDoc="0" distT="0" distB="0" distL="114935" distR="114935" simplePos="0" locked="0" layoutInCell="0" allowOverlap="1" relativeHeight="7">
                <wp:simplePos x="0" y="0"/>
                <wp:positionH relativeFrom="column">
                  <wp:posOffset>-682625</wp:posOffset>
                </wp:positionH>
                <wp:positionV relativeFrom="paragraph">
                  <wp:posOffset>592455</wp:posOffset>
                </wp:positionV>
                <wp:extent cx="706755" cy="1048385"/>
                <wp:effectExtent l="5715" t="6985" r="6985" b="5715"/>
                <wp:wrapNone/>
                <wp:docPr id="6" name=""/>
                <a:graphic xmlns:a="http://schemas.openxmlformats.org/drawingml/2006/main">
                  <a:graphicData uri="http://schemas.microsoft.com/office/word/2010/wordprocessingShape">
                    <wps:wsp>
                      <wps:cNvSpPr/>
                      <wps:spPr>
                        <a:xfrm>
                          <a:off x="0" y="0"/>
                          <a:ext cx="706680" cy="1048320"/>
                        </a:xfrm>
                        <a:custGeom>
                          <a:avLst/>
                          <a:gdLst/>
                          <a:ahLst/>
                          <a:rect l="l" t="t" r="r" b="b"/>
                          <a:pathLst>
                            <a:path w="1964" h="2912">
                              <a:moveTo>
                                <a:pt x="1282" y="16503"/>
                              </a:moveTo>
                              <a:cubicBezTo>
                                <a:pt x="1279" y="16470"/>
                                <a:pt x="1293" y="16535"/>
                                <a:pt x="1294" y="16541"/>
                              </a:cubicBezTo>
                              <a:cubicBezTo>
                                <a:pt x="1303" y="16593"/>
                                <a:pt x="1313" y="16647"/>
                                <a:pt x="1330" y="16696"/>
                              </a:cubicBezTo>
                              <a:cubicBezTo>
                                <a:pt x="1340" y="16726"/>
                                <a:pt x="1337" y="16663"/>
                                <a:pt x="1340" y="16648"/>
                              </a:cubicBezTo>
                            </a:path>
                            <a:path w="1964" h="2912">
                              <a:moveTo>
                                <a:pt x="1285" y="15868"/>
                              </a:moveTo>
                              <a:cubicBezTo>
                                <a:pt x="1287" y="15890"/>
                                <a:pt x="1295" y="15909"/>
                                <a:pt x="1298" y="15932"/>
                              </a:cubicBezTo>
                              <a:cubicBezTo>
                                <a:pt x="1301" y="15957"/>
                                <a:pt x="1308" y="15976"/>
                                <a:pt x="1315" y="15999"/>
                              </a:cubicBezTo>
                              <a:cubicBezTo>
                                <a:pt x="1316" y="16006"/>
                                <a:pt x="1318" y="16013"/>
                                <a:pt x="1319" y="16020"/>
                              </a:cubicBezTo>
                            </a:path>
                            <a:path w="1964" h="2912">
                              <a:moveTo>
                                <a:pt x="1445" y="16585"/>
                              </a:moveTo>
                              <a:cubicBezTo>
                                <a:pt x="1454" y="16603"/>
                                <a:pt x="1456" y="16617"/>
                                <a:pt x="1460" y="16636"/>
                              </a:cubicBezTo>
                              <a:cubicBezTo>
                                <a:pt x="1465" y="16657"/>
                                <a:pt x="1468" y="16680"/>
                                <a:pt x="1475" y="16701"/>
                              </a:cubicBezTo>
                              <a:cubicBezTo>
                                <a:pt x="1482" y="16715"/>
                                <a:pt x="1484" y="16721"/>
                                <a:pt x="1488" y="16731"/>
                              </a:cubicBezTo>
                              <a:cubicBezTo>
                                <a:pt x="1500" y="16712"/>
                                <a:pt x="1495" y="16699"/>
                                <a:pt x="1501" y="16676"/>
                              </a:cubicBezTo>
                              <a:cubicBezTo>
                                <a:pt x="1505" y="16659"/>
                                <a:pt x="1513" y="16631"/>
                                <a:pt x="1527" y="16619"/>
                              </a:cubicBezTo>
                              <a:cubicBezTo>
                                <a:pt x="1544" y="16605"/>
                                <a:pt x="1561" y="16617"/>
                                <a:pt x="1574" y="16629"/>
                              </a:cubicBezTo>
                              <a:cubicBezTo>
                                <a:pt x="1592" y="16646"/>
                                <a:pt x="1606" y="16672"/>
                                <a:pt x="1617" y="16694"/>
                              </a:cubicBezTo>
                              <a:cubicBezTo>
                                <a:pt x="1625" y="16711"/>
                                <a:pt x="1632" y="16728"/>
                                <a:pt x="1640" y="16745"/>
                              </a:cubicBezTo>
                              <a:cubicBezTo>
                                <a:pt x="1643" y="16728"/>
                                <a:pt x="1642" y="16713"/>
                                <a:pt x="1644" y="16694"/>
                              </a:cubicBezTo>
                            </a:path>
                            <a:path w="1964" h="2912">
                              <a:moveTo>
                                <a:pt x="1880" y="16023"/>
                              </a:moveTo>
                              <a:cubicBezTo>
                                <a:pt x="1880" y="15997"/>
                                <a:pt x="1883" y="15986"/>
                                <a:pt x="1862" y="15958"/>
                              </a:cubicBezTo>
                              <a:cubicBezTo>
                                <a:pt x="1851" y="15943"/>
                                <a:pt x="1839" y="15927"/>
                                <a:pt x="1818" y="15924"/>
                              </a:cubicBezTo>
                              <a:cubicBezTo>
                                <a:pt x="1794" y="15921"/>
                                <a:pt x="1789" y="15940"/>
                                <a:pt x="1784" y="15959"/>
                              </a:cubicBezTo>
                              <a:cubicBezTo>
                                <a:pt x="1770" y="16007"/>
                                <a:pt x="1781" y="16061"/>
                                <a:pt x="1786" y="16110"/>
                              </a:cubicBezTo>
                              <a:cubicBezTo>
                                <a:pt x="1795" y="16193"/>
                                <a:pt x="1808" y="16276"/>
                                <a:pt x="1825" y="16358"/>
                              </a:cubicBezTo>
                              <a:cubicBezTo>
                                <a:pt x="1841" y="16433"/>
                                <a:pt x="1857" y="16507"/>
                                <a:pt x="1873" y="16582"/>
                              </a:cubicBezTo>
                              <a:cubicBezTo>
                                <a:pt x="1883" y="16630"/>
                                <a:pt x="1896" y="16678"/>
                                <a:pt x="1905" y="16726"/>
                              </a:cubicBezTo>
                              <a:cubicBezTo>
                                <a:pt x="1909" y="16748"/>
                                <a:pt x="1934" y="16808"/>
                                <a:pt x="1917" y="16793"/>
                              </a:cubicBezTo>
                              <a:cubicBezTo>
                                <a:pt x="1910" y="16779"/>
                                <a:pt x="1907" y="16774"/>
                                <a:pt x="1903" y="16764"/>
                              </a:cubicBezTo>
                            </a:path>
                            <a:path w="1964" h="2912">
                              <a:moveTo>
                                <a:pt x="1922" y="16526"/>
                              </a:moveTo>
                              <a:cubicBezTo>
                                <a:pt x="1906" y="16537"/>
                                <a:pt x="1888" y="16549"/>
                                <a:pt x="1870" y="16557"/>
                              </a:cubicBezTo>
                              <a:cubicBezTo>
                                <a:pt x="1851" y="16565"/>
                                <a:pt x="1832" y="16573"/>
                                <a:pt x="1812" y="16577"/>
                              </a:cubicBezTo>
                              <a:cubicBezTo>
                                <a:pt x="1790" y="16582"/>
                                <a:pt x="1773" y="16578"/>
                                <a:pt x="1779" y="16554"/>
                              </a:cubicBezTo>
                              <a:cubicBezTo>
                                <a:pt x="1784" y="16543"/>
                                <a:pt x="1786" y="16539"/>
                                <a:pt x="1795" y="16537"/>
                              </a:cubicBezTo>
                            </a:path>
                            <a:path w="1964" h="2912">
                              <a:moveTo>
                                <a:pt x="2119" y="16556"/>
                              </a:moveTo>
                              <a:cubicBezTo>
                                <a:pt x="2146" y="16550"/>
                                <a:pt x="2133" y="16558"/>
                                <a:pt x="2128" y="16579"/>
                              </a:cubicBezTo>
                              <a:cubicBezTo>
                                <a:pt x="2121" y="16610"/>
                                <a:pt x="2121" y="16641"/>
                                <a:pt x="2121" y="16673"/>
                              </a:cubicBezTo>
                              <a:cubicBezTo>
                                <a:pt x="2121" y="16720"/>
                                <a:pt x="2125" y="16784"/>
                                <a:pt x="2163" y="16818"/>
                              </a:cubicBezTo>
                              <a:cubicBezTo>
                                <a:pt x="2182" y="16835"/>
                                <a:pt x="2210" y="16828"/>
                                <a:pt x="2227" y="16811"/>
                              </a:cubicBezTo>
                              <a:cubicBezTo>
                                <a:pt x="2258" y="16780"/>
                                <a:pt x="2268" y="16732"/>
                                <a:pt x="2277" y="16691"/>
                              </a:cubicBezTo>
                              <a:cubicBezTo>
                                <a:pt x="2289" y="16637"/>
                                <a:pt x="2296" y="16577"/>
                                <a:pt x="2285" y="16522"/>
                              </a:cubicBezTo>
                              <a:cubicBezTo>
                                <a:pt x="2280" y="16497"/>
                                <a:pt x="2261" y="16497"/>
                                <a:pt x="2243" y="16509"/>
                              </a:cubicBezTo>
                              <a:cubicBezTo>
                                <a:pt x="2224" y="16522"/>
                                <a:pt x="2213" y="16538"/>
                                <a:pt x="2190" y="16544"/>
                              </a:cubicBezTo>
                              <a:cubicBezTo>
                                <a:pt x="2186" y="16545"/>
                                <a:pt x="2181" y="16545"/>
                                <a:pt x="2177" y="16546"/>
                              </a:cubicBezTo>
                            </a:path>
                            <a:path w="1964" h="2912">
                              <a:moveTo>
                                <a:pt x="1539" y="17108"/>
                              </a:moveTo>
                              <a:cubicBezTo>
                                <a:pt x="1540" y="17082"/>
                                <a:pt x="1535" y="17081"/>
                                <a:pt x="1511" y="17069"/>
                              </a:cubicBezTo>
                              <a:cubicBezTo>
                                <a:pt x="1484" y="17056"/>
                                <a:pt x="1456" y="17050"/>
                                <a:pt x="1425" y="17050"/>
                              </a:cubicBezTo>
                              <a:cubicBezTo>
                                <a:pt x="1393" y="17050"/>
                                <a:pt x="1367" y="17055"/>
                                <a:pt x="1348" y="17082"/>
                              </a:cubicBezTo>
                              <a:cubicBezTo>
                                <a:pt x="1327" y="17111"/>
                                <a:pt x="1333" y="17146"/>
                                <a:pt x="1340" y="17178"/>
                              </a:cubicBezTo>
                              <a:cubicBezTo>
                                <a:pt x="1363" y="17285"/>
                                <a:pt x="1430" y="17372"/>
                                <a:pt x="1474" y="17470"/>
                              </a:cubicBezTo>
                              <a:cubicBezTo>
                                <a:pt x="1482" y="17488"/>
                                <a:pt x="1487" y="17508"/>
                                <a:pt x="1494" y="17527"/>
                              </a:cubicBezTo>
                            </a:path>
                            <a:path w="1964" h="2912">
                              <a:moveTo>
                                <a:pt x="1622" y="17361"/>
                              </a:moveTo>
                              <a:cubicBezTo>
                                <a:pt x="1594" y="17353"/>
                                <a:pt x="1586" y="17355"/>
                                <a:pt x="1561" y="17367"/>
                              </a:cubicBezTo>
                              <a:cubicBezTo>
                                <a:pt x="1538" y="17378"/>
                                <a:pt x="1520" y="17397"/>
                                <a:pt x="1499" y="17413"/>
                              </a:cubicBezTo>
                              <a:cubicBezTo>
                                <a:pt x="1475" y="17432"/>
                                <a:pt x="1445" y="17455"/>
                                <a:pt x="1413" y="17457"/>
                              </a:cubicBezTo>
                              <a:cubicBezTo>
                                <a:pt x="1410" y="17457"/>
                                <a:pt x="1406" y="17457"/>
                                <a:pt x="1403" y="17457"/>
                              </a:cubicBezTo>
                              <a:cubicBezTo>
                                <a:pt x="1420" y="17446"/>
                                <a:pt x="1432" y="17445"/>
                                <a:pt x="1453" y="17443"/>
                              </a:cubicBezTo>
                            </a:path>
                            <a:path w="1964" h="2912">
                              <a:moveTo>
                                <a:pt x="1730" y="17570"/>
                              </a:moveTo>
                              <a:cubicBezTo>
                                <a:pt x="1730" y="17551"/>
                                <a:pt x="1731" y="17533"/>
                                <a:pt x="1732" y="17514"/>
                              </a:cubicBezTo>
                              <a:cubicBezTo>
                                <a:pt x="1734" y="17493"/>
                                <a:pt x="1737" y="17473"/>
                                <a:pt x="1744" y="17453"/>
                              </a:cubicBezTo>
                              <a:cubicBezTo>
                                <a:pt x="1752" y="17431"/>
                                <a:pt x="1765" y="17415"/>
                                <a:pt x="1783" y="17400"/>
                              </a:cubicBezTo>
                              <a:cubicBezTo>
                                <a:pt x="1793" y="17392"/>
                                <a:pt x="1812" y="17378"/>
                                <a:pt x="1826" y="17377"/>
                              </a:cubicBezTo>
                              <a:cubicBezTo>
                                <a:pt x="1829" y="17378"/>
                                <a:pt x="1832" y="17378"/>
                                <a:pt x="1835" y="17379"/>
                              </a:cubicBezTo>
                            </a:path>
                            <a:path w="1964" h="2912">
                              <a:moveTo>
                                <a:pt x="2027" y="17486"/>
                              </a:moveTo>
                              <a:cubicBezTo>
                                <a:pt x="2034" y="17474"/>
                                <a:pt x="2036" y="17470"/>
                                <a:pt x="2033" y="17461"/>
                              </a:cubicBezTo>
                              <a:cubicBezTo>
                                <a:pt x="2012" y="17474"/>
                                <a:pt x="2004" y="17487"/>
                                <a:pt x="1995" y="17511"/>
                              </a:cubicBezTo>
                              <a:cubicBezTo>
                                <a:pt x="1986" y="17536"/>
                                <a:pt x="1980" y="17562"/>
                                <a:pt x="1979" y="17589"/>
                              </a:cubicBezTo>
                              <a:cubicBezTo>
                                <a:pt x="1978" y="17611"/>
                                <a:pt x="1985" y="17640"/>
                                <a:pt x="2013" y="17636"/>
                              </a:cubicBezTo>
                              <a:cubicBezTo>
                                <a:pt x="2039" y="17632"/>
                                <a:pt x="2055" y="17600"/>
                                <a:pt x="2066" y="17580"/>
                              </a:cubicBezTo>
                              <a:cubicBezTo>
                                <a:pt x="2083" y="17550"/>
                                <a:pt x="2095" y="17517"/>
                                <a:pt x="2099" y="17483"/>
                              </a:cubicBezTo>
                              <a:cubicBezTo>
                                <a:pt x="2103" y="17448"/>
                                <a:pt x="2091" y="17432"/>
                                <a:pt x="2068" y="17408"/>
                              </a:cubicBezTo>
                              <a:cubicBezTo>
                                <a:pt x="2055" y="17395"/>
                                <a:pt x="2038" y="17387"/>
                                <a:pt x="2022" y="17379"/>
                              </a:cubicBezTo>
                            </a:path>
                            <a:path w="1964" h="2912">
                              <a:moveTo>
                                <a:pt x="2231" y="17380"/>
                              </a:moveTo>
                              <a:cubicBezTo>
                                <a:pt x="2255" y="17398"/>
                                <a:pt x="2272" y="17417"/>
                                <a:pt x="2283" y="17446"/>
                              </a:cubicBezTo>
                              <a:cubicBezTo>
                                <a:pt x="2292" y="17470"/>
                                <a:pt x="2295" y="17496"/>
                                <a:pt x="2300" y="17521"/>
                              </a:cubicBezTo>
                              <a:cubicBezTo>
                                <a:pt x="2304" y="17539"/>
                                <a:pt x="2305" y="17543"/>
                                <a:pt x="2318" y="17553"/>
                              </a:cubicBezTo>
                              <a:cubicBezTo>
                                <a:pt x="2328" y="17527"/>
                                <a:pt x="2336" y="17500"/>
                                <a:pt x="2345" y="17473"/>
                              </a:cubicBezTo>
                              <a:cubicBezTo>
                                <a:pt x="2354" y="17446"/>
                                <a:pt x="2365" y="17413"/>
                                <a:pt x="2385" y="17392"/>
                              </a:cubicBezTo>
                              <a:cubicBezTo>
                                <a:pt x="2404" y="17371"/>
                                <a:pt x="2419" y="17385"/>
                                <a:pt x="2435" y="17401"/>
                              </a:cubicBezTo>
                              <a:cubicBezTo>
                                <a:pt x="2456" y="17423"/>
                                <a:pt x="2470" y="17454"/>
                                <a:pt x="2483" y="17481"/>
                              </a:cubicBezTo>
                              <a:cubicBezTo>
                                <a:pt x="2491" y="17497"/>
                                <a:pt x="2494" y="17509"/>
                                <a:pt x="2504" y="17524"/>
                              </a:cubicBezTo>
                              <a:cubicBezTo>
                                <a:pt x="2513" y="17504"/>
                                <a:pt x="2514" y="17483"/>
                                <a:pt x="2519" y="17461"/>
                              </a:cubicBezTo>
                              <a:cubicBezTo>
                                <a:pt x="2523" y="17440"/>
                                <a:pt x="2533" y="17362"/>
                                <a:pt x="2565" y="17361"/>
                              </a:cubicBezTo>
                              <a:cubicBezTo>
                                <a:pt x="2583" y="17360"/>
                                <a:pt x="2597" y="17379"/>
                                <a:pt x="2607" y="17391"/>
                              </a:cubicBezTo>
                              <a:cubicBezTo>
                                <a:pt x="2625" y="17411"/>
                                <a:pt x="2641" y="17432"/>
                                <a:pt x="2657" y="17453"/>
                              </a:cubicBezTo>
                              <a:cubicBezTo>
                                <a:pt x="2661" y="17458"/>
                                <a:pt x="2692" y="17505"/>
                                <a:pt x="2702" y="17493"/>
                              </a:cubicBezTo>
                              <a:cubicBezTo>
                                <a:pt x="2702" y="17488"/>
                                <a:pt x="2701" y="17484"/>
                                <a:pt x="2701" y="17479"/>
                              </a:cubicBezTo>
                            </a:path>
                            <a:path w="1964" h="2912">
                              <a:moveTo>
                                <a:pt x="1522" y="17889"/>
                              </a:moveTo>
                              <a:cubicBezTo>
                                <a:pt x="1544" y="17901"/>
                                <a:pt x="1539" y="17922"/>
                                <a:pt x="1543" y="17948"/>
                              </a:cubicBezTo>
                              <a:cubicBezTo>
                                <a:pt x="1549" y="17990"/>
                                <a:pt x="1557" y="18030"/>
                                <a:pt x="1566" y="18071"/>
                              </a:cubicBezTo>
                              <a:cubicBezTo>
                                <a:pt x="1576" y="18118"/>
                                <a:pt x="1586" y="18164"/>
                                <a:pt x="1600" y="18210"/>
                              </a:cubicBezTo>
                              <a:cubicBezTo>
                                <a:pt x="1606" y="18229"/>
                                <a:pt x="1613" y="18245"/>
                                <a:pt x="1621" y="18263"/>
                              </a:cubicBezTo>
                              <a:cubicBezTo>
                                <a:pt x="1641" y="18249"/>
                                <a:pt x="1635" y="18234"/>
                                <a:pt x="1641" y="18210"/>
                              </a:cubicBezTo>
                              <a:cubicBezTo>
                                <a:pt x="1646" y="18190"/>
                                <a:pt x="1656" y="18136"/>
                                <a:pt x="1678" y="18126"/>
                              </a:cubicBezTo>
                              <a:cubicBezTo>
                                <a:pt x="1701" y="18115"/>
                                <a:pt x="1711" y="18155"/>
                                <a:pt x="1718" y="18168"/>
                              </a:cubicBezTo>
                              <a:cubicBezTo>
                                <a:pt x="1734" y="18199"/>
                                <a:pt x="1748" y="18246"/>
                                <a:pt x="1772" y="18271"/>
                              </a:cubicBezTo>
                              <a:cubicBezTo>
                                <a:pt x="1776" y="18273"/>
                                <a:pt x="1779" y="18276"/>
                                <a:pt x="1783" y="18278"/>
                              </a:cubicBezTo>
                            </a:path>
                            <a:path w="1964" h="2912">
                              <a:moveTo>
                                <a:pt x="1886" y="18091"/>
                              </a:moveTo>
                              <a:cubicBezTo>
                                <a:pt x="1897" y="18115"/>
                                <a:pt x="1897" y="18135"/>
                                <a:pt x="1899" y="18161"/>
                              </a:cubicBezTo>
                              <a:cubicBezTo>
                                <a:pt x="1900" y="18178"/>
                                <a:pt x="1900" y="18185"/>
                                <a:pt x="1910" y="18166"/>
                              </a:cubicBezTo>
                            </a:path>
                            <a:path w="1964" h="2912">
                              <a:moveTo>
                                <a:pt x="1894" y="17843"/>
                              </a:moveTo>
                              <a:cubicBezTo>
                                <a:pt x="1905" y="17852"/>
                                <a:pt x="1912" y="17858"/>
                                <a:pt x="1922" y="17869"/>
                              </a:cubicBezTo>
                            </a:path>
                            <a:path w="1964" h="2912">
                              <a:moveTo>
                                <a:pt x="2093" y="17976"/>
                              </a:moveTo>
                              <a:cubicBezTo>
                                <a:pt x="2103" y="17970"/>
                                <a:pt x="2106" y="17968"/>
                                <a:pt x="2113" y="17974"/>
                              </a:cubicBezTo>
                              <a:cubicBezTo>
                                <a:pt x="2107" y="17994"/>
                                <a:pt x="2101" y="18012"/>
                                <a:pt x="2098" y="18032"/>
                              </a:cubicBezTo>
                              <a:cubicBezTo>
                                <a:pt x="2096" y="18048"/>
                                <a:pt x="2090" y="18071"/>
                                <a:pt x="2100" y="18086"/>
                              </a:cubicBezTo>
                              <a:cubicBezTo>
                                <a:pt x="2111" y="18102"/>
                                <a:pt x="2133" y="18106"/>
                                <a:pt x="2150" y="18112"/>
                              </a:cubicBezTo>
                              <a:cubicBezTo>
                                <a:pt x="2165" y="18117"/>
                                <a:pt x="2191" y="18120"/>
                                <a:pt x="2196" y="18138"/>
                              </a:cubicBezTo>
                              <a:cubicBezTo>
                                <a:pt x="2202" y="18159"/>
                                <a:pt x="2174" y="18175"/>
                                <a:pt x="2158" y="18178"/>
                              </a:cubicBezTo>
                              <a:cubicBezTo>
                                <a:pt x="2155" y="18178"/>
                                <a:pt x="2152" y="18178"/>
                                <a:pt x="2149" y="18178"/>
                              </a:cubicBezTo>
                            </a:path>
                            <a:path w="1964" h="2912">
                              <a:moveTo>
                                <a:pt x="1884" y="18437"/>
                              </a:moveTo>
                              <a:cubicBezTo>
                                <a:pt x="1887" y="18434"/>
                                <a:pt x="1891" y="18430"/>
                                <a:pt x="1894" y="18427"/>
                              </a:cubicBezTo>
                              <a:cubicBezTo>
                                <a:pt x="1874" y="18447"/>
                                <a:pt x="1855" y="18469"/>
                                <a:pt x="1839" y="18493"/>
                              </a:cubicBezTo>
                              <a:cubicBezTo>
                                <a:pt x="1822" y="18518"/>
                                <a:pt x="1804" y="18548"/>
                                <a:pt x="1805" y="18580"/>
                              </a:cubicBezTo>
                              <a:cubicBezTo>
                                <a:pt x="1806" y="18600"/>
                                <a:pt x="1825" y="18612"/>
                                <a:pt x="1841" y="18620"/>
                              </a:cubicBezTo>
                              <a:cubicBezTo>
                                <a:pt x="1863" y="18631"/>
                                <a:pt x="1891" y="18636"/>
                                <a:pt x="1915" y="18644"/>
                              </a:cubicBezTo>
                              <a:cubicBezTo>
                                <a:pt x="1938" y="18651"/>
                                <a:pt x="1962" y="18658"/>
                                <a:pt x="1976" y="18679"/>
                              </a:cubicBezTo>
                              <a:cubicBezTo>
                                <a:pt x="1989" y="18699"/>
                                <a:pt x="1983" y="18722"/>
                                <a:pt x="1973" y="18741"/>
                              </a:cubicBezTo>
                              <a:cubicBezTo>
                                <a:pt x="1962" y="18762"/>
                                <a:pt x="1948" y="18774"/>
                                <a:pt x="1926" y="18778"/>
                              </a:cubicBezTo>
                              <a:cubicBezTo>
                                <a:pt x="1898" y="18783"/>
                                <a:pt x="1900" y="18763"/>
                                <a:pt x="1895" y="18741"/>
                              </a:cubicBezTo>
                            </a:path>
                            <a:path w="1964" h="2912">
                              <a:moveTo>
                                <a:pt x="2076" y="18503"/>
                              </a:moveTo>
                              <a:cubicBezTo>
                                <a:pt x="2083" y="18525"/>
                                <a:pt x="2090" y="18546"/>
                                <a:pt x="2096" y="18568"/>
                              </a:cubicBezTo>
                              <a:cubicBezTo>
                                <a:pt x="2102" y="18591"/>
                                <a:pt x="2108" y="18612"/>
                                <a:pt x="2120" y="18632"/>
                              </a:cubicBezTo>
                              <a:cubicBezTo>
                                <a:pt x="2129" y="18647"/>
                                <a:pt x="2139" y="18670"/>
                                <a:pt x="2158" y="18676"/>
                              </a:cubicBezTo>
                              <a:cubicBezTo>
                                <a:pt x="2186" y="18685"/>
                                <a:pt x="2197" y="18648"/>
                                <a:pt x="2203" y="18629"/>
                              </a:cubicBezTo>
                              <a:cubicBezTo>
                                <a:pt x="2214" y="18595"/>
                                <a:pt x="2214" y="18555"/>
                                <a:pt x="2215" y="18519"/>
                              </a:cubicBezTo>
                              <a:cubicBezTo>
                                <a:pt x="2216" y="18490"/>
                                <a:pt x="2214" y="18464"/>
                                <a:pt x="2208" y="18436"/>
                              </a:cubicBezTo>
                            </a:path>
                            <a:path w="1964" h="2912">
                              <a:moveTo>
                                <a:pt x="2352" y="18548"/>
                              </a:moveTo>
                              <a:cubicBezTo>
                                <a:pt x="2356" y="18567"/>
                                <a:pt x="2357" y="18585"/>
                                <a:pt x="2362" y="18604"/>
                              </a:cubicBezTo>
                              <a:cubicBezTo>
                                <a:pt x="2352" y="18569"/>
                                <a:pt x="2345" y="18532"/>
                                <a:pt x="2342" y="18496"/>
                              </a:cubicBezTo>
                              <a:cubicBezTo>
                                <a:pt x="2339" y="18462"/>
                                <a:pt x="2337" y="18421"/>
                                <a:pt x="2354" y="18390"/>
                              </a:cubicBezTo>
                              <a:cubicBezTo>
                                <a:pt x="2366" y="18369"/>
                                <a:pt x="2386" y="18361"/>
                                <a:pt x="2409" y="18360"/>
                              </a:cubicBezTo>
                              <a:cubicBezTo>
                                <a:pt x="2422" y="18359"/>
                                <a:pt x="2438" y="18363"/>
                                <a:pt x="2451" y="18361"/>
                              </a:cubicBezTo>
                              <a:cubicBezTo>
                                <a:pt x="2472" y="18357"/>
                                <a:pt x="2464" y="18345"/>
                                <a:pt x="2461" y="18330"/>
                              </a:cubicBezTo>
                            </a:path>
                            <a:path w="1964" h="2912">
                              <a:moveTo>
                                <a:pt x="2584" y="18334"/>
                              </a:moveTo>
                              <a:cubicBezTo>
                                <a:pt x="2593" y="18356"/>
                                <a:pt x="2603" y="18378"/>
                                <a:pt x="2612" y="18400"/>
                              </a:cubicBezTo>
                              <a:cubicBezTo>
                                <a:pt x="2625" y="18431"/>
                                <a:pt x="2636" y="18462"/>
                                <a:pt x="2648" y="18493"/>
                              </a:cubicBezTo>
                              <a:cubicBezTo>
                                <a:pt x="2658" y="18518"/>
                                <a:pt x="2670" y="18540"/>
                                <a:pt x="2684" y="18562"/>
                              </a:cubicBezTo>
                              <a:cubicBezTo>
                                <a:pt x="2698" y="18535"/>
                                <a:pt x="2699" y="18517"/>
                                <a:pt x="2701" y="18486"/>
                              </a:cubicBezTo>
                              <a:cubicBezTo>
                                <a:pt x="2704" y="18435"/>
                                <a:pt x="2706" y="18383"/>
                                <a:pt x="2709" y="18332"/>
                              </a:cubicBezTo>
                              <a:cubicBezTo>
                                <a:pt x="2711" y="18301"/>
                                <a:pt x="2714" y="18270"/>
                                <a:pt x="2715" y="18239"/>
                              </a:cubicBezTo>
                              <a:cubicBezTo>
                                <a:pt x="2716" y="18216"/>
                                <a:pt x="2720" y="18216"/>
                                <a:pt x="2740" y="18209"/>
                              </a:cubicBezTo>
                            </a:path>
                            <a:path w="1964" h="2912">
                              <a:moveTo>
                                <a:pt x="2882" y="18233"/>
                              </a:moveTo>
                              <a:cubicBezTo>
                                <a:pt x="2903" y="18226"/>
                                <a:pt x="2914" y="18212"/>
                                <a:pt x="2923" y="18190"/>
                              </a:cubicBezTo>
                              <a:cubicBezTo>
                                <a:pt x="2931" y="18170"/>
                                <a:pt x="2929" y="18147"/>
                                <a:pt x="2928" y="18126"/>
                              </a:cubicBezTo>
                              <a:cubicBezTo>
                                <a:pt x="2927" y="18104"/>
                                <a:pt x="2921" y="18087"/>
                                <a:pt x="2912" y="18067"/>
                              </a:cubicBezTo>
                              <a:cubicBezTo>
                                <a:pt x="2900" y="18101"/>
                                <a:pt x="2899" y="18129"/>
                                <a:pt x="2899" y="18166"/>
                              </a:cubicBezTo>
                              <a:cubicBezTo>
                                <a:pt x="2899" y="18212"/>
                                <a:pt x="2900" y="18260"/>
                                <a:pt x="2909" y="18306"/>
                              </a:cubicBezTo>
                              <a:cubicBezTo>
                                <a:pt x="2915" y="18335"/>
                                <a:pt x="2924" y="18374"/>
                                <a:pt x="2947" y="18395"/>
                              </a:cubicBezTo>
                              <a:cubicBezTo>
                                <a:pt x="2966" y="18412"/>
                                <a:pt x="2998" y="18407"/>
                                <a:pt x="3016" y="18391"/>
                              </a:cubicBezTo>
                              <a:cubicBezTo>
                                <a:pt x="3033" y="18375"/>
                                <a:pt x="3045" y="18355"/>
                                <a:pt x="3057" y="18335"/>
                              </a:cubicBezTo>
                              <a:cubicBezTo>
                                <a:pt x="3069" y="18315"/>
                                <a:pt x="3067" y="18292"/>
                                <a:pt x="3066" y="18270"/>
                              </a:cubicBezTo>
                            </a:path>
                            <a:path w="1964" h="2912">
                              <a:moveTo>
                                <a:pt x="3050" y="17940"/>
                              </a:moveTo>
                              <a:cubicBezTo>
                                <a:pt x="3059" y="17971"/>
                                <a:pt x="3071" y="17998"/>
                                <a:pt x="3091" y="18024"/>
                              </a:cubicBezTo>
                              <a:cubicBezTo>
                                <a:pt x="3103" y="18038"/>
                                <a:pt x="3106" y="18042"/>
                                <a:pt x="3117" y="18046"/>
                              </a:cubicBezTo>
                              <a:cubicBezTo>
                                <a:pt x="3133" y="18031"/>
                                <a:pt x="3135" y="18015"/>
                                <a:pt x="3139" y="17992"/>
                              </a:cubicBezTo>
                              <a:cubicBezTo>
                                <a:pt x="3141" y="17981"/>
                                <a:pt x="3141" y="17942"/>
                                <a:pt x="3149" y="17934"/>
                              </a:cubicBezTo>
                              <a:cubicBezTo>
                                <a:pt x="3153" y="17933"/>
                                <a:pt x="3156" y="17932"/>
                                <a:pt x="3160" y="17931"/>
                              </a:cubicBezTo>
                              <a:cubicBezTo>
                                <a:pt x="3173" y="17958"/>
                                <a:pt x="3179" y="17986"/>
                                <a:pt x="3188" y="18015"/>
                              </a:cubicBezTo>
                              <a:cubicBezTo>
                                <a:pt x="3203" y="18066"/>
                                <a:pt x="3216" y="18118"/>
                                <a:pt x="3227" y="18171"/>
                              </a:cubicBezTo>
                              <a:cubicBezTo>
                                <a:pt x="3236" y="18216"/>
                                <a:pt x="3243" y="18260"/>
                                <a:pt x="3241" y="18306"/>
                              </a:cubicBezTo>
                              <a:cubicBezTo>
                                <a:pt x="3240" y="18330"/>
                                <a:pt x="3237" y="18354"/>
                                <a:pt x="3210" y="18359"/>
                              </a:cubicBezTo>
                              <a:cubicBezTo>
                                <a:pt x="3185" y="18364"/>
                                <a:pt x="3162" y="18350"/>
                                <a:pt x="3139" y="18346"/>
                              </a:cubicBezTo>
                              <a:cubicBezTo>
                                <a:pt x="3135" y="18346"/>
                                <a:pt x="3131" y="18346"/>
                                <a:pt x="3127" y="1834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278,15868" coordsize="1964,2912" path="m1282,16503c1279,16470,1293,16535,1294,16541c1303,16593,1313,16647,1330,16696c1340,16726,1337,16663,1340,16648em1285,15868c1287,15890,1295,15909,1298,15932c1301,15957,1308,15976,1315,15999c1316,16006,1318,16013,1319,16020em1445,16585c1454,16603,1456,16617,1460,16636c1465,16657,1468,16680,1475,16701c1482,16715,1484,16721,1488,16731c1500,16712,1495,16699,1501,16676c1505,16659,1513,16631,1527,16619c1544,16605,1561,16617,1574,16629c1592,16646,1606,16672,1617,16694c1625,16711,1632,16728,1640,16745c1643,16728,1642,16713,1644,16694em1880,16023c1880,15997,1883,15986,1862,15958c1851,15943,1839,15927,1818,15924c1794,15921,1789,15940,1784,15959c1770,16007,1781,16061,1786,16110c1795,16193,1808,16276,1825,16358c1841,16433,1857,16507,1873,16582c1883,16630,1896,16678,1905,16726c1909,16748,1934,16808,1917,16793c1910,16779,1907,16774,1903,16764em1922,16526c1906,16537,1888,16549,1870,16557c1851,16565,1832,16573,1812,16577c1790,16582,1773,16578,1779,16554c1784,16543,1786,16539,1795,16537em2119,16556c2146,16550,2133,16558,2128,16579c2121,16610,2121,16641,2121,16673c2121,16720,2125,16784,2163,16818c2182,16835,2210,16828,2227,16811c2258,16780,2268,16732,2277,16691c2289,16637,2296,16577,2285,16522c2280,16497,2261,16497,2243,16509c2224,16522,2213,16538,2190,16544c2186,16545,2181,16545,2177,16546em1539,17108c1540,17082,1535,17081,1511,17069c1484,17056,1456,17050,1425,17050c1393,17050,1367,17055,1348,17082c1327,17111,1333,17146,1340,17178c1363,17285,1430,17372,1474,17470c1482,17488,1487,17508,1494,17527em1622,17361c1594,17353,1586,17355,1561,17367c1538,17378,1520,17397,1499,17413c1475,17432,1445,17455,1413,17457c1410,17457,1406,17457,1403,17457c1420,17446,1432,17445,1453,17443em1730,17570c1730,17551,1731,17533,1732,17514c1734,17493,1737,17473,1744,17453c1752,17431,1765,17415,1783,17400c1793,17392,1812,17378,1826,17377c1829,17378,1832,17378,1835,17379em2027,17486c2034,17474,2036,17470,2033,17461c2012,17474,2004,17487,1995,17511c1986,17536,1980,17562,1979,17589c1978,17611,1985,17640,2013,17636c2039,17632,2055,17600,2066,17580c2083,17550,2095,17517,2099,17483c2103,17448,2091,17432,2068,17408c2055,17395,2038,17387,2022,17379em2231,17380c2255,17398,2272,17417,2283,17446c2292,17470,2295,17496,2300,17521c2304,17539,2305,17543,2318,17553c2328,17527,2336,17500,2345,17473c2354,17446,2365,17413,2385,17392c2404,17371,2419,17385,2435,17401c2456,17423,2470,17454,2483,17481c2491,17497,2494,17509,2504,17524c2513,17504,2514,17483,2519,17461c2523,17440,2533,17362,2565,17361c2583,17360,2597,17379,2607,17391c2625,17411,2641,17432,2657,17453c2661,17458,2692,17505,2702,17493c2702,17488,2701,17484,2701,17479em1522,17889c1544,17901,1539,17922,1543,17948c1549,17990,1557,18030,1566,18071c1576,18118,1586,18164,1600,18210c1606,18229,1613,18245,1621,18263c1641,18249,1635,18234,1641,18210c1646,18190,1656,18136,1678,18126c1701,18115,1711,18155,1718,18168c1734,18199,1748,18246,1772,18271c1776,18273,1779,18276,1783,18278em1886,18091c1897,18115,1897,18135,1899,18161c1900,18178,1900,18185,1910,18166em1894,17843c1905,17852,1912,17858,1922,17869em2093,17976c2103,17970,2106,17968,2113,17974c2107,17994,2101,18012,2098,18032c2096,18048,2090,18071,2100,18086c2111,18102,2133,18106,2150,18112c2165,18117,2191,18120,2196,18138c2202,18159,2174,18175,2158,18178c2155,18178,2152,18178,2149,18178em1884,18437c1887,18434,1891,18430,1894,18427c1874,18447,1855,18469,1839,18493c1822,18518,1804,18548,1805,18580c1806,18600,1825,18612,1841,18620c1863,18631,1891,18636,1915,18644c1938,18651,1962,18658,1976,18679c1989,18699,1983,18722,1973,18741c1962,18762,1948,18774,1926,18778c1898,18783,1900,18763,1895,18741em2076,18503c2083,18525,2090,18546,2096,18568c2102,18591,2108,18612,2120,18632c2129,18647,2139,18670,2158,18676c2186,18685,2197,18648,2203,18629c2214,18595,2214,18555,2215,18519c2216,18490,2214,18464,2208,18436em2352,18548c2356,18567,2357,18585,2362,18604c2352,18569,2345,18532,2342,18496c2339,18462,2337,18421,2354,18390c2366,18369,2386,18361,2409,18360c2422,18359,2438,18363,2451,18361c2472,18357,2464,18345,2461,18330em2584,18334c2593,18356,2603,18378,2612,18400c2625,18431,2636,18462,2648,18493c2658,18518,2670,18540,2684,18562c2698,18535,2699,18517,2701,18486c2704,18435,2706,18383,2709,18332c2711,18301,2714,18270,2715,18239c2716,18216,2720,18216,2740,18209em2882,18233c2903,18226,2914,18212,2923,18190c2931,18170,2929,18147,2928,18126c2927,18104,2921,18087,2912,18067c2900,18101,2899,18129,2899,18166c2899,18212,2900,18260,2909,18306c2915,18335,2924,18374,2947,18395c2966,18412,2998,18407,3016,18391c3033,18375,3045,18355,3057,18335c3069,18315,3067,18292,3066,18270em3050,17940c3059,17971,3071,17998,3091,18024c3103,18038,3106,18042,3117,18046c3133,18031,3135,18015,3139,17992c3141,17981,3141,17942,3149,17934c3153,17933,3156,17932,3160,17931c3173,17958,3179,17986,3188,18015c3203,18066,3216,18118,3227,18171c3236,18216,3243,18260,3241,18306c3240,18330,3237,18354,3210,18359c3185,18364,3162,18350,3139,18346c3135,18346,3131,18346,3127,18346e" stroked="t" o:allowincell="f" style="position:absolute;margin-left:-53.75pt;margin-top:46.65pt;width:55.6pt;height:82.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26770</wp:posOffset>
                </wp:positionH>
                <wp:positionV relativeFrom="paragraph">
                  <wp:posOffset>762000</wp:posOffset>
                </wp:positionV>
                <wp:extent cx="4498975" cy="79375"/>
                <wp:effectExtent l="69215" t="79375" r="62865" b="62865"/>
                <wp:wrapNone/>
                <wp:docPr id="7" name=""/>
                <a:graphic xmlns:a="http://schemas.openxmlformats.org/drawingml/2006/main">
                  <a:graphicData uri="http://schemas.microsoft.com/office/word/2010/wordprocessingShape">
                    <wps:wsp>
                      <wps:cNvSpPr/>
                      <wps:spPr>
                        <a:xfrm>
                          <a:off x="0" y="0"/>
                          <a:ext cx="4498920" cy="79200"/>
                        </a:xfrm>
                        <a:custGeom>
                          <a:avLst/>
                          <a:gdLst/>
                          <a:ahLst/>
                          <a:rect l="l" t="t" r="r" b="b"/>
                          <a:pathLst>
                            <a:path w="12497" h="220">
                              <a:moveTo>
                                <a:pt x="5472" y="16477"/>
                              </a:moveTo>
                              <a:cubicBezTo>
                                <a:pt x="5688" y="16493"/>
                                <a:pt x="5908" y="16525"/>
                                <a:pt x="6127" y="16505"/>
                              </a:cubicBezTo>
                              <a:cubicBezTo>
                                <a:pt x="6421" y="16479"/>
                                <a:pt x="6724" y="16424"/>
                                <a:pt x="7020" y="16432"/>
                              </a:cubicBezTo>
                              <a:cubicBezTo>
                                <a:pt x="7265" y="16439"/>
                                <a:pt x="7514" y="16464"/>
                                <a:pt x="7760" y="16477"/>
                              </a:cubicBezTo>
                              <a:cubicBezTo>
                                <a:pt x="8101" y="16495"/>
                                <a:pt x="8453" y="16528"/>
                                <a:pt x="8794" y="16521"/>
                              </a:cubicBezTo>
                              <a:cubicBezTo>
                                <a:pt x="9161" y="16514"/>
                                <a:pt x="9521" y="16539"/>
                                <a:pt x="9888" y="16544"/>
                              </a:cubicBezTo>
                              <a:cubicBezTo>
                                <a:pt x="10103" y="16547"/>
                                <a:pt x="10317" y="16553"/>
                                <a:pt x="10532" y="16556"/>
                              </a:cubicBezTo>
                              <a:cubicBezTo>
                                <a:pt x="10869" y="16561"/>
                                <a:pt x="11202" y="16543"/>
                                <a:pt x="11538" y="16529"/>
                              </a:cubicBezTo>
                              <a:cubicBezTo>
                                <a:pt x="11893" y="16514"/>
                                <a:pt x="12231" y="16473"/>
                                <a:pt x="12588" y="16480"/>
                              </a:cubicBezTo>
                              <a:cubicBezTo>
                                <a:pt x="13030" y="16489"/>
                                <a:pt x="13469" y="16519"/>
                                <a:pt x="13911" y="16522"/>
                              </a:cubicBezTo>
                              <a:cubicBezTo>
                                <a:pt x="14218" y="16524"/>
                                <a:pt x="14514" y="16519"/>
                                <a:pt x="14820" y="16490"/>
                              </a:cubicBezTo>
                              <a:cubicBezTo>
                                <a:pt x="15132" y="16461"/>
                                <a:pt x="15439" y="16424"/>
                                <a:pt x="15752" y="16405"/>
                              </a:cubicBezTo>
                              <a:cubicBezTo>
                                <a:pt x="16071" y="16386"/>
                                <a:pt x="16389" y="16388"/>
                                <a:pt x="16708" y="16368"/>
                              </a:cubicBezTo>
                              <a:cubicBezTo>
                                <a:pt x="16991" y="16351"/>
                                <a:pt x="17237" y="16367"/>
                                <a:pt x="17517" y="16390"/>
                              </a:cubicBezTo>
                              <a:cubicBezTo>
                                <a:pt x="17654" y="16401"/>
                                <a:pt x="17855" y="16421"/>
                                <a:pt x="17968" y="16400"/>
                              </a:cubicBezTo>
                              <a:cubicBezTo>
                                <a:pt x="17965" y="16386"/>
                                <a:pt x="17963" y="16379"/>
                                <a:pt x="17956" y="16370"/>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5472,16339" coordsize="12497,220" path="m5472,16477c5688,16493,5908,16525,6127,16505c6421,16479,6724,16424,7020,16432c7265,16439,7514,16464,7760,16477c8101,16495,8453,16528,8794,16521c9161,16514,9521,16539,9888,16544c10103,16547,10317,16553,10532,16556c10869,16561,11202,16543,11538,16529c11893,16514,12231,16473,12588,16480c13030,16489,13469,16519,13911,16522c14218,16524,14514,16519,14820,16490c15132,16461,15439,16424,15752,16405c16071,16386,16389,16388,16708,16368c16991,16351,17237,16367,17517,16390c17654,16401,17855,16421,17968,16400c17965,16386,17963,16379,17956,16370e" stroked="t" o:allowincell="f" style="position:absolute;margin-left:65.1pt;margin-top:60pt;width:354.2pt;height:6.2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1120775</wp:posOffset>
                </wp:positionV>
                <wp:extent cx="4248785" cy="93345"/>
                <wp:effectExtent l="66040" t="64770" r="81915" b="63500"/>
                <wp:wrapNone/>
                <wp:docPr id="8" name=""/>
                <a:graphic xmlns:a="http://schemas.openxmlformats.org/drawingml/2006/main">
                  <a:graphicData uri="http://schemas.microsoft.com/office/word/2010/wordprocessingShape">
                    <wps:wsp>
                      <wps:cNvSpPr/>
                      <wps:spPr>
                        <a:xfrm>
                          <a:off x="0" y="0"/>
                          <a:ext cx="4248720" cy="93240"/>
                        </a:xfrm>
                        <a:custGeom>
                          <a:avLst/>
                          <a:gdLst/>
                          <a:ahLst/>
                          <a:rect l="l" t="t" r="r" b="b"/>
                          <a:pathLst>
                            <a:path w="11801" h="258">
                              <a:moveTo>
                                <a:pt x="3380" y="17437"/>
                              </a:moveTo>
                              <a:cubicBezTo>
                                <a:pt x="3442" y="17438"/>
                                <a:pt x="3506" y="17436"/>
                                <a:pt x="3569" y="17438"/>
                              </a:cubicBezTo>
                              <a:cubicBezTo>
                                <a:pt x="4182" y="17454"/>
                                <a:pt x="4797" y="17418"/>
                                <a:pt x="5411" y="17428"/>
                              </a:cubicBezTo>
                              <a:cubicBezTo>
                                <a:pt x="5679" y="17432"/>
                                <a:pt x="5948" y="17421"/>
                                <a:pt x="6217" y="17423"/>
                              </a:cubicBezTo>
                              <a:cubicBezTo>
                                <a:pt x="6903" y="17429"/>
                                <a:pt x="7585" y="17485"/>
                                <a:pt x="8270" y="17486"/>
                              </a:cubicBezTo>
                              <a:cubicBezTo>
                                <a:pt x="8613" y="17487"/>
                                <a:pt x="8970" y="17478"/>
                                <a:pt x="9311" y="17518"/>
                              </a:cubicBezTo>
                              <a:cubicBezTo>
                                <a:pt x="9690" y="17562"/>
                                <a:pt x="10069" y="17595"/>
                                <a:pt x="10452" y="17593"/>
                              </a:cubicBezTo>
                              <a:cubicBezTo>
                                <a:pt x="10920" y="17591"/>
                                <a:pt x="11402" y="17510"/>
                                <a:pt x="11866" y="17447"/>
                              </a:cubicBezTo>
                              <a:cubicBezTo>
                                <a:pt x="12209" y="17401"/>
                                <a:pt x="12578" y="17294"/>
                                <a:pt x="12925" y="17355"/>
                              </a:cubicBezTo>
                              <a:cubicBezTo>
                                <a:pt x="13117" y="17389"/>
                                <a:pt x="13252" y="17417"/>
                                <a:pt x="13451" y="17408"/>
                              </a:cubicBezTo>
                              <a:cubicBezTo>
                                <a:pt x="13711" y="17396"/>
                                <a:pt x="13963" y="17381"/>
                                <a:pt x="14223" y="17382"/>
                              </a:cubicBezTo>
                              <a:cubicBezTo>
                                <a:pt x="14459" y="17383"/>
                                <a:pt x="14742" y="17339"/>
                                <a:pt x="14974" y="17376"/>
                              </a:cubicBezTo>
                              <a:cubicBezTo>
                                <a:pt x="15065" y="17391"/>
                                <a:pt x="15102" y="17437"/>
                                <a:pt x="15180" y="17465"/>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380,17336" coordsize="11801,258" path="m3380,17437c3442,17438,3506,17436,3569,17438c4182,17454,4797,17418,5411,17428c5679,17432,5948,17421,6217,17423c6903,17429,7585,17485,8270,17486c8613,17487,8970,17478,9311,17518c9690,17562,10069,17595,10452,17593c10920,17591,11402,17510,11866,17447c12209,17401,12578,17294,12925,17355c13117,17389,13252,17417,13451,17408c13711,17396,13963,17381,14223,17382c14459,17383,14742,17339,14974,17376c15065,17391,15102,17437,15180,17465e" stroked="t" o:allowincell="f" style="position:absolute;margin-left:5.8pt;margin-top:88.25pt;width:334.5pt;height:7.3pt;mso-wrap-style:none;v-text-anchor:middle">
                <v:fill o:detectmouseclick="t" on="false"/>
                <v:stroke color="yellow" weight="127080" joinstyle="round" endcap="square"/>
                <w10:wrap type="none"/>
              </v:shape>
            </w:pict>
          </mc:Fallback>
        </mc:AlternateContent>
      </w:r>
      <w:r>
        <w:rPr/>
        <w:t>Apple, the electronics company created by computer virtuoso Steve Jobs, is one of the biggest companies there is right now, and their products can be found in nearly every home. 100% of people surveyed said they owned and used an iPod, and 33% said they owned other Apple devices, such as the iPhone, iPad, or Macbook. With the technology available today, buying, downloading, and listening to your favorite music is easier than ever. Computers allow us to buy and download just the songs we want instead of whole albums, and with mp3 players, you can listen to your favorites at the touch of button. And these buttons are often virtual! Intricate games and programs can be run in full, brilliant detail on a pencil-thin screen the size of a book or even the palm of your hand. Current technology really gives us a hands-on entertainment experience in this way, adding realism to electronics by simulating direct contact with or control over virtual objects. These technological advancements are marvelous innovations in the entertainment industry.</w:t>
      </w:r>
    </w:p>
    <w:p>
      <w:pPr>
        <w:pStyle w:val="Normal"/>
        <w:spacing w:lineRule="auto" w:line="480"/>
        <w:ind w:firstLine="720"/>
        <w:rPr>
          <w:lang w:val="en"/>
        </w:rPr>
      </w:pPr>
      <w:r>
        <mc:AlternateContent>
          <mc:Choice Requires="wps">
            <w:drawing>
              <wp:anchor behindDoc="0" distT="0" distB="0" distL="114935" distR="114935" simplePos="0" locked="0" layoutInCell="0" allowOverlap="1" relativeHeight="10">
                <wp:simplePos x="0" y="0"/>
                <wp:positionH relativeFrom="column">
                  <wp:posOffset>-743585</wp:posOffset>
                </wp:positionH>
                <wp:positionV relativeFrom="paragraph">
                  <wp:posOffset>3449320</wp:posOffset>
                </wp:positionV>
                <wp:extent cx="656590" cy="1017905"/>
                <wp:effectExtent l="6350" t="5715" r="6350" b="6350"/>
                <wp:wrapNone/>
                <wp:docPr id="9" name=""/>
                <a:graphic xmlns:a="http://schemas.openxmlformats.org/drawingml/2006/main">
                  <a:graphicData uri="http://schemas.microsoft.com/office/word/2010/wordprocessingShape">
                    <wps:wsp>
                      <wps:cNvSpPr/>
                      <wps:spPr>
                        <a:xfrm>
                          <a:off x="0" y="0"/>
                          <a:ext cx="656640" cy="1018080"/>
                        </a:xfrm>
                        <a:custGeom>
                          <a:avLst/>
                          <a:gdLst/>
                          <a:ahLst/>
                          <a:rect l="l" t="t" r="r" b="b"/>
                          <a:pathLst>
                            <a:path w="1825" h="2828">
                              <a:moveTo>
                                <a:pt x="1421" y="14648"/>
                              </a:moveTo>
                              <a:cubicBezTo>
                                <a:pt x="1407" y="14629"/>
                                <a:pt x="1393" y="14607"/>
                                <a:pt x="1376" y="14589"/>
                              </a:cubicBezTo>
                              <a:cubicBezTo>
                                <a:pt x="1323" y="14534"/>
                                <a:pt x="1249" y="14513"/>
                                <a:pt x="1186" y="14567"/>
                              </a:cubicBezTo>
                              <a:cubicBezTo>
                                <a:pt x="1110" y="14632"/>
                                <a:pt x="1076" y="14764"/>
                                <a:pt x="1152" y="14841"/>
                              </a:cubicBezTo>
                              <a:cubicBezTo>
                                <a:pt x="1177" y="14866"/>
                                <a:pt x="1220" y="14889"/>
                                <a:pt x="1257" y="14880"/>
                              </a:cubicBezTo>
                              <a:cubicBezTo>
                                <a:pt x="1302" y="14869"/>
                                <a:pt x="1332" y="14824"/>
                                <a:pt x="1353" y="14787"/>
                              </a:cubicBezTo>
                              <a:cubicBezTo>
                                <a:pt x="1376" y="14748"/>
                                <a:pt x="1387" y="14704"/>
                                <a:pt x="1405" y="14663"/>
                              </a:cubicBezTo>
                              <a:cubicBezTo>
                                <a:pt x="1408" y="14658"/>
                                <a:pt x="1410" y="14653"/>
                                <a:pt x="1413" y="14648"/>
                              </a:cubicBezTo>
                              <a:cubicBezTo>
                                <a:pt x="1424" y="14676"/>
                                <a:pt x="1428" y="14711"/>
                                <a:pt x="1431" y="14751"/>
                              </a:cubicBezTo>
                              <a:cubicBezTo>
                                <a:pt x="1440" y="14892"/>
                                <a:pt x="1450" y="15032"/>
                                <a:pt x="1466" y="15172"/>
                              </a:cubicBezTo>
                              <a:cubicBezTo>
                                <a:pt x="1476" y="15258"/>
                                <a:pt x="1493" y="15341"/>
                                <a:pt x="1522" y="15421"/>
                              </a:cubicBezTo>
                              <a:cubicBezTo>
                                <a:pt x="1536" y="15388"/>
                                <a:pt x="1541" y="15355"/>
                                <a:pt x="1547" y="15314"/>
                              </a:cubicBezTo>
                              <a:cubicBezTo>
                                <a:pt x="1558" y="15235"/>
                                <a:pt x="1577" y="15157"/>
                                <a:pt x="1599" y="15081"/>
                              </a:cubicBezTo>
                              <a:cubicBezTo>
                                <a:pt x="1618" y="15017"/>
                                <a:pt x="1639" y="14959"/>
                                <a:pt x="1674" y="14903"/>
                              </a:cubicBezTo>
                              <a:cubicBezTo>
                                <a:pt x="1702" y="14857"/>
                                <a:pt x="1701" y="14883"/>
                                <a:pt x="1722" y="14886"/>
                              </a:cubicBezTo>
                            </a:path>
                            <a:path w="1825" h="2828">
                              <a:moveTo>
                                <a:pt x="1693" y="14560"/>
                              </a:moveTo>
                              <a:cubicBezTo>
                                <a:pt x="1710" y="14583"/>
                                <a:pt x="1720" y="14608"/>
                                <a:pt x="1734" y="14633"/>
                              </a:cubicBezTo>
                              <a:cubicBezTo>
                                <a:pt x="1747" y="14657"/>
                                <a:pt x="1768" y="14684"/>
                                <a:pt x="1795" y="14694"/>
                              </a:cubicBezTo>
                              <a:cubicBezTo>
                                <a:pt x="1818" y="14703"/>
                                <a:pt x="1840" y="14696"/>
                                <a:pt x="1856" y="14678"/>
                              </a:cubicBezTo>
                              <a:cubicBezTo>
                                <a:pt x="1877" y="14654"/>
                                <a:pt x="1892" y="14620"/>
                                <a:pt x="1898" y="14589"/>
                              </a:cubicBezTo>
                              <a:cubicBezTo>
                                <a:pt x="1903" y="14563"/>
                                <a:pt x="1908" y="14526"/>
                                <a:pt x="1899" y="14501"/>
                              </a:cubicBezTo>
                              <a:cubicBezTo>
                                <a:pt x="1890" y="14477"/>
                                <a:pt x="1867" y="14464"/>
                                <a:pt x="1847" y="14451"/>
                              </a:cubicBezTo>
                            </a:path>
                            <a:path w="1825" h="2828">
                              <a:moveTo>
                                <a:pt x="2143" y="14507"/>
                              </a:moveTo>
                              <a:cubicBezTo>
                                <a:pt x="2140" y="14504"/>
                                <a:pt x="2137" y="14500"/>
                                <a:pt x="2134" y="14497"/>
                              </a:cubicBezTo>
                              <a:cubicBezTo>
                                <a:pt x="2112" y="14508"/>
                                <a:pt x="2107" y="14525"/>
                                <a:pt x="2100" y="14550"/>
                              </a:cubicBezTo>
                              <a:cubicBezTo>
                                <a:pt x="2091" y="14580"/>
                                <a:pt x="2087" y="14611"/>
                                <a:pt x="2086" y="14642"/>
                              </a:cubicBezTo>
                              <a:cubicBezTo>
                                <a:pt x="2085" y="14661"/>
                                <a:pt x="2086" y="14691"/>
                                <a:pt x="2105" y="14703"/>
                              </a:cubicBezTo>
                              <a:cubicBezTo>
                                <a:pt x="2122" y="14713"/>
                                <a:pt x="2147" y="14698"/>
                                <a:pt x="2159" y="14688"/>
                              </a:cubicBezTo>
                              <a:cubicBezTo>
                                <a:pt x="2182" y="14669"/>
                                <a:pt x="2201" y="14636"/>
                                <a:pt x="2209" y="14607"/>
                              </a:cubicBezTo>
                              <a:cubicBezTo>
                                <a:pt x="2217" y="14580"/>
                                <a:pt x="2218" y="14547"/>
                                <a:pt x="2209" y="14520"/>
                              </a:cubicBezTo>
                              <a:cubicBezTo>
                                <a:pt x="2203" y="14503"/>
                                <a:pt x="2180" y="14477"/>
                                <a:pt x="2159" y="14486"/>
                              </a:cubicBezTo>
                              <a:cubicBezTo>
                                <a:pt x="2156" y="14490"/>
                                <a:pt x="2154" y="14493"/>
                                <a:pt x="2151" y="14497"/>
                              </a:cubicBezTo>
                            </a:path>
                            <a:path w="1825" h="2828">
                              <a:moveTo>
                                <a:pt x="2260" y="14081"/>
                              </a:moveTo>
                              <a:cubicBezTo>
                                <a:pt x="2260" y="14043"/>
                                <a:pt x="2269" y="14135"/>
                                <a:pt x="2270" y="14141"/>
                              </a:cubicBezTo>
                              <a:cubicBezTo>
                                <a:pt x="2279" y="14204"/>
                                <a:pt x="2291" y="14267"/>
                                <a:pt x="2303" y="14330"/>
                              </a:cubicBezTo>
                              <a:cubicBezTo>
                                <a:pt x="2318" y="14412"/>
                                <a:pt x="2331" y="14496"/>
                                <a:pt x="2354" y="14576"/>
                              </a:cubicBezTo>
                              <a:cubicBezTo>
                                <a:pt x="2361" y="14600"/>
                                <a:pt x="2366" y="14615"/>
                                <a:pt x="2381" y="14633"/>
                              </a:cubicBezTo>
                              <a:cubicBezTo>
                                <a:pt x="2381" y="14601"/>
                                <a:pt x="2381" y="14570"/>
                                <a:pt x="2379" y="14538"/>
                              </a:cubicBezTo>
                              <a:cubicBezTo>
                                <a:pt x="2378" y="14526"/>
                                <a:pt x="2377" y="14513"/>
                                <a:pt x="2376" y="14501"/>
                              </a:cubicBezTo>
                            </a:path>
                            <a:path w="1825" h="2828">
                              <a:moveTo>
                                <a:pt x="2406" y="14342"/>
                              </a:moveTo>
                              <a:cubicBezTo>
                                <a:pt x="2420" y="14371"/>
                                <a:pt x="2416" y="14377"/>
                                <a:pt x="2392" y="14401"/>
                              </a:cubicBezTo>
                              <a:cubicBezTo>
                                <a:pt x="2371" y="14422"/>
                                <a:pt x="2350" y="14434"/>
                                <a:pt x="2323" y="14446"/>
                              </a:cubicBezTo>
                              <a:cubicBezTo>
                                <a:pt x="2315" y="14450"/>
                                <a:pt x="2261" y="14465"/>
                                <a:pt x="2293" y="14459"/>
                              </a:cubicBezTo>
                            </a:path>
                            <a:path w="1825" h="2828">
                              <a:moveTo>
                                <a:pt x="2568" y="14490"/>
                              </a:moveTo>
                              <a:cubicBezTo>
                                <a:pt x="2581" y="14473"/>
                                <a:pt x="2590" y="14456"/>
                                <a:pt x="2598" y="14436"/>
                              </a:cubicBezTo>
                              <a:cubicBezTo>
                                <a:pt x="2607" y="14415"/>
                                <a:pt x="2615" y="14392"/>
                                <a:pt x="2617" y="14369"/>
                              </a:cubicBezTo>
                              <a:cubicBezTo>
                                <a:pt x="2617" y="14353"/>
                                <a:pt x="2617" y="14348"/>
                                <a:pt x="2610" y="14339"/>
                              </a:cubicBezTo>
                              <a:cubicBezTo>
                                <a:pt x="2584" y="14369"/>
                                <a:pt x="2574" y="14400"/>
                                <a:pt x="2564" y="14439"/>
                              </a:cubicBezTo>
                              <a:cubicBezTo>
                                <a:pt x="2552" y="14487"/>
                                <a:pt x="2544" y="14538"/>
                                <a:pt x="2553" y="14587"/>
                              </a:cubicBezTo>
                              <a:cubicBezTo>
                                <a:pt x="2558" y="14615"/>
                                <a:pt x="2575" y="14650"/>
                                <a:pt x="2607" y="14654"/>
                              </a:cubicBezTo>
                              <a:cubicBezTo>
                                <a:pt x="2642" y="14659"/>
                                <a:pt x="2672" y="14633"/>
                                <a:pt x="2697" y="14614"/>
                              </a:cubicBezTo>
                              <a:cubicBezTo>
                                <a:pt x="2723" y="14594"/>
                                <a:pt x="2754" y="14570"/>
                                <a:pt x="2772" y="14542"/>
                              </a:cubicBezTo>
                              <a:cubicBezTo>
                                <a:pt x="2775" y="14535"/>
                                <a:pt x="2779" y="14527"/>
                                <a:pt x="2782" y="14520"/>
                              </a:cubicBezTo>
                            </a:path>
                            <a:path w="1825" h="2828">
                              <a:moveTo>
                                <a:pt x="2865" y="14294"/>
                              </a:moveTo>
                              <a:cubicBezTo>
                                <a:pt x="2866" y="14290"/>
                                <a:pt x="2866" y="14286"/>
                                <a:pt x="2867" y="14282"/>
                              </a:cubicBezTo>
                              <a:cubicBezTo>
                                <a:pt x="2840" y="14279"/>
                                <a:pt x="2830" y="14292"/>
                                <a:pt x="2813" y="14314"/>
                              </a:cubicBezTo>
                              <a:cubicBezTo>
                                <a:pt x="2790" y="14344"/>
                                <a:pt x="2775" y="14378"/>
                                <a:pt x="2766" y="14415"/>
                              </a:cubicBezTo>
                              <a:cubicBezTo>
                                <a:pt x="2759" y="14443"/>
                                <a:pt x="2755" y="14475"/>
                                <a:pt x="2777" y="14497"/>
                              </a:cubicBezTo>
                              <a:cubicBezTo>
                                <a:pt x="2794" y="14515"/>
                                <a:pt x="2821" y="14521"/>
                                <a:pt x="2841" y="14535"/>
                              </a:cubicBezTo>
                              <a:cubicBezTo>
                                <a:pt x="2861" y="14550"/>
                                <a:pt x="2878" y="14567"/>
                                <a:pt x="2881" y="14593"/>
                              </a:cubicBezTo>
                              <a:cubicBezTo>
                                <a:pt x="2884" y="14619"/>
                                <a:pt x="2873" y="14631"/>
                                <a:pt x="2854" y="14645"/>
                              </a:cubicBezTo>
                              <a:cubicBezTo>
                                <a:pt x="2837" y="14657"/>
                                <a:pt x="2823" y="14657"/>
                                <a:pt x="2803" y="14660"/>
                              </a:cubicBezTo>
                            </a:path>
                            <a:path w="1825" h="2828">
                              <a:moveTo>
                                <a:pt x="1838" y="15064"/>
                              </a:moveTo>
                              <a:cubicBezTo>
                                <a:pt x="1854" y="15062"/>
                                <a:pt x="1872" y="15062"/>
                                <a:pt x="1887" y="15059"/>
                              </a:cubicBezTo>
                              <a:cubicBezTo>
                                <a:pt x="1891" y="15057"/>
                                <a:pt x="1895" y="15055"/>
                                <a:pt x="1899" y="15053"/>
                              </a:cubicBezTo>
                              <a:cubicBezTo>
                                <a:pt x="1883" y="15038"/>
                                <a:pt x="1876" y="15027"/>
                                <a:pt x="1850" y="15035"/>
                              </a:cubicBezTo>
                              <a:cubicBezTo>
                                <a:pt x="1813" y="15045"/>
                                <a:pt x="1792" y="15089"/>
                                <a:pt x="1779" y="15120"/>
                              </a:cubicBezTo>
                              <a:cubicBezTo>
                                <a:pt x="1752" y="15185"/>
                                <a:pt x="1747" y="15259"/>
                                <a:pt x="1749" y="15328"/>
                              </a:cubicBezTo>
                              <a:cubicBezTo>
                                <a:pt x="1752" y="15412"/>
                                <a:pt x="1766" y="15492"/>
                                <a:pt x="1787" y="15573"/>
                              </a:cubicBezTo>
                              <a:cubicBezTo>
                                <a:pt x="1804" y="15637"/>
                                <a:pt x="1825" y="15700"/>
                                <a:pt x="1841" y="15764"/>
                              </a:cubicBezTo>
                              <a:cubicBezTo>
                                <a:pt x="1848" y="15792"/>
                                <a:pt x="1861" y="15844"/>
                                <a:pt x="1845" y="15872"/>
                              </a:cubicBezTo>
                              <a:cubicBezTo>
                                <a:pt x="1836" y="15887"/>
                                <a:pt x="1822" y="15886"/>
                                <a:pt x="1811" y="15892"/>
                              </a:cubicBezTo>
                            </a:path>
                            <a:path w="1825" h="2828">
                              <a:moveTo>
                                <a:pt x="1993" y="15360"/>
                              </a:moveTo>
                              <a:cubicBezTo>
                                <a:pt x="2006" y="15379"/>
                                <a:pt x="2014" y="15398"/>
                                <a:pt x="1998" y="15421"/>
                              </a:cubicBezTo>
                              <a:cubicBezTo>
                                <a:pt x="1977" y="15450"/>
                                <a:pt x="1945" y="15476"/>
                                <a:pt x="1916" y="15497"/>
                              </a:cubicBezTo>
                              <a:cubicBezTo>
                                <a:pt x="1877" y="15526"/>
                                <a:pt x="1843" y="15556"/>
                                <a:pt x="1810" y="15592"/>
                              </a:cubicBezTo>
                              <a:cubicBezTo>
                                <a:pt x="1788" y="15616"/>
                                <a:pt x="1767" y="15640"/>
                                <a:pt x="1761" y="15673"/>
                              </a:cubicBezTo>
                              <a:cubicBezTo>
                                <a:pt x="1760" y="15687"/>
                                <a:pt x="1759" y="15692"/>
                                <a:pt x="1767" y="15699"/>
                              </a:cubicBezTo>
                              <a:cubicBezTo>
                                <a:pt x="1785" y="15669"/>
                                <a:pt x="1803" y="15651"/>
                                <a:pt x="1830" y="15628"/>
                              </a:cubicBezTo>
                            </a:path>
                            <a:path w="1825" h="2828">
                              <a:moveTo>
                                <a:pt x="2131" y="15752"/>
                              </a:moveTo>
                              <a:cubicBezTo>
                                <a:pt x="2124" y="15732"/>
                                <a:pt x="2112" y="15706"/>
                                <a:pt x="2111" y="15685"/>
                              </a:cubicBezTo>
                              <a:cubicBezTo>
                                <a:pt x="2109" y="15659"/>
                                <a:pt x="2106" y="15630"/>
                                <a:pt x="2107" y="15604"/>
                              </a:cubicBezTo>
                              <a:cubicBezTo>
                                <a:pt x="2108" y="15573"/>
                                <a:pt x="2112" y="15541"/>
                                <a:pt x="2121" y="15511"/>
                              </a:cubicBezTo>
                              <a:cubicBezTo>
                                <a:pt x="2128" y="15485"/>
                                <a:pt x="2141" y="15461"/>
                                <a:pt x="2162" y="15444"/>
                              </a:cubicBezTo>
                              <a:cubicBezTo>
                                <a:pt x="2183" y="15427"/>
                                <a:pt x="2202" y="15427"/>
                                <a:pt x="2227" y="15424"/>
                              </a:cubicBezTo>
                              <a:cubicBezTo>
                                <a:pt x="2242" y="15422"/>
                                <a:pt x="2250" y="15425"/>
                                <a:pt x="2264" y="15430"/>
                              </a:cubicBezTo>
                            </a:path>
                            <a:path w="1825" h="2828">
                              <a:moveTo>
                                <a:pt x="2414" y="15559"/>
                              </a:moveTo>
                              <a:cubicBezTo>
                                <a:pt x="2396" y="15555"/>
                                <a:pt x="2400" y="15574"/>
                                <a:pt x="2398" y="15596"/>
                              </a:cubicBezTo>
                              <a:cubicBezTo>
                                <a:pt x="2395" y="15631"/>
                                <a:pt x="2392" y="15668"/>
                                <a:pt x="2395" y="15703"/>
                              </a:cubicBezTo>
                              <a:cubicBezTo>
                                <a:pt x="2398" y="15741"/>
                                <a:pt x="2401" y="15759"/>
                                <a:pt x="2429" y="15784"/>
                              </a:cubicBezTo>
                              <a:cubicBezTo>
                                <a:pt x="2457" y="15763"/>
                                <a:pt x="2470" y="15739"/>
                                <a:pt x="2484" y="15706"/>
                              </a:cubicBezTo>
                              <a:cubicBezTo>
                                <a:pt x="2500" y="15666"/>
                                <a:pt x="2514" y="15624"/>
                                <a:pt x="2514" y="15581"/>
                              </a:cubicBezTo>
                              <a:cubicBezTo>
                                <a:pt x="2514" y="15558"/>
                                <a:pt x="2506" y="15525"/>
                                <a:pt x="2483" y="15513"/>
                              </a:cubicBezTo>
                              <a:cubicBezTo>
                                <a:pt x="2467" y="15504"/>
                                <a:pt x="2440" y="15503"/>
                                <a:pt x="2425" y="15500"/>
                              </a:cubicBezTo>
                              <a:cubicBezTo>
                                <a:pt x="2420" y="15498"/>
                                <a:pt x="2415" y="15497"/>
                                <a:pt x="2410" y="15495"/>
                              </a:cubicBezTo>
                            </a:path>
                            <a:path w="1825" h="2828">
                              <a:moveTo>
                                <a:pt x="2617" y="15464"/>
                              </a:moveTo>
                              <a:cubicBezTo>
                                <a:pt x="2642" y="15498"/>
                                <a:pt x="2650" y="15529"/>
                                <a:pt x="2650" y="15572"/>
                              </a:cubicBezTo>
                              <a:cubicBezTo>
                                <a:pt x="2650" y="15602"/>
                                <a:pt x="2647" y="15631"/>
                                <a:pt x="2644" y="15660"/>
                              </a:cubicBezTo>
                              <a:cubicBezTo>
                                <a:pt x="2644" y="15627"/>
                                <a:pt x="2649" y="15593"/>
                                <a:pt x="2658" y="15561"/>
                              </a:cubicBezTo>
                              <a:cubicBezTo>
                                <a:pt x="2666" y="15531"/>
                                <a:pt x="2676" y="15502"/>
                                <a:pt x="2694" y="15476"/>
                              </a:cubicBezTo>
                              <a:cubicBezTo>
                                <a:pt x="2714" y="15488"/>
                                <a:pt x="2719" y="15508"/>
                                <a:pt x="2723" y="15536"/>
                              </a:cubicBezTo>
                              <a:cubicBezTo>
                                <a:pt x="2725" y="15551"/>
                                <a:pt x="2725" y="15555"/>
                                <a:pt x="2727" y="15564"/>
                              </a:cubicBezTo>
                              <a:cubicBezTo>
                                <a:pt x="2747" y="15550"/>
                                <a:pt x="2750" y="15519"/>
                                <a:pt x="2759" y="15493"/>
                              </a:cubicBezTo>
                              <a:cubicBezTo>
                                <a:pt x="2770" y="15460"/>
                                <a:pt x="2781" y="15421"/>
                                <a:pt x="2803" y="15393"/>
                              </a:cubicBezTo>
                              <a:cubicBezTo>
                                <a:pt x="2820" y="15372"/>
                                <a:pt x="2833" y="15389"/>
                                <a:pt x="2843" y="15405"/>
                              </a:cubicBezTo>
                              <a:cubicBezTo>
                                <a:pt x="2855" y="15426"/>
                                <a:pt x="2874" y="15495"/>
                                <a:pt x="2907" y="15493"/>
                              </a:cubicBezTo>
                              <a:cubicBezTo>
                                <a:pt x="2919" y="15487"/>
                                <a:pt x="2924" y="15485"/>
                                <a:pt x="2933" y="15482"/>
                              </a:cubicBezTo>
                            </a:path>
                            <a:path w="1825" h="2828">
                              <a:moveTo>
                                <a:pt x="1746" y="16273"/>
                              </a:moveTo>
                              <a:cubicBezTo>
                                <a:pt x="1745" y="16311"/>
                                <a:pt x="1751" y="16348"/>
                                <a:pt x="1755" y="16387"/>
                              </a:cubicBezTo>
                              <a:cubicBezTo>
                                <a:pt x="1766" y="16500"/>
                                <a:pt x="1769" y="16613"/>
                                <a:pt x="1784" y="16726"/>
                              </a:cubicBezTo>
                              <a:cubicBezTo>
                                <a:pt x="1790" y="16771"/>
                                <a:pt x="1788" y="16837"/>
                                <a:pt x="1822" y="16868"/>
                              </a:cubicBezTo>
                              <a:cubicBezTo>
                                <a:pt x="1830" y="16840"/>
                                <a:pt x="1837" y="16813"/>
                                <a:pt x="1844" y="16785"/>
                              </a:cubicBezTo>
                              <a:cubicBezTo>
                                <a:pt x="1854" y="16746"/>
                                <a:pt x="1859" y="16704"/>
                                <a:pt x="1880" y="16669"/>
                              </a:cubicBezTo>
                              <a:cubicBezTo>
                                <a:pt x="1892" y="16649"/>
                                <a:pt x="1901" y="16651"/>
                                <a:pt x="1917" y="16641"/>
                              </a:cubicBezTo>
                              <a:cubicBezTo>
                                <a:pt x="1942" y="16659"/>
                                <a:pt x="1955" y="16682"/>
                                <a:pt x="1968" y="16711"/>
                              </a:cubicBezTo>
                              <a:cubicBezTo>
                                <a:pt x="1984" y="16746"/>
                                <a:pt x="1996" y="16784"/>
                                <a:pt x="2008" y="16820"/>
                              </a:cubicBezTo>
                              <a:cubicBezTo>
                                <a:pt x="2022" y="16860"/>
                                <a:pt x="2011" y="16860"/>
                                <a:pt x="2040" y="16857"/>
                              </a:cubicBezTo>
                            </a:path>
                            <a:path w="1825" h="2828">
                              <a:moveTo>
                                <a:pt x="2201" y="16654"/>
                              </a:moveTo>
                              <a:cubicBezTo>
                                <a:pt x="2230" y="16649"/>
                                <a:pt x="2212" y="16671"/>
                                <a:pt x="2212" y="16698"/>
                              </a:cubicBezTo>
                              <a:cubicBezTo>
                                <a:pt x="2213" y="16702"/>
                                <a:pt x="2213" y="16705"/>
                                <a:pt x="2214" y="16709"/>
                              </a:cubicBezTo>
                              <a:cubicBezTo>
                                <a:pt x="2216" y="16683"/>
                                <a:pt x="2221" y="16660"/>
                                <a:pt x="2228" y="16635"/>
                              </a:cubicBezTo>
                            </a:path>
                            <a:path w="1825" h="2828">
                              <a:moveTo>
                                <a:pt x="2276" y="16399"/>
                              </a:moveTo>
                              <a:cubicBezTo>
                                <a:pt x="2302" y="16390"/>
                                <a:pt x="2299" y="16386"/>
                                <a:pt x="2314" y="16414"/>
                              </a:cubicBezTo>
                            </a:path>
                            <a:path w="1825" h="2828">
                              <a:moveTo>
                                <a:pt x="2509" y="16623"/>
                              </a:moveTo>
                              <a:cubicBezTo>
                                <a:pt x="2514" y="16603"/>
                                <a:pt x="2524" y="16575"/>
                                <a:pt x="2506" y="16556"/>
                              </a:cubicBezTo>
                              <a:cubicBezTo>
                                <a:pt x="2485" y="16534"/>
                                <a:pt x="2469" y="16550"/>
                                <a:pt x="2456" y="16572"/>
                              </a:cubicBezTo>
                              <a:cubicBezTo>
                                <a:pt x="2439" y="16602"/>
                                <a:pt x="2432" y="16635"/>
                                <a:pt x="2429" y="16669"/>
                              </a:cubicBezTo>
                              <a:cubicBezTo>
                                <a:pt x="2426" y="16697"/>
                                <a:pt x="2427" y="16725"/>
                                <a:pt x="2440" y="16751"/>
                              </a:cubicBezTo>
                              <a:cubicBezTo>
                                <a:pt x="2451" y="16773"/>
                                <a:pt x="2469" y="16791"/>
                                <a:pt x="2479" y="16813"/>
                              </a:cubicBezTo>
                              <a:cubicBezTo>
                                <a:pt x="2488" y="16834"/>
                                <a:pt x="2490" y="16855"/>
                                <a:pt x="2481" y="16876"/>
                              </a:cubicBezTo>
                              <a:cubicBezTo>
                                <a:pt x="2474" y="16893"/>
                                <a:pt x="2458" y="16900"/>
                                <a:pt x="2440" y="16894"/>
                              </a:cubicBezTo>
                              <a:cubicBezTo>
                                <a:pt x="2435" y="16891"/>
                                <a:pt x="2430" y="16889"/>
                                <a:pt x="2425" y="1688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109,14068" coordsize="1825,2828" path="m1421,14648c1407,14629,1393,14607,1376,14589c1323,14534,1249,14513,1186,14567c1110,14632,1076,14764,1152,14841c1177,14866,1220,14889,1257,14880c1302,14869,1332,14824,1353,14787c1376,14748,1387,14704,1405,14663c1408,14658,1410,14653,1413,14648c1424,14676,1428,14711,1431,14751c1440,14892,1450,15032,1466,15172c1476,15258,1493,15341,1522,15421c1536,15388,1541,15355,1547,15314c1558,15235,1577,15157,1599,15081c1618,15017,1639,14959,1674,14903c1702,14857,1701,14883,1722,14886em1693,14560c1710,14583,1720,14608,1734,14633c1747,14657,1768,14684,1795,14694c1818,14703,1840,14696,1856,14678c1877,14654,1892,14620,1898,14589c1903,14563,1908,14526,1899,14501c1890,14477,1867,14464,1847,14451em2143,14507c2140,14504,2137,14500,2134,14497c2112,14508,2107,14525,2100,14550c2091,14580,2087,14611,2086,14642c2085,14661,2086,14691,2105,14703c2122,14713,2147,14698,2159,14688c2182,14669,2201,14636,2209,14607c2217,14580,2218,14547,2209,14520c2203,14503,2180,14477,2159,14486c2156,14490,2154,14493,2151,14497em2260,14081c2260,14043,2269,14135,2270,14141c2279,14204,2291,14267,2303,14330c2318,14412,2331,14496,2354,14576c2361,14600,2366,14615,2381,14633c2381,14601,2381,14570,2379,14538c2378,14526,2377,14513,2376,14501em2406,14342c2420,14371,2416,14377,2392,14401c2371,14422,2350,14434,2323,14446c2315,14450,2261,14465,2293,14459em2568,14490c2581,14473,2590,14456,2598,14436c2607,14415,2615,14392,2617,14369c2617,14353,2617,14348,2610,14339c2584,14369,2574,14400,2564,14439c2552,14487,2544,14538,2553,14587c2558,14615,2575,14650,2607,14654c2642,14659,2672,14633,2697,14614c2723,14594,2754,14570,2772,14542c2775,14535,2779,14527,2782,14520em2865,14294c2866,14290,2866,14286,2867,14282c2840,14279,2830,14292,2813,14314c2790,14344,2775,14378,2766,14415c2759,14443,2755,14475,2777,14497c2794,14515,2821,14521,2841,14535c2861,14550,2878,14567,2881,14593c2884,14619,2873,14631,2854,14645c2837,14657,2823,14657,2803,14660em1838,15064c1854,15062,1872,15062,1887,15059c1891,15057,1895,15055,1899,15053c1883,15038,1876,15027,1850,15035c1813,15045,1792,15089,1779,15120c1752,15185,1747,15259,1749,15328c1752,15412,1766,15492,1787,15573c1804,15637,1825,15700,1841,15764c1848,15792,1861,15844,1845,15872c1836,15887,1822,15886,1811,15892em1993,15360c2006,15379,2014,15398,1998,15421c1977,15450,1945,15476,1916,15497c1877,15526,1843,15556,1810,15592c1788,15616,1767,15640,1761,15673c1760,15687,1759,15692,1767,15699c1785,15669,1803,15651,1830,15628em2131,15752c2124,15732,2112,15706,2111,15685c2109,15659,2106,15630,2107,15604c2108,15573,2112,15541,2121,15511c2128,15485,2141,15461,2162,15444c2183,15427,2202,15427,2227,15424c2242,15422,2250,15425,2264,15430em2414,15559c2396,15555,2400,15574,2398,15596c2395,15631,2392,15668,2395,15703c2398,15741,2401,15759,2429,15784c2457,15763,2470,15739,2484,15706c2500,15666,2514,15624,2514,15581c2514,15558,2506,15525,2483,15513c2467,15504,2440,15503,2425,15500c2420,15498,2415,15497,2410,15495em2617,15464c2642,15498,2650,15529,2650,15572c2650,15602,2647,15631,2644,15660c2644,15627,2649,15593,2658,15561c2666,15531,2676,15502,2694,15476c2714,15488,2719,15508,2723,15536c2725,15551,2725,15555,2727,15564c2747,15550,2750,15519,2759,15493c2770,15460,2781,15421,2803,15393c2820,15372,2833,15389,2843,15405c2855,15426,2874,15495,2907,15493c2919,15487,2924,15485,2933,15482em1746,16273c1745,16311,1751,16348,1755,16387c1766,16500,1769,16613,1784,16726c1790,16771,1788,16837,1822,16868c1830,16840,1837,16813,1844,16785c1854,16746,1859,16704,1880,16669c1892,16649,1901,16651,1917,16641c1942,16659,1955,16682,1968,16711c1984,16746,1996,16784,2008,16820c2022,16860,2011,16860,2040,16857em2201,16654c2230,16649,2212,16671,2212,16698c2213,16702,2213,16705,2214,16709c2216,16683,2221,16660,2228,16635em2276,16399c2302,16390,2299,16386,2314,16414em2509,16623c2514,16603,2524,16575,2506,16556c2485,16534,2469,16550,2456,16572c2439,16602,2432,16635,2429,16669c2426,16697,2427,16725,2440,16751c2451,16773,2469,16791,2479,16813c2488,16834,2490,16855,2481,16876c2474,16893,2458,16900,2440,16894c2435,16891,2430,16889,2425,16886e" stroked="t" o:allowincell="f" style="position:absolute;margin-left:-58.55pt;margin-top:271.6pt;width:51.65pt;height:80.1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60070</wp:posOffset>
                </wp:positionH>
                <wp:positionV relativeFrom="paragraph">
                  <wp:posOffset>4686935</wp:posOffset>
                </wp:positionV>
                <wp:extent cx="765810" cy="193040"/>
                <wp:effectExtent l="6350" t="6350" r="6985" b="6985"/>
                <wp:wrapNone/>
                <wp:docPr id="10" name=""/>
                <a:graphic xmlns:a="http://schemas.openxmlformats.org/drawingml/2006/main">
                  <a:graphicData uri="http://schemas.microsoft.com/office/word/2010/wordprocessingShape">
                    <wps:wsp>
                      <wps:cNvSpPr/>
                      <wps:spPr>
                        <a:xfrm>
                          <a:off x="0" y="0"/>
                          <a:ext cx="765720" cy="192960"/>
                        </a:xfrm>
                        <a:custGeom>
                          <a:avLst/>
                          <a:gdLst/>
                          <a:ahLst/>
                          <a:rect l="l" t="t" r="r" b="b"/>
                          <a:pathLst>
                            <a:path w="2128" h="535">
                              <a:moveTo>
                                <a:pt x="1619" y="17628"/>
                              </a:moveTo>
                              <a:cubicBezTo>
                                <a:pt x="1631" y="17649"/>
                                <a:pt x="1638" y="17667"/>
                                <a:pt x="1640" y="17691"/>
                              </a:cubicBezTo>
                              <a:cubicBezTo>
                                <a:pt x="1642" y="17719"/>
                                <a:pt x="1645" y="17748"/>
                                <a:pt x="1644" y="17776"/>
                              </a:cubicBezTo>
                              <a:cubicBezTo>
                                <a:pt x="1643" y="17798"/>
                                <a:pt x="1641" y="17821"/>
                                <a:pt x="1637" y="17843"/>
                              </a:cubicBezTo>
                              <a:cubicBezTo>
                                <a:pt x="1631" y="17815"/>
                                <a:pt x="1629" y="17785"/>
                                <a:pt x="1627" y="17756"/>
                              </a:cubicBezTo>
                              <a:cubicBezTo>
                                <a:pt x="1624" y="17713"/>
                                <a:pt x="1624" y="17669"/>
                                <a:pt x="1627" y="17626"/>
                              </a:cubicBezTo>
                              <a:cubicBezTo>
                                <a:pt x="1629" y="17596"/>
                                <a:pt x="1633" y="17570"/>
                                <a:pt x="1649" y="17545"/>
                              </a:cubicBezTo>
                              <a:cubicBezTo>
                                <a:pt x="1659" y="17529"/>
                                <a:pt x="1678" y="17523"/>
                                <a:pt x="1696" y="17519"/>
                              </a:cubicBezTo>
                              <a:cubicBezTo>
                                <a:pt x="1716" y="17515"/>
                                <a:pt x="1737" y="17514"/>
                                <a:pt x="1757" y="17514"/>
                              </a:cubicBezTo>
                              <a:cubicBezTo>
                                <a:pt x="1776" y="17514"/>
                                <a:pt x="1819" y="17534"/>
                                <a:pt x="1814" y="17516"/>
                              </a:cubicBezTo>
                              <a:cubicBezTo>
                                <a:pt x="1809" y="17513"/>
                                <a:pt x="1805" y="17510"/>
                                <a:pt x="1800" y="17507"/>
                              </a:cubicBezTo>
                            </a:path>
                            <a:path w="2128" h="535">
                              <a:moveTo>
                                <a:pt x="1867" y="17696"/>
                              </a:moveTo>
                              <a:cubicBezTo>
                                <a:pt x="1877" y="17709"/>
                                <a:pt x="1890" y="17726"/>
                                <a:pt x="1909" y="17725"/>
                              </a:cubicBezTo>
                              <a:cubicBezTo>
                                <a:pt x="1940" y="17724"/>
                                <a:pt x="1954" y="17683"/>
                                <a:pt x="1962" y="17659"/>
                              </a:cubicBezTo>
                              <a:cubicBezTo>
                                <a:pt x="1971" y="17630"/>
                                <a:pt x="1978" y="17594"/>
                                <a:pt x="1975" y="17564"/>
                              </a:cubicBezTo>
                              <a:cubicBezTo>
                                <a:pt x="1973" y="17539"/>
                                <a:pt x="1971" y="17538"/>
                                <a:pt x="1952" y="17528"/>
                              </a:cubicBezTo>
                              <a:cubicBezTo>
                                <a:pt x="1932" y="17555"/>
                                <a:pt x="1925" y="17589"/>
                                <a:pt x="1922" y="17623"/>
                              </a:cubicBezTo>
                              <a:cubicBezTo>
                                <a:pt x="1917" y="17679"/>
                                <a:pt x="1922" y="17737"/>
                                <a:pt x="1933" y="17792"/>
                              </a:cubicBezTo>
                              <a:cubicBezTo>
                                <a:pt x="1940" y="17827"/>
                                <a:pt x="1951" y="17874"/>
                                <a:pt x="1988" y="17889"/>
                              </a:cubicBezTo>
                              <a:cubicBezTo>
                                <a:pt x="2018" y="17901"/>
                                <a:pt x="2039" y="17877"/>
                                <a:pt x="2060" y="17862"/>
                              </a:cubicBezTo>
                              <a:cubicBezTo>
                                <a:pt x="2081" y="17846"/>
                                <a:pt x="2102" y="17826"/>
                                <a:pt x="2118" y="17806"/>
                              </a:cubicBezTo>
                              <a:cubicBezTo>
                                <a:pt x="2120" y="17802"/>
                                <a:pt x="2122" y="17798"/>
                                <a:pt x="2124" y="17794"/>
                              </a:cubicBezTo>
                            </a:path>
                            <a:path w="2128" h="535">
                              <a:moveTo>
                                <a:pt x="2322" y="17610"/>
                              </a:moveTo>
                              <a:cubicBezTo>
                                <a:pt x="2322" y="17576"/>
                                <a:pt x="2307" y="17585"/>
                                <a:pt x="2279" y="17598"/>
                              </a:cubicBezTo>
                              <a:cubicBezTo>
                                <a:pt x="2256" y="17609"/>
                                <a:pt x="2237" y="17625"/>
                                <a:pt x="2223" y="17646"/>
                              </a:cubicBezTo>
                              <a:cubicBezTo>
                                <a:pt x="2209" y="17668"/>
                                <a:pt x="2202" y="17689"/>
                                <a:pt x="2210" y="17715"/>
                              </a:cubicBezTo>
                              <a:cubicBezTo>
                                <a:pt x="2216" y="17735"/>
                                <a:pt x="2240" y="17749"/>
                                <a:pt x="2259" y="17755"/>
                              </a:cubicBezTo>
                              <a:cubicBezTo>
                                <a:pt x="2284" y="17763"/>
                                <a:pt x="2304" y="17764"/>
                                <a:pt x="2325" y="17781"/>
                              </a:cubicBezTo>
                              <a:cubicBezTo>
                                <a:pt x="2342" y="17795"/>
                                <a:pt x="2345" y="17811"/>
                                <a:pt x="2341" y="17833"/>
                              </a:cubicBezTo>
                              <a:cubicBezTo>
                                <a:pt x="2338" y="17848"/>
                                <a:pt x="2319" y="17878"/>
                                <a:pt x="2304" y="17884"/>
                              </a:cubicBezTo>
                              <a:cubicBezTo>
                                <a:pt x="2292" y="17884"/>
                                <a:pt x="2287" y="17884"/>
                                <a:pt x="2280" y="17879"/>
                              </a:cubicBezTo>
                            </a:path>
                            <a:path w="2128" h="535">
                              <a:moveTo>
                                <a:pt x="2542" y="17720"/>
                              </a:moveTo>
                              <a:cubicBezTo>
                                <a:pt x="2550" y="17742"/>
                                <a:pt x="2562" y="17755"/>
                                <a:pt x="2587" y="17761"/>
                              </a:cubicBezTo>
                              <a:cubicBezTo>
                                <a:pt x="2599" y="17764"/>
                                <a:pt x="2617" y="17761"/>
                                <a:pt x="2626" y="17752"/>
                              </a:cubicBezTo>
                              <a:cubicBezTo>
                                <a:pt x="2647" y="17730"/>
                                <a:pt x="2654" y="17704"/>
                                <a:pt x="2658" y="17675"/>
                              </a:cubicBezTo>
                              <a:cubicBezTo>
                                <a:pt x="2660" y="17659"/>
                                <a:pt x="2665" y="17620"/>
                                <a:pt x="2654" y="17606"/>
                              </a:cubicBezTo>
                              <a:cubicBezTo>
                                <a:pt x="2637" y="17584"/>
                                <a:pt x="2616" y="17600"/>
                                <a:pt x="2601" y="17616"/>
                              </a:cubicBezTo>
                              <a:cubicBezTo>
                                <a:pt x="2576" y="17643"/>
                                <a:pt x="2561" y="17684"/>
                                <a:pt x="2550" y="17719"/>
                              </a:cubicBezTo>
                              <a:cubicBezTo>
                                <a:pt x="2536" y="17764"/>
                                <a:pt x="2530" y="17820"/>
                                <a:pt x="2549" y="17865"/>
                              </a:cubicBezTo>
                              <a:cubicBezTo>
                                <a:pt x="2560" y="17891"/>
                                <a:pt x="2586" y="17910"/>
                                <a:pt x="2614" y="17914"/>
                              </a:cubicBezTo>
                              <a:cubicBezTo>
                                <a:pt x="2640" y="17918"/>
                                <a:pt x="2666" y="17912"/>
                                <a:pt x="2688" y="17899"/>
                              </a:cubicBezTo>
                              <a:cubicBezTo>
                                <a:pt x="2706" y="17889"/>
                                <a:pt x="2723" y="17880"/>
                                <a:pt x="2740" y="17869"/>
                              </a:cubicBezTo>
                            </a:path>
                            <a:path w="2128" h="535">
                              <a:moveTo>
                                <a:pt x="2918" y="17750"/>
                              </a:moveTo>
                              <a:cubicBezTo>
                                <a:pt x="2918" y="17745"/>
                                <a:pt x="2919" y="17740"/>
                                <a:pt x="2919" y="17735"/>
                              </a:cubicBezTo>
                              <a:cubicBezTo>
                                <a:pt x="2898" y="17738"/>
                                <a:pt x="2880" y="17752"/>
                                <a:pt x="2868" y="17772"/>
                              </a:cubicBezTo>
                              <a:cubicBezTo>
                                <a:pt x="2852" y="17799"/>
                                <a:pt x="2839" y="17828"/>
                                <a:pt x="2833" y="17859"/>
                              </a:cubicBezTo>
                              <a:cubicBezTo>
                                <a:pt x="2828" y="17883"/>
                                <a:pt x="2825" y="17912"/>
                                <a:pt x="2839" y="17934"/>
                              </a:cubicBezTo>
                              <a:cubicBezTo>
                                <a:pt x="2848" y="17948"/>
                                <a:pt x="2865" y="17958"/>
                                <a:pt x="2880" y="17950"/>
                              </a:cubicBezTo>
                              <a:cubicBezTo>
                                <a:pt x="2900" y="17939"/>
                                <a:pt x="2914" y="17917"/>
                                <a:pt x="2923" y="17897"/>
                              </a:cubicBezTo>
                              <a:cubicBezTo>
                                <a:pt x="2932" y="17876"/>
                                <a:pt x="2939" y="17851"/>
                                <a:pt x="2943" y="17828"/>
                              </a:cubicBezTo>
                              <a:cubicBezTo>
                                <a:pt x="2943" y="17824"/>
                                <a:pt x="2944" y="17821"/>
                                <a:pt x="2944" y="17817"/>
                              </a:cubicBezTo>
                              <a:cubicBezTo>
                                <a:pt x="2952" y="17847"/>
                                <a:pt x="2959" y="17878"/>
                                <a:pt x="2965" y="17909"/>
                              </a:cubicBezTo>
                              <a:cubicBezTo>
                                <a:pt x="2973" y="17950"/>
                                <a:pt x="2978" y="17985"/>
                                <a:pt x="2997" y="18022"/>
                              </a:cubicBezTo>
                            </a:path>
                            <a:path w="2128" h="535">
                              <a:moveTo>
                                <a:pt x="3102" y="17900"/>
                              </a:moveTo>
                              <a:cubicBezTo>
                                <a:pt x="3104" y="17904"/>
                                <a:pt x="3105" y="17909"/>
                                <a:pt x="3107" y="17913"/>
                              </a:cubicBezTo>
                              <a:cubicBezTo>
                                <a:pt x="3101" y="17896"/>
                                <a:pt x="3097" y="17881"/>
                                <a:pt x="3094" y="17863"/>
                              </a:cubicBezTo>
                              <a:cubicBezTo>
                                <a:pt x="3091" y="17844"/>
                                <a:pt x="3092" y="17827"/>
                                <a:pt x="3095" y="17808"/>
                              </a:cubicBezTo>
                              <a:cubicBezTo>
                                <a:pt x="3098" y="17787"/>
                                <a:pt x="3104" y="17768"/>
                                <a:pt x="3113" y="17748"/>
                              </a:cubicBezTo>
                              <a:cubicBezTo>
                                <a:pt x="3121" y="17731"/>
                                <a:pt x="3131" y="17714"/>
                                <a:pt x="3149" y="17705"/>
                              </a:cubicBezTo>
                              <a:cubicBezTo>
                                <a:pt x="3179" y="17690"/>
                                <a:pt x="3207" y="17711"/>
                                <a:pt x="3218" y="17736"/>
                              </a:cubicBezTo>
                            </a:path>
                            <a:path w="2128" h="535">
                              <a:moveTo>
                                <a:pt x="3392" y="17809"/>
                              </a:moveTo>
                              <a:cubicBezTo>
                                <a:pt x="3381" y="17798"/>
                                <a:pt x="3377" y="17794"/>
                                <a:pt x="3370" y="17787"/>
                              </a:cubicBezTo>
                              <a:cubicBezTo>
                                <a:pt x="3349" y="17795"/>
                                <a:pt x="3341" y="17814"/>
                                <a:pt x="3335" y="17838"/>
                              </a:cubicBezTo>
                              <a:cubicBezTo>
                                <a:pt x="3327" y="17873"/>
                                <a:pt x="3320" y="17908"/>
                                <a:pt x="3319" y="17944"/>
                              </a:cubicBezTo>
                              <a:cubicBezTo>
                                <a:pt x="3318" y="17973"/>
                                <a:pt x="3321" y="18002"/>
                                <a:pt x="3338" y="18027"/>
                              </a:cubicBezTo>
                              <a:cubicBezTo>
                                <a:pt x="3350" y="18045"/>
                                <a:pt x="3373" y="18044"/>
                                <a:pt x="3392" y="18036"/>
                              </a:cubicBezTo>
                              <a:cubicBezTo>
                                <a:pt x="3410" y="18028"/>
                                <a:pt x="3436" y="18013"/>
                                <a:pt x="3449" y="17999"/>
                              </a:cubicBezTo>
                              <a:cubicBezTo>
                                <a:pt x="3460" y="17987"/>
                                <a:pt x="3470" y="17968"/>
                                <a:pt x="3477" y="17954"/>
                              </a:cubicBezTo>
                            </a:path>
                            <a:path w="2128" h="535">
                              <a:moveTo>
                                <a:pt x="3576" y="17606"/>
                              </a:moveTo>
                              <a:cubicBezTo>
                                <a:pt x="3590" y="17598"/>
                                <a:pt x="3593" y="17594"/>
                                <a:pt x="3609" y="17584"/>
                              </a:cubicBezTo>
                              <a:cubicBezTo>
                                <a:pt x="3617" y="17615"/>
                                <a:pt x="3611" y="17644"/>
                                <a:pt x="3608" y="17677"/>
                              </a:cubicBezTo>
                              <a:cubicBezTo>
                                <a:pt x="3603" y="17731"/>
                                <a:pt x="3594" y="17785"/>
                                <a:pt x="3591" y="17839"/>
                              </a:cubicBezTo>
                              <a:cubicBezTo>
                                <a:pt x="3589" y="17876"/>
                                <a:pt x="3586" y="17908"/>
                                <a:pt x="3605" y="17938"/>
                              </a:cubicBezTo>
                              <a:cubicBezTo>
                                <a:pt x="3623" y="17918"/>
                                <a:pt x="3637" y="17897"/>
                                <a:pt x="3652" y="17875"/>
                              </a:cubicBezTo>
                              <a:cubicBezTo>
                                <a:pt x="3669" y="17851"/>
                                <a:pt x="3683" y="17833"/>
                                <a:pt x="3708" y="17818"/>
                              </a:cubicBezTo>
                              <a:cubicBezTo>
                                <a:pt x="3733" y="17833"/>
                                <a:pt x="3740" y="17856"/>
                                <a:pt x="3744" y="17888"/>
                              </a:cubicBezTo>
                              <a:cubicBezTo>
                                <a:pt x="3747" y="17914"/>
                                <a:pt x="3747" y="17938"/>
                                <a:pt x="3740" y="17963"/>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619,17507" coordsize="2128,535" path="m1619,17628c1631,17649,1638,17667,1640,17691c1642,17719,1645,17748,1644,17776c1643,17798,1641,17821,1637,17843c1631,17815,1629,17785,1627,17756c1624,17713,1624,17669,1627,17626c1629,17596,1633,17570,1649,17545c1659,17529,1678,17523,1696,17519c1716,17515,1737,17514,1757,17514c1776,17514,1819,17534,1814,17516c1809,17513,1805,17510,1800,17507em1867,17696c1877,17709,1890,17726,1909,17725c1940,17724,1954,17683,1962,17659c1971,17630,1978,17594,1975,17564c1973,17539,1971,17538,1952,17528c1932,17555,1925,17589,1922,17623c1917,17679,1922,17737,1933,17792c1940,17827,1951,17874,1988,17889c2018,17901,2039,17877,2060,17862c2081,17846,2102,17826,2118,17806c2120,17802,2122,17798,2124,17794em2322,17610c2322,17576,2307,17585,2279,17598c2256,17609,2237,17625,2223,17646c2209,17668,2202,17689,2210,17715c2216,17735,2240,17749,2259,17755c2284,17763,2304,17764,2325,17781c2342,17795,2345,17811,2341,17833c2338,17848,2319,17878,2304,17884c2292,17884,2287,17884,2280,17879em2542,17720c2550,17742,2562,17755,2587,17761c2599,17764,2617,17761,2626,17752c2647,17730,2654,17704,2658,17675c2660,17659,2665,17620,2654,17606c2637,17584,2616,17600,2601,17616c2576,17643,2561,17684,2550,17719c2536,17764,2530,17820,2549,17865c2560,17891,2586,17910,2614,17914c2640,17918,2666,17912,2688,17899c2706,17889,2723,17880,2740,17869em2918,17750c2918,17745,2919,17740,2919,17735c2898,17738,2880,17752,2868,17772c2852,17799,2839,17828,2833,17859c2828,17883,2825,17912,2839,17934c2848,17948,2865,17958,2880,17950c2900,17939,2914,17917,2923,17897c2932,17876,2939,17851,2943,17828c2943,17824,2944,17821,2944,17817c2952,17847,2959,17878,2965,17909c2973,17950,2978,17985,2997,18022em3102,17900c3104,17904,3105,17909,3107,17913c3101,17896,3097,17881,3094,17863c3091,17844,3092,17827,3095,17808c3098,17787,3104,17768,3113,17748c3121,17731,3131,17714,3149,17705c3179,17690,3207,17711,3218,17736em3392,17809c3381,17798,3377,17794,3370,17787c3349,17795,3341,17814,3335,17838c3327,17873,3320,17908,3319,17944c3318,17973,3321,18002,3338,18027c3350,18045,3373,18044,3392,18036c3410,18028,3436,18013,3449,17999c3460,17987,3470,17968,3477,17954em3576,17606c3590,17598,3593,17594,3609,17584c3617,17615,3611,17644,3608,17677c3603,17731,3594,17785,3591,17839c3589,17876,3586,17908,3605,17938c3623,17918,3637,17897,3652,17875c3669,17851,3683,17833,3708,17818c3733,17833,3740,17856,3744,17888c3747,17914,3747,17938,3740,17963e" stroked="t" o:allowincell="f" style="position:absolute;margin-left:-44.1pt;margin-top:369.05pt;width:60.25pt;height:15.1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80205</wp:posOffset>
                </wp:positionH>
                <wp:positionV relativeFrom="paragraph">
                  <wp:posOffset>3271520</wp:posOffset>
                </wp:positionV>
                <wp:extent cx="1043940" cy="59690"/>
                <wp:effectExtent l="85725" t="62865" r="88900" b="89535"/>
                <wp:wrapNone/>
                <wp:docPr id="11" name=""/>
                <a:graphic xmlns:a="http://schemas.openxmlformats.org/drawingml/2006/main">
                  <a:graphicData uri="http://schemas.microsoft.com/office/word/2010/wordprocessingShape">
                    <wps:wsp>
                      <wps:cNvSpPr/>
                      <wps:spPr>
                        <a:xfrm>
                          <a:off x="0" y="0"/>
                          <a:ext cx="1044000" cy="59760"/>
                        </a:xfrm>
                        <a:custGeom>
                          <a:avLst/>
                          <a:gdLst/>
                          <a:ahLst/>
                          <a:rect l="l" t="t" r="r" b="b"/>
                          <a:pathLst>
                            <a:path w="2900" h="166">
                              <a:moveTo>
                                <a:pt x="14787" y="13603"/>
                              </a:moveTo>
                              <a:cubicBezTo>
                                <a:pt x="14792" y="13602"/>
                                <a:pt x="14815" y="13589"/>
                                <a:pt x="14834" y="13587"/>
                              </a:cubicBezTo>
                              <a:cubicBezTo>
                                <a:pt x="14857" y="13584"/>
                                <a:pt x="14881" y="13582"/>
                                <a:pt x="14905" y="13580"/>
                              </a:cubicBezTo>
                              <a:cubicBezTo>
                                <a:pt x="15014" y="13569"/>
                                <a:pt x="15109" y="13602"/>
                                <a:pt x="15216" y="13616"/>
                              </a:cubicBezTo>
                              <a:cubicBezTo>
                                <a:pt x="15370" y="13637"/>
                                <a:pt x="15531" y="13615"/>
                                <a:pt x="15686" y="13622"/>
                              </a:cubicBezTo>
                              <a:cubicBezTo>
                                <a:pt x="15739" y="13624"/>
                                <a:pt x="15791" y="13625"/>
                                <a:pt x="15844" y="13624"/>
                              </a:cubicBezTo>
                              <a:cubicBezTo>
                                <a:pt x="15981" y="13622"/>
                                <a:pt x="16116" y="13615"/>
                                <a:pt x="16253" y="13617"/>
                              </a:cubicBezTo>
                              <a:cubicBezTo>
                                <a:pt x="16525" y="13620"/>
                                <a:pt x="16790" y="13573"/>
                                <a:pt x="17062" y="13601"/>
                              </a:cubicBezTo>
                              <a:cubicBezTo>
                                <a:pt x="17260" y="13621"/>
                                <a:pt x="17487" y="13625"/>
                                <a:pt x="17664" y="13724"/>
                              </a:cubicBezTo>
                              <a:cubicBezTo>
                                <a:pt x="17671" y="13729"/>
                                <a:pt x="17679" y="13735"/>
                                <a:pt x="17686" y="13740"/>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4787,13575" coordsize="2900,166" path="m14787,13603c14792,13602,14815,13589,14834,13587c14857,13584,14881,13582,14905,13580c15014,13569,15109,13602,15216,13616c15370,13637,15531,13615,15686,13622c15739,13624,15791,13625,15844,13624c15981,13622,16116,13615,16253,13617c16525,13620,16790,13573,17062,13601c17260,13621,17487,13625,17664,13724c17671,13729,17679,13735,17686,13740e" stroked="t" o:allowincell="f" style="position:absolute;margin-left:329.15pt;margin-top:257.6pt;width:82.15pt;height:4.6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3554095</wp:posOffset>
                </wp:positionV>
                <wp:extent cx="5410200" cy="97155"/>
                <wp:effectExtent l="83185" t="64770" r="79375" b="82550"/>
                <wp:wrapNone/>
                <wp:docPr id="12" name=""/>
                <a:graphic xmlns:a="http://schemas.openxmlformats.org/drawingml/2006/main">
                  <a:graphicData uri="http://schemas.microsoft.com/office/word/2010/wordprocessingShape">
                    <wps:wsp>
                      <wps:cNvSpPr/>
                      <wps:spPr>
                        <a:xfrm>
                          <a:off x="0" y="0"/>
                          <a:ext cx="5410080" cy="97200"/>
                        </a:xfrm>
                        <a:custGeom>
                          <a:avLst/>
                          <a:gdLst/>
                          <a:ahLst/>
                          <a:rect l="l" t="t" r="r" b="b"/>
                          <a:pathLst>
                            <a:path w="15029" h="270">
                              <a:moveTo>
                                <a:pt x="18282" y="14601"/>
                              </a:moveTo>
                              <a:cubicBezTo>
                                <a:pt x="17757" y="14447"/>
                                <a:pt x="17276" y="14464"/>
                                <a:pt x="16729" y="14460"/>
                              </a:cubicBezTo>
                              <a:cubicBezTo>
                                <a:pt x="16103" y="14456"/>
                                <a:pt x="15474" y="14483"/>
                                <a:pt x="14848" y="14502"/>
                              </a:cubicBezTo>
                              <a:cubicBezTo>
                                <a:pt x="14269" y="14519"/>
                                <a:pt x="13698" y="14563"/>
                                <a:pt x="13118" y="14558"/>
                              </a:cubicBezTo>
                              <a:cubicBezTo>
                                <a:pt x="12299" y="14550"/>
                                <a:pt x="11488" y="14452"/>
                                <a:pt x="10668" y="14469"/>
                              </a:cubicBezTo>
                              <a:cubicBezTo>
                                <a:pt x="10065" y="14482"/>
                                <a:pt x="9464" y="14506"/>
                                <a:pt x="8862" y="14457"/>
                              </a:cubicBezTo>
                              <a:cubicBezTo>
                                <a:pt x="8353" y="14416"/>
                                <a:pt x="7856" y="14369"/>
                                <a:pt x="7343" y="14362"/>
                              </a:cubicBezTo>
                              <a:cubicBezTo>
                                <a:pt x="6790" y="14355"/>
                                <a:pt x="6218" y="14356"/>
                                <a:pt x="5667" y="14395"/>
                              </a:cubicBezTo>
                              <a:cubicBezTo>
                                <a:pt x="5222" y="14426"/>
                                <a:pt x="4780" y="14435"/>
                                <a:pt x="4335" y="14474"/>
                              </a:cubicBezTo>
                              <a:cubicBezTo>
                                <a:pt x="4015" y="14502"/>
                                <a:pt x="3636" y="14463"/>
                                <a:pt x="3333" y="14567"/>
                              </a:cubicBezTo>
                              <a:cubicBezTo>
                                <a:pt x="3299" y="14579"/>
                                <a:pt x="3276" y="14621"/>
                                <a:pt x="3254" y="14629"/>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254,14360" coordsize="15029,270" path="m18282,14601c17757,14447,17276,14464,16729,14460c16103,14456,15474,14483,14848,14502c14269,14519,13698,14563,13118,14558c12299,14550,11488,14452,10668,14469c10065,14482,9464,14506,8862,14457c8353,14416,7856,14369,7343,14362c6790,14355,6218,14356,5667,14395c5222,14426,4780,14435,4335,14474c4015,14502,3636,14463,3333,14567c3299,14579,3276,14621,3254,14629e" stroked="t" o:allowincell="f" style="position:absolute;margin-left:2.25pt;margin-top:279.85pt;width:425.95pt;height:7.6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7945</wp:posOffset>
                </wp:positionH>
                <wp:positionV relativeFrom="paragraph">
                  <wp:posOffset>3952240</wp:posOffset>
                </wp:positionV>
                <wp:extent cx="2607310" cy="33655"/>
                <wp:effectExtent l="77470" t="73025" r="63500" b="63500"/>
                <wp:wrapNone/>
                <wp:docPr id="13" name=""/>
                <a:graphic xmlns:a="http://schemas.openxmlformats.org/drawingml/2006/main">
                  <a:graphicData uri="http://schemas.microsoft.com/office/word/2010/wordprocessingShape">
                    <wps:wsp>
                      <wps:cNvSpPr/>
                      <wps:spPr>
                        <a:xfrm>
                          <a:off x="0" y="0"/>
                          <a:ext cx="2607480" cy="33480"/>
                        </a:xfrm>
                        <a:custGeom>
                          <a:avLst/>
                          <a:gdLst/>
                          <a:ahLst/>
                          <a:rect l="l" t="t" r="r" b="b"/>
                          <a:pathLst>
                            <a:path w="7244" h="94">
                              <a:moveTo>
                                <a:pt x="3363" y="15480"/>
                              </a:moveTo>
                              <a:cubicBezTo>
                                <a:pt x="3400" y="15489"/>
                                <a:pt x="3428" y="15514"/>
                                <a:pt x="3488" y="15515"/>
                              </a:cubicBezTo>
                              <a:cubicBezTo>
                                <a:pt x="3875" y="15522"/>
                                <a:pt x="4265" y="15509"/>
                                <a:pt x="4654" y="15523"/>
                              </a:cubicBezTo>
                              <a:cubicBezTo>
                                <a:pt x="5109" y="15540"/>
                                <a:pt x="5558" y="15527"/>
                                <a:pt x="6013" y="15512"/>
                              </a:cubicBezTo>
                              <a:cubicBezTo>
                                <a:pt x="6654" y="15490"/>
                                <a:pt x="7287" y="15458"/>
                                <a:pt x="7928" y="15485"/>
                              </a:cubicBezTo>
                              <a:cubicBezTo>
                                <a:pt x="8419" y="15506"/>
                                <a:pt x="8910" y="15551"/>
                                <a:pt x="9402" y="15558"/>
                              </a:cubicBezTo>
                              <a:cubicBezTo>
                                <a:pt x="9711" y="15563"/>
                                <a:pt x="10016" y="15506"/>
                                <a:pt x="10326" y="15518"/>
                              </a:cubicBezTo>
                              <a:cubicBezTo>
                                <a:pt x="10416" y="15522"/>
                                <a:pt x="10509" y="15526"/>
                                <a:pt x="10596" y="15523"/>
                              </a:cubicBezTo>
                              <a:cubicBezTo>
                                <a:pt x="10599" y="15522"/>
                                <a:pt x="10603" y="15522"/>
                                <a:pt x="10606" y="1552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363,15465" coordsize="7244,94" path="m3363,15480c3400,15489,3428,15514,3488,15515c3875,15522,4265,15509,4654,15523c5109,15540,5558,15527,6013,15512c6654,15490,7287,15458,7928,15485c8419,15506,8910,15551,9402,15558c9711,15563,10016,15506,10326,15518c10416,15522,10509,15526,10596,15523c10599,15522,10603,15522,10606,15521e" stroked="t" o:allowincell="f" style="position:absolute;margin-left:5.35pt;margin-top:311.2pt;width:205.25pt;height:2.6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25850</wp:posOffset>
                </wp:positionH>
                <wp:positionV relativeFrom="paragraph">
                  <wp:posOffset>4615180</wp:posOffset>
                </wp:positionV>
                <wp:extent cx="1732915" cy="68580"/>
                <wp:effectExtent l="74295" t="67945" r="78105" b="63500"/>
                <wp:wrapNone/>
                <wp:docPr id="14" name=""/>
                <a:graphic xmlns:a="http://schemas.openxmlformats.org/drawingml/2006/main">
                  <a:graphicData uri="http://schemas.microsoft.com/office/word/2010/wordprocessingShape">
                    <wps:wsp>
                      <wps:cNvSpPr/>
                      <wps:spPr>
                        <a:xfrm>
                          <a:off x="0" y="0"/>
                          <a:ext cx="1733040" cy="68760"/>
                        </a:xfrm>
                        <a:custGeom>
                          <a:avLst/>
                          <a:gdLst/>
                          <a:ahLst/>
                          <a:rect l="l" t="t" r="r" b="b"/>
                          <a:pathLst>
                            <a:path w="4814" h="190">
                              <a:moveTo>
                                <a:pt x="13247" y="17335"/>
                              </a:moveTo>
                              <a:cubicBezTo>
                                <a:pt x="13384" y="17358"/>
                                <a:pt x="13516" y="17400"/>
                                <a:pt x="13653" y="17427"/>
                              </a:cubicBezTo>
                              <a:cubicBezTo>
                                <a:pt x="13934" y="17482"/>
                                <a:pt x="14234" y="17501"/>
                                <a:pt x="14520" y="17496"/>
                              </a:cubicBezTo>
                              <a:cubicBezTo>
                                <a:pt x="14820" y="17491"/>
                                <a:pt x="15122" y="17467"/>
                                <a:pt x="15422" y="17456"/>
                              </a:cubicBezTo>
                              <a:cubicBezTo>
                                <a:pt x="15674" y="17447"/>
                                <a:pt x="15924" y="17421"/>
                                <a:pt x="16177" y="17418"/>
                              </a:cubicBezTo>
                              <a:cubicBezTo>
                                <a:pt x="16562" y="17414"/>
                                <a:pt x="16948" y="17401"/>
                                <a:pt x="17332" y="17370"/>
                              </a:cubicBezTo>
                              <a:cubicBezTo>
                                <a:pt x="17532" y="17354"/>
                                <a:pt x="17814" y="17263"/>
                                <a:pt x="18012" y="17308"/>
                              </a:cubicBezTo>
                              <a:cubicBezTo>
                                <a:pt x="18033" y="17313"/>
                                <a:pt x="18048" y="17333"/>
                                <a:pt x="18060" y="17336"/>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3247,17308" coordsize="4814,190" path="m13247,17335c13384,17358,13516,17400,13653,17427c13934,17482,14234,17501,14520,17496c14820,17491,15122,17467,15422,17456c15674,17447,15924,17421,16177,17418c16562,17414,16948,17401,17332,17370c17532,17354,17814,17263,18012,17308c18033,17313,18048,17333,18060,17336e" stroked="t" o:allowincell="f" style="position:absolute;margin-left:285.5pt;margin-top:363.4pt;width:136.4pt;height:5.3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2075</wp:posOffset>
                </wp:positionH>
                <wp:positionV relativeFrom="paragraph">
                  <wp:posOffset>4958080</wp:posOffset>
                </wp:positionV>
                <wp:extent cx="5418455" cy="99695"/>
                <wp:effectExtent l="70485" t="66675" r="79375" b="71755"/>
                <wp:wrapNone/>
                <wp:docPr id="15" name=""/>
                <a:graphic xmlns:a="http://schemas.openxmlformats.org/drawingml/2006/main">
                  <a:graphicData uri="http://schemas.microsoft.com/office/word/2010/wordprocessingShape">
                    <wps:wsp>
                      <wps:cNvSpPr/>
                      <wps:spPr>
                        <a:xfrm>
                          <a:off x="0" y="0"/>
                          <a:ext cx="5418360" cy="99720"/>
                        </a:xfrm>
                        <a:custGeom>
                          <a:avLst/>
                          <a:gdLst/>
                          <a:ahLst/>
                          <a:rect l="l" t="t" r="r" b="b"/>
                          <a:pathLst>
                            <a:path w="15052" h="276">
                              <a:moveTo>
                                <a:pt x="3430" y="18339"/>
                              </a:moveTo>
                              <a:cubicBezTo>
                                <a:pt x="3634" y="18361"/>
                                <a:pt x="3835" y="18373"/>
                                <a:pt x="4048" y="18372"/>
                              </a:cubicBezTo>
                              <a:cubicBezTo>
                                <a:pt x="4667" y="18371"/>
                                <a:pt x="5274" y="18304"/>
                                <a:pt x="5895" y="18322"/>
                              </a:cubicBezTo>
                              <a:cubicBezTo>
                                <a:pt x="6497" y="18339"/>
                                <a:pt x="7100" y="18289"/>
                                <a:pt x="7703" y="18296"/>
                              </a:cubicBezTo>
                              <a:cubicBezTo>
                                <a:pt x="8671" y="18308"/>
                                <a:pt x="9657" y="18380"/>
                                <a:pt x="10622" y="18340"/>
                              </a:cubicBezTo>
                              <a:cubicBezTo>
                                <a:pt x="11292" y="18312"/>
                                <a:pt x="11964" y="18255"/>
                                <a:pt x="12635" y="18261"/>
                              </a:cubicBezTo>
                              <a:cubicBezTo>
                                <a:pt x="13095" y="18265"/>
                                <a:pt x="13570" y="18234"/>
                                <a:pt x="14027" y="18278"/>
                              </a:cubicBezTo>
                              <a:cubicBezTo>
                                <a:pt x="14850" y="18357"/>
                                <a:pt x="15661" y="18425"/>
                                <a:pt x="16490" y="18430"/>
                              </a:cubicBezTo>
                              <a:cubicBezTo>
                                <a:pt x="17069" y="18434"/>
                                <a:pt x="17777" y="18657"/>
                                <a:pt x="18341" y="18505"/>
                              </a:cubicBezTo>
                              <a:cubicBezTo>
                                <a:pt x="18397" y="18490"/>
                                <a:pt x="18443" y="18434"/>
                                <a:pt x="18481" y="18422"/>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430,18260" coordsize="15052,276" path="m3430,18339c3634,18361,3835,18373,4048,18372c4667,18371,5274,18304,5895,18322c6497,18339,7100,18289,7703,18296c8671,18308,9657,18380,10622,18340c11292,18312,11964,18255,12635,18261c13095,18265,13570,18234,14027,18278c14850,18357,15661,18425,16490,18430c17069,18434,17777,18657,18341,18505c18397,18490,18443,18434,18481,18422e" stroked="t" o:allowincell="f" style="position:absolute;margin-left:7.25pt;margin-top:390.4pt;width:426.6pt;height:7.8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5336540</wp:posOffset>
                </wp:positionV>
                <wp:extent cx="671195" cy="36830"/>
                <wp:effectExtent l="85090" t="64135" r="88265" b="84455"/>
                <wp:wrapNone/>
                <wp:docPr id="16" name=""/>
                <a:graphic xmlns:a="http://schemas.openxmlformats.org/drawingml/2006/main">
                  <a:graphicData uri="http://schemas.microsoft.com/office/word/2010/wordprocessingShape">
                    <wps:wsp>
                      <wps:cNvSpPr/>
                      <wps:spPr>
                        <a:xfrm>
                          <a:off x="0" y="0"/>
                          <a:ext cx="671040" cy="36720"/>
                        </a:xfrm>
                        <a:custGeom>
                          <a:avLst/>
                          <a:gdLst/>
                          <a:ahLst/>
                          <a:rect l="l" t="t" r="r" b="b"/>
                          <a:pathLst>
                            <a:path w="1864" h="102">
                              <a:moveTo>
                                <a:pt x="4825" y="19357"/>
                              </a:moveTo>
                              <a:cubicBezTo>
                                <a:pt x="4797" y="19338"/>
                                <a:pt x="4791" y="19329"/>
                                <a:pt x="4754" y="19320"/>
                              </a:cubicBezTo>
                              <a:cubicBezTo>
                                <a:pt x="4696" y="19306"/>
                                <a:pt x="4627" y="19309"/>
                                <a:pt x="4568" y="19311"/>
                              </a:cubicBezTo>
                              <a:cubicBezTo>
                                <a:pt x="4453" y="19315"/>
                                <a:pt x="4337" y="19322"/>
                                <a:pt x="4222" y="19327"/>
                              </a:cubicBezTo>
                              <a:cubicBezTo>
                                <a:pt x="3997" y="19336"/>
                                <a:pt x="3772" y="19341"/>
                                <a:pt x="3546" y="19341"/>
                              </a:cubicBezTo>
                              <a:cubicBezTo>
                                <a:pt x="3431" y="19341"/>
                                <a:pt x="3315" y="19342"/>
                                <a:pt x="3201" y="19353"/>
                              </a:cubicBezTo>
                              <a:cubicBezTo>
                                <a:pt x="3142" y="19359"/>
                                <a:pt x="3087" y="19370"/>
                                <a:pt x="3031" y="19386"/>
                              </a:cubicBezTo>
                              <a:cubicBezTo>
                                <a:pt x="3006" y="19393"/>
                                <a:pt x="2985" y="19402"/>
                                <a:pt x="2962" y="19412"/>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962,19311" coordsize="1864,102" path="m4825,19357c4797,19338,4791,19329,4754,19320c4696,19306,4627,19309,4568,19311c4453,19315,4337,19322,4222,19327c3997,19336,3772,19341,3546,19341c3431,19341,3315,19342,3201,19353c3142,19359,3087,19370,3031,19386c3006,19393,2985,19402,2962,19412e" stroked="t" o:allowincell="f" style="position:absolute;margin-left:-6.05pt;margin-top:420.2pt;width:52.8pt;height:2.85pt;mso-wrap-style:none;v-text-anchor:middle">
                <v:fill o:detectmouseclick="t" on="false"/>
                <v:stroke color="yellow" weight="127080" joinstyle="round" endcap="square"/>
                <w10:wrap type="none"/>
              </v:shape>
            </w:pict>
          </mc:Fallback>
        </mc:AlternateContent>
      </w:r>
      <w:r>
        <w:rPr/>
        <w:t>Another important aspect of technology is that it opens doors for people allowing them to learn and achieve more with much ease. 83.3% of people surveyed agreed that technology is essential to learning the most they can in school. The same 83.3% said that they would rather type up an essay rather than hand-write it, as typing it allows them to finish more quickly without much difficulty, and they can spell check and correct grammatical errors using the computer’s artificial intelligence. The internet is also a huge empowering tool, as it holds vast quantities of information ready at the press of a button. One person surveyed said they liked the internet most because it “Helps me learn as much as I want about virtually anything.” It was a reoccurring theme that people loved being able to learn anything so quickly and easily with the internet. “</w:t>
      </w:r>
      <w:r>
        <w:rPr>
          <w:lang w:val="en"/>
        </w:rPr>
        <w:t>Today's generation of youth are exposed to vast quantities of information, and they learn to manage, classify, use, and dismiss what is not useful to them” (Nash, Susan Smith. "Children Are Technologically Skilled"). The internet provides great opportunities for the world’s youth that were nearly impossible for such people 20 years ago. “Teen-agers are creating web-based businesses of all sorts, and have been extremely effective at generating traffic and revenues” (Nash, Susan Smith. "Children Are Technologically Skilled"). The internet grants so much power to its users, and when used wisely with moderation and caution, it is a super-effective tool allowing a world of endless possibilities to the people of today.</w:t>
      </w:r>
    </w:p>
    <w:p>
      <w:pPr>
        <w:pStyle w:val="Normal"/>
        <w:spacing w:lineRule="auto" w:line="480"/>
        <w:ind w:firstLine="720"/>
        <w:rPr>
          <w:lang w:val="en"/>
        </w:rPr>
      </w:pPr>
      <w:r>
        <w:rPr>
          <w:lang w:val="en"/>
        </w:rPr>
        <w:t>Technology makes life more enjoyable and makes many goals much easier to accomplish. “Many technologies have had an impact on humanity in a positive way, making it easier to perform a task or improving overall quality of life” ("Technology and Society”). As mentioned before, writing an essay for school is very easy to do with word processors such as Microsoft Word or WordPerfect. Daily tasks are made much easier by computer programs, and basic living is easily managed with the wonders of technology. The technologies in the medical field allow breakthroughs in medicines and cures for diseases, plus these new, high-tech devices keep more people alive than ever. “For virtually any topic, from medicine to cars, technology has undoubtedly provided ways to advance these fields in positive ways…Modern medicine has given humanity the ability to cure many diseases, extend human life, and in some cases improve the quality of that life” ("Technology and Society”). Technology is undoubtedly making the world a better, easier place to live.</w:t>
      </w:r>
    </w:p>
    <w:p>
      <w:pPr>
        <w:pStyle w:val="Normal"/>
        <w:spacing w:lineRule="auto" w:line="480"/>
        <w:ind w:firstLine="720"/>
        <w:rPr>
          <w:lang w:val="en"/>
        </w:rPr>
      </w:pPr>
      <w:r>
        <mc:AlternateContent>
          <mc:Choice Requires="wps">
            <w:drawing>
              <wp:anchor behindDoc="0" distT="0" distB="0" distL="114935" distR="114935" simplePos="0" locked="0" layoutInCell="0" allowOverlap="1" relativeHeight="18">
                <wp:simplePos x="0" y="0"/>
                <wp:positionH relativeFrom="column">
                  <wp:posOffset>-638175</wp:posOffset>
                </wp:positionH>
                <wp:positionV relativeFrom="paragraph">
                  <wp:posOffset>-226060</wp:posOffset>
                </wp:positionV>
                <wp:extent cx="370205" cy="536575"/>
                <wp:effectExtent l="6350" t="6350" r="6350" b="3810"/>
                <wp:wrapNone/>
                <wp:docPr id="17" name=""/>
                <a:graphic xmlns:a="http://schemas.openxmlformats.org/drawingml/2006/main">
                  <a:graphicData uri="http://schemas.microsoft.com/office/word/2010/wordprocessingShape">
                    <wps:wsp>
                      <wps:cNvSpPr/>
                      <wps:spPr>
                        <a:xfrm>
                          <a:off x="0" y="0"/>
                          <a:ext cx="370080" cy="536400"/>
                        </a:xfrm>
                        <a:custGeom>
                          <a:avLst/>
                          <a:gdLst/>
                          <a:ahLst/>
                          <a:rect l="l" t="t" r="r" b="b"/>
                          <a:pathLst>
                            <a:path w="1027" h="1492">
                              <a:moveTo>
                                <a:pt x="1407" y="11722"/>
                              </a:moveTo>
                              <a:cubicBezTo>
                                <a:pt x="1406" y="11709"/>
                                <a:pt x="1406" y="11705"/>
                                <a:pt x="1403" y="11697"/>
                              </a:cubicBezTo>
                              <a:cubicBezTo>
                                <a:pt x="1413" y="11720"/>
                                <a:pt x="1421" y="11743"/>
                                <a:pt x="1429" y="11767"/>
                              </a:cubicBezTo>
                              <a:cubicBezTo>
                                <a:pt x="1448" y="11823"/>
                                <a:pt x="1465" y="11880"/>
                                <a:pt x="1482" y="11937"/>
                              </a:cubicBezTo>
                              <a:cubicBezTo>
                                <a:pt x="1503" y="12004"/>
                                <a:pt x="1522" y="12072"/>
                                <a:pt x="1547" y="12137"/>
                              </a:cubicBezTo>
                              <a:cubicBezTo>
                                <a:pt x="1562" y="12175"/>
                                <a:pt x="1577" y="12213"/>
                                <a:pt x="1596" y="12249"/>
                              </a:cubicBezTo>
                              <a:cubicBezTo>
                                <a:pt x="1605" y="12266"/>
                                <a:pt x="1620" y="12293"/>
                                <a:pt x="1628" y="12261"/>
                              </a:cubicBezTo>
                              <a:cubicBezTo>
                                <a:pt x="1628" y="12255"/>
                                <a:pt x="1627" y="12250"/>
                                <a:pt x="1627" y="12244"/>
                              </a:cubicBezTo>
                            </a:path>
                            <a:path w="1027" h="1492">
                              <a:moveTo>
                                <a:pt x="1715" y="11670"/>
                              </a:moveTo>
                              <a:cubicBezTo>
                                <a:pt x="1716" y="11663"/>
                                <a:pt x="1716" y="11657"/>
                                <a:pt x="1717" y="11650"/>
                              </a:cubicBezTo>
                              <a:cubicBezTo>
                                <a:pt x="1726" y="11664"/>
                                <a:pt x="1739" y="11690"/>
                                <a:pt x="1747" y="11718"/>
                              </a:cubicBezTo>
                              <a:cubicBezTo>
                                <a:pt x="1763" y="11778"/>
                                <a:pt x="1782" y="11837"/>
                                <a:pt x="1800" y="11896"/>
                              </a:cubicBezTo>
                              <a:cubicBezTo>
                                <a:pt x="1820" y="11963"/>
                                <a:pt x="1843" y="12030"/>
                                <a:pt x="1865" y="12097"/>
                              </a:cubicBezTo>
                              <a:cubicBezTo>
                                <a:pt x="1876" y="12130"/>
                                <a:pt x="1887" y="12162"/>
                                <a:pt x="1897" y="12195"/>
                              </a:cubicBezTo>
                              <a:cubicBezTo>
                                <a:pt x="1890" y="12170"/>
                                <a:pt x="1884" y="12145"/>
                                <a:pt x="1877" y="12120"/>
                              </a:cubicBezTo>
                              <a:cubicBezTo>
                                <a:pt x="1873" y="12103"/>
                                <a:pt x="1871" y="12074"/>
                                <a:pt x="1851" y="12069"/>
                              </a:cubicBezTo>
                              <a:cubicBezTo>
                                <a:pt x="1819" y="12061"/>
                                <a:pt x="1763" y="12087"/>
                                <a:pt x="1725" y="12082"/>
                              </a:cubicBezTo>
                              <a:cubicBezTo>
                                <a:pt x="1718" y="12081"/>
                                <a:pt x="1660" y="12074"/>
                                <a:pt x="1703" y="12077"/>
                              </a:cubicBezTo>
                            </a:path>
                            <a:path w="1027" h="1492">
                              <a:moveTo>
                                <a:pt x="2148" y="12168"/>
                              </a:moveTo>
                              <a:cubicBezTo>
                                <a:pt x="2165" y="12161"/>
                                <a:pt x="2180" y="12154"/>
                                <a:pt x="2193" y="12140"/>
                              </a:cubicBezTo>
                              <a:cubicBezTo>
                                <a:pt x="2207" y="12124"/>
                                <a:pt x="2215" y="12107"/>
                                <a:pt x="2221" y="12087"/>
                              </a:cubicBezTo>
                              <a:cubicBezTo>
                                <a:pt x="2224" y="12074"/>
                                <a:pt x="2225" y="12069"/>
                                <a:pt x="2223" y="12059"/>
                              </a:cubicBezTo>
                              <a:cubicBezTo>
                                <a:pt x="2193" y="12064"/>
                                <a:pt x="2189" y="12085"/>
                                <a:pt x="2177" y="12114"/>
                              </a:cubicBezTo>
                              <a:cubicBezTo>
                                <a:pt x="2165" y="12144"/>
                                <a:pt x="2151" y="12183"/>
                                <a:pt x="2169" y="12214"/>
                              </a:cubicBezTo>
                              <a:cubicBezTo>
                                <a:pt x="2183" y="12238"/>
                                <a:pt x="2213" y="12235"/>
                                <a:pt x="2237" y="12234"/>
                              </a:cubicBezTo>
                              <a:cubicBezTo>
                                <a:pt x="2292" y="12231"/>
                                <a:pt x="2346" y="12216"/>
                                <a:pt x="2401" y="12220"/>
                              </a:cubicBezTo>
                              <a:cubicBezTo>
                                <a:pt x="2416" y="12222"/>
                                <a:pt x="2420" y="12222"/>
                                <a:pt x="2429" y="12225"/>
                              </a:cubicBezTo>
                            </a:path>
                            <a:path w="1027" h="1492">
                              <a:moveTo>
                                <a:pt x="1575" y="12801"/>
                              </a:moveTo>
                              <a:cubicBezTo>
                                <a:pt x="1561" y="12780"/>
                                <a:pt x="1549" y="12775"/>
                                <a:pt x="1523" y="12783"/>
                              </a:cubicBezTo>
                              <a:cubicBezTo>
                                <a:pt x="1496" y="12791"/>
                                <a:pt x="1473" y="12810"/>
                                <a:pt x="1459" y="12834"/>
                              </a:cubicBezTo>
                              <a:cubicBezTo>
                                <a:pt x="1422" y="12896"/>
                                <a:pt x="1413" y="12981"/>
                                <a:pt x="1441" y="13048"/>
                              </a:cubicBezTo>
                              <a:cubicBezTo>
                                <a:pt x="1452" y="13074"/>
                                <a:pt x="1460" y="13079"/>
                                <a:pt x="1482" y="13092"/>
                              </a:cubicBezTo>
                              <a:cubicBezTo>
                                <a:pt x="1513" y="13082"/>
                                <a:pt x="1524" y="13069"/>
                                <a:pt x="1535" y="13037"/>
                              </a:cubicBezTo>
                              <a:cubicBezTo>
                                <a:pt x="1551" y="12991"/>
                                <a:pt x="1560" y="12942"/>
                                <a:pt x="1569" y="12894"/>
                              </a:cubicBezTo>
                              <a:cubicBezTo>
                                <a:pt x="1575" y="12862"/>
                                <a:pt x="1579" y="12833"/>
                                <a:pt x="1597" y="12806"/>
                              </a:cubicBezTo>
                              <a:cubicBezTo>
                                <a:pt x="1610" y="12844"/>
                                <a:pt x="1619" y="12883"/>
                                <a:pt x="1626" y="12923"/>
                              </a:cubicBezTo>
                              <a:cubicBezTo>
                                <a:pt x="1635" y="12973"/>
                                <a:pt x="1642" y="13024"/>
                                <a:pt x="1650" y="13074"/>
                              </a:cubicBezTo>
                              <a:cubicBezTo>
                                <a:pt x="1653" y="13093"/>
                                <a:pt x="1651" y="13151"/>
                                <a:pt x="1671" y="13126"/>
                              </a:cubicBezTo>
                              <a:cubicBezTo>
                                <a:pt x="1682" y="13112"/>
                                <a:pt x="1680" y="13090"/>
                                <a:pt x="1683" y="13073"/>
                              </a:cubicBezTo>
                            </a:path>
                            <a:path w="1027" h="1492">
                              <a:moveTo>
                                <a:pt x="1903" y="12772"/>
                              </a:moveTo>
                              <a:cubicBezTo>
                                <a:pt x="1901" y="12753"/>
                                <a:pt x="1894" y="12725"/>
                                <a:pt x="1868" y="12743"/>
                              </a:cubicBezTo>
                              <a:cubicBezTo>
                                <a:pt x="1849" y="12755"/>
                                <a:pt x="1848" y="12801"/>
                                <a:pt x="1847" y="12819"/>
                              </a:cubicBezTo>
                              <a:cubicBezTo>
                                <a:pt x="1845" y="12859"/>
                                <a:pt x="1848" y="12899"/>
                                <a:pt x="1858" y="12938"/>
                              </a:cubicBezTo>
                              <a:cubicBezTo>
                                <a:pt x="1865" y="12964"/>
                                <a:pt x="1873" y="12994"/>
                                <a:pt x="1896" y="13011"/>
                              </a:cubicBezTo>
                              <a:cubicBezTo>
                                <a:pt x="1912" y="13023"/>
                                <a:pt x="1931" y="13016"/>
                                <a:pt x="1947" y="13008"/>
                              </a:cubicBezTo>
                              <a:cubicBezTo>
                                <a:pt x="1969" y="12997"/>
                                <a:pt x="1977" y="12993"/>
                                <a:pt x="1986" y="12971"/>
                              </a:cubicBezTo>
                            </a:path>
                            <a:path w="1027" h="1492">
                              <a:moveTo>
                                <a:pt x="2126" y="12511"/>
                              </a:moveTo>
                              <a:cubicBezTo>
                                <a:pt x="2133" y="12499"/>
                                <a:pt x="2136" y="12494"/>
                                <a:pt x="2147" y="12493"/>
                              </a:cubicBezTo>
                              <a:cubicBezTo>
                                <a:pt x="2163" y="12521"/>
                                <a:pt x="2166" y="12553"/>
                                <a:pt x="2170" y="12586"/>
                              </a:cubicBezTo>
                              <a:cubicBezTo>
                                <a:pt x="2176" y="12646"/>
                                <a:pt x="2181" y="12705"/>
                                <a:pt x="2186" y="12765"/>
                              </a:cubicBezTo>
                              <a:cubicBezTo>
                                <a:pt x="2191" y="12821"/>
                                <a:pt x="2198" y="12877"/>
                                <a:pt x="2207" y="12933"/>
                              </a:cubicBezTo>
                              <a:cubicBezTo>
                                <a:pt x="2210" y="12953"/>
                                <a:pt x="2210" y="12958"/>
                                <a:pt x="2219" y="12968"/>
                              </a:cubicBezTo>
                              <a:cubicBezTo>
                                <a:pt x="2224" y="12942"/>
                                <a:pt x="2228" y="12922"/>
                                <a:pt x="2231" y="12895"/>
                              </a:cubicBezTo>
                            </a:path>
                            <a:path w="1027" h="1492">
                              <a:moveTo>
                                <a:pt x="2306" y="12666"/>
                              </a:moveTo>
                              <a:cubicBezTo>
                                <a:pt x="2310" y="12663"/>
                                <a:pt x="2313" y="12659"/>
                                <a:pt x="2317" y="12656"/>
                              </a:cubicBezTo>
                              <a:cubicBezTo>
                                <a:pt x="2305" y="12678"/>
                                <a:pt x="2290" y="12699"/>
                                <a:pt x="2283" y="12723"/>
                              </a:cubicBezTo>
                              <a:cubicBezTo>
                                <a:pt x="2276" y="12746"/>
                                <a:pt x="2276" y="12761"/>
                                <a:pt x="2279" y="12784"/>
                              </a:cubicBezTo>
                              <a:cubicBezTo>
                                <a:pt x="2282" y="12805"/>
                                <a:pt x="2290" y="12821"/>
                                <a:pt x="2304" y="12838"/>
                              </a:cubicBezTo>
                              <a:cubicBezTo>
                                <a:pt x="2319" y="12856"/>
                                <a:pt x="2337" y="12874"/>
                                <a:pt x="2353" y="12891"/>
                              </a:cubicBezTo>
                              <a:cubicBezTo>
                                <a:pt x="2368" y="12907"/>
                                <a:pt x="2381" y="12925"/>
                                <a:pt x="2396" y="12941"/>
                              </a:cubicBezTo>
                              <a:cubicBezTo>
                                <a:pt x="2413" y="12960"/>
                                <a:pt x="2417" y="12941"/>
                                <a:pt x="2423" y="12927"/>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403,11648" coordsize="1027,1492" path="m1407,11722c1406,11709,1406,11705,1403,11697c1413,11720,1421,11743,1429,11767c1448,11823,1465,11880,1482,11937c1503,12004,1522,12072,1547,12137c1562,12175,1577,12213,1596,12249c1605,12266,1620,12293,1628,12261c1628,12255,1627,12250,1627,12244em1715,11670c1716,11663,1716,11657,1717,11650c1726,11664,1739,11690,1747,11718c1763,11778,1782,11837,1800,11896c1820,11963,1843,12030,1865,12097c1876,12130,1887,12162,1897,12195c1890,12170,1884,12145,1877,12120c1873,12103,1871,12074,1851,12069c1819,12061,1763,12087,1725,12082c1718,12081,1660,12074,1703,12077em2148,12168c2165,12161,2180,12154,2193,12140c2207,12124,2215,12107,2221,12087c2224,12074,2225,12069,2223,12059c2193,12064,2189,12085,2177,12114c2165,12144,2151,12183,2169,12214c2183,12238,2213,12235,2237,12234c2292,12231,2346,12216,2401,12220c2416,12222,2420,12222,2429,12225em1575,12801c1561,12780,1549,12775,1523,12783c1496,12791,1473,12810,1459,12834c1422,12896,1413,12981,1441,13048c1452,13074,1460,13079,1482,13092c1513,13082,1524,13069,1535,13037c1551,12991,1560,12942,1569,12894c1575,12862,1579,12833,1597,12806c1610,12844,1619,12883,1626,12923c1635,12973,1642,13024,1650,13074c1653,13093,1651,13151,1671,13126c1682,13112,1680,13090,1683,13073em1903,12772c1901,12753,1894,12725,1868,12743c1849,12755,1848,12801,1847,12819c1845,12859,1848,12899,1858,12938c1865,12964,1873,12994,1896,13011c1912,13023,1931,13016,1947,13008c1969,12997,1977,12993,1986,12971em2126,12511c2133,12499,2136,12494,2147,12493c2163,12521,2166,12553,2170,12586c2176,12646,2181,12705,2186,12765c2191,12821,2198,12877,2207,12933c2210,12953,2210,12958,2219,12968c2224,12942,2228,12922,2231,12895em2306,12666c2310,12663,2313,12659,2317,12656c2305,12678,2290,12699,2283,12723c2276,12746,2276,12761,2279,12784c2282,12805,2290,12821,2304,12838c2319,12856,2337,12874,2353,12891c2368,12907,2381,12925,2396,12941c2413,12960,2417,12941,2423,12927e" stroked="t" o:allowincell="f" style="position:absolute;margin-left:-50.25pt;margin-top:-17.8pt;width:29.1pt;height:42.2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9870</wp:posOffset>
                </wp:positionH>
                <wp:positionV relativeFrom="paragraph">
                  <wp:posOffset>-45720</wp:posOffset>
                </wp:positionV>
                <wp:extent cx="434975" cy="271780"/>
                <wp:effectExtent l="6350" t="6350" r="6350" b="6350"/>
                <wp:wrapNone/>
                <wp:docPr id="18" name=""/>
                <a:graphic xmlns:a="http://schemas.openxmlformats.org/drawingml/2006/main">
                  <a:graphicData uri="http://schemas.microsoft.com/office/word/2010/wordprocessingShape">
                    <wps:wsp>
                      <wps:cNvSpPr/>
                      <wps:spPr>
                        <a:xfrm>
                          <a:off x="0" y="0"/>
                          <a:ext cx="434880" cy="271800"/>
                        </a:xfrm>
                        <a:custGeom>
                          <a:avLst/>
                          <a:gdLst/>
                          <a:ahLst/>
                          <a:rect l="l" t="t" r="r" b="b"/>
                          <a:pathLst>
                            <a:path w="1209" h="756">
                              <a:moveTo>
                                <a:pt x="2536" y="12714"/>
                              </a:moveTo>
                              <a:cubicBezTo>
                                <a:pt x="2545" y="12717"/>
                                <a:pt x="2549" y="12718"/>
                                <a:pt x="2555" y="12713"/>
                              </a:cubicBezTo>
                              <a:cubicBezTo>
                                <a:pt x="2553" y="12732"/>
                                <a:pt x="2556" y="12750"/>
                                <a:pt x="2559" y="12770"/>
                              </a:cubicBezTo>
                              <a:cubicBezTo>
                                <a:pt x="2562" y="12790"/>
                                <a:pt x="2565" y="12809"/>
                                <a:pt x="2568" y="12829"/>
                              </a:cubicBezTo>
                              <a:cubicBezTo>
                                <a:pt x="2572" y="12850"/>
                                <a:pt x="2574" y="12871"/>
                                <a:pt x="2578" y="12892"/>
                              </a:cubicBezTo>
                              <a:cubicBezTo>
                                <a:pt x="2583" y="12919"/>
                                <a:pt x="2585" y="12889"/>
                                <a:pt x="2588" y="12881"/>
                              </a:cubicBezTo>
                            </a:path>
                            <a:path w="1209" h="756">
                              <a:moveTo>
                                <a:pt x="2593" y="12753"/>
                              </a:moveTo>
                              <a:cubicBezTo>
                                <a:pt x="2595" y="12737"/>
                                <a:pt x="2593" y="12718"/>
                                <a:pt x="2596" y="12702"/>
                              </a:cubicBezTo>
                              <a:cubicBezTo>
                                <a:pt x="2600" y="12686"/>
                                <a:pt x="2614" y="12665"/>
                                <a:pt x="2632" y="12668"/>
                              </a:cubicBezTo>
                              <a:cubicBezTo>
                                <a:pt x="2654" y="12672"/>
                                <a:pt x="2668" y="12696"/>
                                <a:pt x="2679" y="12713"/>
                              </a:cubicBezTo>
                              <a:cubicBezTo>
                                <a:pt x="2691" y="12731"/>
                                <a:pt x="2702" y="12751"/>
                                <a:pt x="2715" y="12769"/>
                              </a:cubicBezTo>
                              <a:cubicBezTo>
                                <a:pt x="2723" y="12781"/>
                                <a:pt x="2733" y="12793"/>
                                <a:pt x="2741" y="12805"/>
                              </a:cubicBezTo>
                              <a:cubicBezTo>
                                <a:pt x="2752" y="12800"/>
                                <a:pt x="2756" y="12797"/>
                                <a:pt x="2759" y="12789"/>
                              </a:cubicBezTo>
                            </a:path>
                            <a:path w="1209" h="756">
                              <a:moveTo>
                                <a:pt x="2867" y="12680"/>
                              </a:moveTo>
                              <a:cubicBezTo>
                                <a:pt x="2868" y="12659"/>
                                <a:pt x="2874" y="12657"/>
                                <a:pt x="2861" y="12649"/>
                              </a:cubicBezTo>
                              <a:cubicBezTo>
                                <a:pt x="2858" y="12675"/>
                                <a:pt x="2857" y="12700"/>
                                <a:pt x="2859" y="12727"/>
                              </a:cubicBezTo>
                              <a:cubicBezTo>
                                <a:pt x="2861" y="12752"/>
                                <a:pt x="2867" y="12781"/>
                                <a:pt x="2878" y="12804"/>
                              </a:cubicBezTo>
                              <a:cubicBezTo>
                                <a:pt x="2886" y="12814"/>
                                <a:pt x="2888" y="12818"/>
                                <a:pt x="2894" y="12823"/>
                              </a:cubicBezTo>
                              <a:cubicBezTo>
                                <a:pt x="2924" y="12809"/>
                                <a:pt x="2935" y="12790"/>
                                <a:pt x="2943" y="12754"/>
                              </a:cubicBezTo>
                              <a:cubicBezTo>
                                <a:pt x="2950" y="12723"/>
                                <a:pt x="2951" y="12689"/>
                                <a:pt x="2946" y="12658"/>
                              </a:cubicBezTo>
                              <a:cubicBezTo>
                                <a:pt x="2943" y="12637"/>
                                <a:pt x="2931" y="12601"/>
                                <a:pt x="2902" y="12607"/>
                              </a:cubicBezTo>
                              <a:cubicBezTo>
                                <a:pt x="2882" y="12612"/>
                                <a:pt x="2880" y="12632"/>
                                <a:pt x="2877" y="12647"/>
                              </a:cubicBezTo>
                            </a:path>
                            <a:path w="1209" h="756">
                              <a:moveTo>
                                <a:pt x="3100" y="12576"/>
                              </a:moveTo>
                              <a:cubicBezTo>
                                <a:pt x="3103" y="12599"/>
                                <a:pt x="3103" y="12622"/>
                                <a:pt x="3104" y="12645"/>
                              </a:cubicBezTo>
                              <a:cubicBezTo>
                                <a:pt x="3106" y="12675"/>
                                <a:pt x="3109" y="12704"/>
                                <a:pt x="3118" y="12733"/>
                              </a:cubicBezTo>
                              <a:cubicBezTo>
                                <a:pt x="3125" y="12756"/>
                                <a:pt x="3138" y="12771"/>
                                <a:pt x="3161" y="12755"/>
                              </a:cubicBezTo>
                              <a:cubicBezTo>
                                <a:pt x="3180" y="12742"/>
                                <a:pt x="3190" y="12717"/>
                                <a:pt x="3199" y="12697"/>
                              </a:cubicBezTo>
                              <a:cubicBezTo>
                                <a:pt x="3207" y="12680"/>
                                <a:pt x="3212" y="12661"/>
                                <a:pt x="3226" y="12653"/>
                              </a:cubicBezTo>
                              <a:cubicBezTo>
                                <a:pt x="3237" y="12670"/>
                                <a:pt x="3245" y="12690"/>
                                <a:pt x="3256" y="12707"/>
                              </a:cubicBezTo>
                              <a:cubicBezTo>
                                <a:pt x="3266" y="12720"/>
                                <a:pt x="3270" y="12724"/>
                                <a:pt x="3281" y="12728"/>
                              </a:cubicBezTo>
                              <a:cubicBezTo>
                                <a:pt x="3301" y="12706"/>
                                <a:pt x="3312" y="12685"/>
                                <a:pt x="3319" y="12655"/>
                              </a:cubicBezTo>
                              <a:cubicBezTo>
                                <a:pt x="3327" y="12622"/>
                                <a:pt x="3334" y="12585"/>
                                <a:pt x="3333" y="12550"/>
                              </a:cubicBezTo>
                              <a:cubicBezTo>
                                <a:pt x="3332" y="12522"/>
                                <a:pt x="3320" y="12499"/>
                                <a:pt x="3309" y="12475"/>
                              </a:cubicBezTo>
                              <a:cubicBezTo>
                                <a:pt x="3307" y="12471"/>
                                <a:pt x="3306" y="12466"/>
                                <a:pt x="3304" y="12462"/>
                              </a:cubicBezTo>
                            </a:path>
                            <a:path w="1209" h="756">
                              <a:moveTo>
                                <a:pt x="3371" y="12149"/>
                              </a:moveTo>
                              <a:cubicBezTo>
                                <a:pt x="3383" y="12178"/>
                                <a:pt x="3395" y="12211"/>
                                <a:pt x="3403" y="12242"/>
                              </a:cubicBezTo>
                              <a:cubicBezTo>
                                <a:pt x="3419" y="12302"/>
                                <a:pt x="3436" y="12362"/>
                                <a:pt x="3452" y="12422"/>
                              </a:cubicBezTo>
                              <a:cubicBezTo>
                                <a:pt x="3467" y="12479"/>
                                <a:pt x="3482" y="12535"/>
                                <a:pt x="3497" y="12592"/>
                              </a:cubicBezTo>
                              <a:cubicBezTo>
                                <a:pt x="3509" y="12639"/>
                                <a:pt x="3508" y="12643"/>
                                <a:pt x="3510" y="12592"/>
                              </a:cubicBezTo>
                            </a:path>
                            <a:path w="1209" h="756">
                              <a:moveTo>
                                <a:pt x="3642" y="12446"/>
                              </a:moveTo>
                              <a:cubicBezTo>
                                <a:pt x="3661" y="12437"/>
                                <a:pt x="3663" y="12426"/>
                                <a:pt x="3667" y="12405"/>
                              </a:cubicBezTo>
                              <a:cubicBezTo>
                                <a:pt x="3671" y="12381"/>
                                <a:pt x="3670" y="12371"/>
                                <a:pt x="3663" y="12349"/>
                              </a:cubicBezTo>
                              <a:cubicBezTo>
                                <a:pt x="3641" y="12362"/>
                                <a:pt x="3632" y="12384"/>
                                <a:pt x="3625" y="12410"/>
                              </a:cubicBezTo>
                              <a:cubicBezTo>
                                <a:pt x="3617" y="12439"/>
                                <a:pt x="3611" y="12467"/>
                                <a:pt x="3615" y="12497"/>
                              </a:cubicBezTo>
                              <a:cubicBezTo>
                                <a:pt x="3618" y="12521"/>
                                <a:pt x="3630" y="12531"/>
                                <a:pt x="3652" y="12522"/>
                              </a:cubicBezTo>
                              <a:cubicBezTo>
                                <a:pt x="3671" y="12515"/>
                                <a:pt x="3684" y="12500"/>
                                <a:pt x="3699" y="12487"/>
                              </a:cubicBezTo>
                              <a:cubicBezTo>
                                <a:pt x="3713" y="12475"/>
                                <a:pt x="3727" y="12472"/>
                                <a:pt x="3744" y="1246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2536,12149" coordsize="1209,756" path="m2536,12714c2545,12717,2549,12718,2555,12713c2553,12732,2556,12750,2559,12770c2562,12790,2565,12809,2568,12829c2572,12850,2574,12871,2578,12892c2583,12919,2585,12889,2588,12881em2593,12753c2595,12737,2593,12718,2596,12702c2600,12686,2614,12665,2632,12668c2654,12672,2668,12696,2679,12713c2691,12731,2702,12751,2715,12769c2723,12781,2733,12793,2741,12805c2752,12800,2756,12797,2759,12789em2867,12680c2868,12659,2874,12657,2861,12649c2858,12675,2857,12700,2859,12727c2861,12752,2867,12781,2878,12804c2886,12814,2888,12818,2894,12823c2924,12809,2935,12790,2943,12754c2950,12723,2951,12689,2946,12658c2943,12637,2931,12601,2902,12607c2882,12612,2880,12632,2877,12647em3100,12576c3103,12599,3103,12622,3104,12645c3106,12675,3109,12704,3118,12733c3125,12756,3138,12771,3161,12755c3180,12742,3190,12717,3199,12697c3207,12680,3212,12661,3226,12653c3237,12670,3245,12690,3256,12707c3266,12720,3270,12724,3281,12728c3301,12706,3312,12685,3319,12655c3327,12622,3334,12585,3333,12550c3332,12522,3320,12499,3309,12475c3307,12471,3306,12466,3304,12462em3371,12149c3383,12178,3395,12211,3403,12242c3419,12302,3436,12362,3452,12422c3467,12479,3482,12535,3497,12592c3509,12639,3508,12643,3510,12592em3642,12446c3661,12437,3663,12426,3667,12405c3671,12381,3670,12371,3663,12349c3641,12362,3632,12384,3625,12410c3617,12439,3611,12467,3615,12497c3618,12521,3630,12531,3652,12522c3671,12515,3684,12500,3699,12487c3713,12475,3727,12472,3744,12466e" stroked="t" o:allowincell="f" style="position:absolute;margin-left:-18.1pt;margin-top:-3.6pt;width:34.2pt;height:21.3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6095</wp:posOffset>
                </wp:positionH>
                <wp:positionV relativeFrom="paragraph">
                  <wp:posOffset>74295</wp:posOffset>
                </wp:positionV>
                <wp:extent cx="4920615" cy="71120"/>
                <wp:effectExtent l="72390" t="73025" r="62865" b="64770"/>
                <wp:wrapNone/>
                <wp:docPr id="19" name=""/>
                <a:graphic xmlns:a="http://schemas.openxmlformats.org/drawingml/2006/main">
                  <a:graphicData uri="http://schemas.microsoft.com/office/word/2010/wordprocessingShape">
                    <wps:wsp>
                      <wps:cNvSpPr/>
                      <wps:spPr>
                        <a:xfrm>
                          <a:off x="0" y="0"/>
                          <a:ext cx="4920480" cy="71280"/>
                        </a:xfrm>
                        <a:custGeom>
                          <a:avLst/>
                          <a:gdLst/>
                          <a:ahLst/>
                          <a:rect l="l" t="t" r="r" b="b"/>
                          <a:pathLst>
                            <a:path w="13669" h="197">
                              <a:moveTo>
                                <a:pt x="4580" y="12524"/>
                              </a:moveTo>
                              <a:cubicBezTo>
                                <a:pt x="4622" y="12529"/>
                                <a:pt x="4671" y="12539"/>
                                <a:pt x="4716" y="12544"/>
                              </a:cubicBezTo>
                              <a:cubicBezTo>
                                <a:pt x="5016" y="12579"/>
                                <a:pt x="5307" y="12522"/>
                                <a:pt x="5608" y="12503"/>
                              </a:cubicBezTo>
                              <a:cubicBezTo>
                                <a:pt x="6042" y="12476"/>
                                <a:pt x="6483" y="12534"/>
                                <a:pt x="6919" y="12535"/>
                              </a:cubicBezTo>
                              <a:cubicBezTo>
                                <a:pt x="7217" y="12536"/>
                                <a:pt x="7507" y="12551"/>
                                <a:pt x="7804" y="12581"/>
                              </a:cubicBezTo>
                              <a:cubicBezTo>
                                <a:pt x="8172" y="12618"/>
                                <a:pt x="8534" y="12679"/>
                                <a:pt x="8905" y="12679"/>
                              </a:cubicBezTo>
                              <a:cubicBezTo>
                                <a:pt x="9269" y="12679"/>
                                <a:pt x="9629" y="12674"/>
                                <a:pt x="9993" y="12679"/>
                              </a:cubicBezTo>
                              <a:cubicBezTo>
                                <a:pt x="10376" y="12684"/>
                                <a:pt x="10770" y="12682"/>
                                <a:pt x="11151" y="12648"/>
                              </a:cubicBezTo>
                              <a:cubicBezTo>
                                <a:pt x="11617" y="12607"/>
                                <a:pt x="12083" y="12600"/>
                                <a:pt x="12549" y="12559"/>
                              </a:cubicBezTo>
                              <a:cubicBezTo>
                                <a:pt x="13009" y="12519"/>
                                <a:pt x="13450" y="12573"/>
                                <a:pt x="13905" y="12557"/>
                              </a:cubicBezTo>
                              <a:cubicBezTo>
                                <a:pt x="14152" y="12548"/>
                                <a:pt x="14400" y="12541"/>
                                <a:pt x="14647" y="12530"/>
                              </a:cubicBezTo>
                              <a:cubicBezTo>
                                <a:pt x="14932" y="12518"/>
                                <a:pt x="15223" y="12474"/>
                                <a:pt x="15508" y="12486"/>
                              </a:cubicBezTo>
                              <a:cubicBezTo>
                                <a:pt x="15911" y="12503"/>
                                <a:pt x="16322" y="12475"/>
                                <a:pt x="16721" y="12536"/>
                              </a:cubicBezTo>
                              <a:cubicBezTo>
                                <a:pt x="16843" y="12555"/>
                                <a:pt x="16957" y="12571"/>
                                <a:pt x="17082" y="12582"/>
                              </a:cubicBezTo>
                              <a:cubicBezTo>
                                <a:pt x="17387" y="12609"/>
                                <a:pt x="17653" y="12589"/>
                                <a:pt x="17955" y="12569"/>
                              </a:cubicBezTo>
                              <a:cubicBezTo>
                                <a:pt x="18049" y="12563"/>
                                <a:pt x="18167" y="12579"/>
                                <a:pt x="18248" y="12556"/>
                              </a:cubicBezTo>
                              <a:cubicBezTo>
                                <a:pt x="18236" y="12538"/>
                                <a:pt x="18233" y="12533"/>
                                <a:pt x="18222" y="12525"/>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4580,12483" coordsize="13669,197" path="m4580,12524c4622,12529,4671,12539,4716,12544c5016,12579,5307,12522,5608,12503c6042,12476,6483,12534,6919,12535c7217,12536,7507,12551,7804,12581c8172,12618,8534,12679,8905,12679c9269,12679,9629,12674,9993,12679c10376,12684,10770,12682,11151,12648c11617,12607,12083,12600,12549,12559c13009,12519,13450,12573,13905,12557c14152,12548,14400,12541,14647,12530c14932,12518,15223,12474,15508,12486c15911,12503,16322,12475,16721,12536c16843,12555,16957,12571,17082,12582c17387,12609,17653,12589,17955,12569c18049,12563,18167,12579,18248,12556c18236,12538,18233,12533,18222,12525e" stroked="t" o:allowincell="f" style="position:absolute;margin-left:39.85pt;margin-top:5.85pt;width:387.4pt;height:5.5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471170</wp:posOffset>
                </wp:positionV>
                <wp:extent cx="926465" cy="55880"/>
                <wp:effectExtent l="73660" t="73025" r="62865" b="63500"/>
                <wp:wrapNone/>
                <wp:docPr id="20" name=""/>
                <a:graphic xmlns:a="http://schemas.openxmlformats.org/drawingml/2006/main">
                  <a:graphicData uri="http://schemas.microsoft.com/office/word/2010/wordprocessingShape">
                    <wps:wsp>
                      <wps:cNvSpPr/>
                      <wps:spPr>
                        <a:xfrm>
                          <a:off x="0" y="0"/>
                          <a:ext cx="926640" cy="55800"/>
                        </a:xfrm>
                        <a:custGeom>
                          <a:avLst/>
                          <a:gdLst/>
                          <a:ahLst/>
                          <a:rect l="l" t="t" r="r" b="b"/>
                          <a:pathLst>
                            <a:path w="2574" h="154">
                              <a:moveTo>
                                <a:pt x="3280" y="13586"/>
                              </a:moveTo>
                              <a:cubicBezTo>
                                <a:pt x="3381" y="13603"/>
                                <a:pt x="3480" y="13615"/>
                                <a:pt x="3583" y="13616"/>
                              </a:cubicBezTo>
                              <a:cubicBezTo>
                                <a:pt x="3898" y="13618"/>
                                <a:pt x="4211" y="13653"/>
                                <a:pt x="4527" y="13651"/>
                              </a:cubicBezTo>
                              <a:cubicBezTo>
                                <a:pt x="4638" y="13650"/>
                                <a:pt x="4746" y="13661"/>
                                <a:pt x="4857" y="13666"/>
                              </a:cubicBezTo>
                              <a:cubicBezTo>
                                <a:pt x="4985" y="13672"/>
                                <a:pt x="5109" y="13676"/>
                                <a:pt x="5236" y="13693"/>
                              </a:cubicBezTo>
                              <a:cubicBezTo>
                                <a:pt x="5325" y="13705"/>
                                <a:pt x="5418" y="13731"/>
                                <a:pt x="5507" y="13738"/>
                              </a:cubicBezTo>
                              <a:cubicBezTo>
                                <a:pt x="5556" y="13742"/>
                                <a:pt x="5604" y="13728"/>
                                <a:pt x="5653" y="13725"/>
                              </a:cubicBezTo>
                              <a:cubicBezTo>
                                <a:pt x="5719" y="13721"/>
                                <a:pt x="5787" y="13725"/>
                                <a:pt x="5853" y="13725"/>
                              </a:cubicBezTo>
                              <a:cubicBezTo>
                                <a:pt x="5847" y="13708"/>
                                <a:pt x="5845" y="13702"/>
                                <a:pt x="5840" y="13690"/>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280,13586" coordsize="2574,154" path="m3280,13586c3381,13603,3480,13615,3583,13616c3898,13618,4211,13653,4527,13651c4638,13650,4746,13661,4857,13666c4985,13672,5109,13676,5236,13693c5325,13705,5418,13731,5507,13738c5556,13742,5604,13728,5653,13725c5719,13721,5787,13725,5853,13725c5847,13708,5845,13702,5840,13690e" stroked="t" o:allowincell="f" style="position:absolute;margin-left:3pt;margin-top:37.1pt;width:72.9pt;height:4.3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1386840</wp:posOffset>
                </wp:positionH>
                <wp:positionV relativeFrom="page">
                  <wp:posOffset>4279900</wp:posOffset>
                </wp:positionV>
                <wp:extent cx="314960" cy="239395"/>
                <wp:effectExtent l="6350" t="6985" r="6985" b="5715"/>
                <wp:wrapNone/>
                <wp:docPr id="21" name=""/>
                <a:graphic xmlns:a="http://schemas.openxmlformats.org/drawingml/2006/main">
                  <a:graphicData uri="http://schemas.microsoft.com/office/word/2010/wordprocessingShape">
                    <wps:wsp>
                      <wps:cNvSpPr/>
                      <wps:spPr>
                        <a:xfrm>
                          <a:off x="0" y="0"/>
                          <a:ext cx="315000" cy="239400"/>
                        </a:xfrm>
                        <a:custGeom>
                          <a:avLst/>
                          <a:gdLst/>
                          <a:ahLst/>
                          <a:rect l="l" t="t" r="r" b="b"/>
                          <a:pathLst>
                            <a:path w="876" h="664">
                              <a:moveTo>
                                <a:pt x="3932" y="12295"/>
                              </a:moveTo>
                              <a:cubicBezTo>
                                <a:pt x="3928" y="12276"/>
                                <a:pt x="3913" y="12260"/>
                                <a:pt x="3888" y="12262"/>
                              </a:cubicBezTo>
                              <a:cubicBezTo>
                                <a:pt x="3863" y="12264"/>
                                <a:pt x="3857" y="12292"/>
                                <a:pt x="3854" y="12312"/>
                              </a:cubicBezTo>
                              <a:cubicBezTo>
                                <a:pt x="3851" y="12333"/>
                                <a:pt x="3854" y="12359"/>
                                <a:pt x="3861" y="12379"/>
                              </a:cubicBezTo>
                              <a:cubicBezTo>
                                <a:pt x="3867" y="12397"/>
                                <a:pt x="3882" y="12415"/>
                                <a:pt x="3899" y="12424"/>
                              </a:cubicBezTo>
                              <a:cubicBezTo>
                                <a:pt x="3923" y="12437"/>
                                <a:pt x="3941" y="12409"/>
                                <a:pt x="3945" y="12389"/>
                              </a:cubicBezTo>
                              <a:cubicBezTo>
                                <a:pt x="3957" y="12332"/>
                                <a:pt x="3945" y="12260"/>
                                <a:pt x="3935" y="12203"/>
                              </a:cubicBezTo>
                              <a:cubicBezTo>
                                <a:pt x="3926" y="12150"/>
                                <a:pt x="3910" y="12099"/>
                                <a:pt x="3895" y="12048"/>
                              </a:cubicBezTo>
                              <a:cubicBezTo>
                                <a:pt x="3888" y="12024"/>
                                <a:pt x="3884" y="12012"/>
                                <a:pt x="3870" y="11993"/>
                              </a:cubicBezTo>
                              <a:cubicBezTo>
                                <a:pt x="3870" y="12026"/>
                                <a:pt x="3875" y="12052"/>
                                <a:pt x="3884" y="12084"/>
                              </a:cubicBezTo>
                              <a:cubicBezTo>
                                <a:pt x="3902" y="12150"/>
                                <a:pt x="3925" y="12216"/>
                                <a:pt x="3955" y="12277"/>
                              </a:cubicBezTo>
                              <a:cubicBezTo>
                                <a:pt x="3971" y="12309"/>
                                <a:pt x="3991" y="12349"/>
                                <a:pt x="4015" y="12377"/>
                              </a:cubicBezTo>
                              <a:cubicBezTo>
                                <a:pt x="4027" y="12387"/>
                                <a:pt x="4031" y="12390"/>
                                <a:pt x="4042" y="12393"/>
                              </a:cubicBezTo>
                            </a:path>
                            <a:path w="876" h="664">
                              <a:moveTo>
                                <a:pt x="4171" y="12219"/>
                              </a:moveTo>
                              <a:cubicBezTo>
                                <a:pt x="4170" y="12204"/>
                                <a:pt x="4170" y="12200"/>
                                <a:pt x="4165" y="12191"/>
                              </a:cubicBezTo>
                              <a:cubicBezTo>
                                <a:pt x="4149" y="12207"/>
                                <a:pt x="4143" y="12223"/>
                                <a:pt x="4141" y="12247"/>
                              </a:cubicBezTo>
                              <a:cubicBezTo>
                                <a:pt x="4139" y="12270"/>
                                <a:pt x="4143" y="12287"/>
                                <a:pt x="4152" y="12308"/>
                              </a:cubicBezTo>
                              <a:cubicBezTo>
                                <a:pt x="4180" y="12305"/>
                                <a:pt x="4180" y="12281"/>
                                <a:pt x="4203" y="12271"/>
                              </a:cubicBezTo>
                              <a:cubicBezTo>
                                <a:pt x="4208" y="12271"/>
                                <a:pt x="4214" y="12272"/>
                                <a:pt x="4219" y="12272"/>
                              </a:cubicBezTo>
                              <a:cubicBezTo>
                                <a:pt x="4232" y="12298"/>
                                <a:pt x="4239" y="12328"/>
                                <a:pt x="4242" y="12357"/>
                              </a:cubicBezTo>
                              <a:cubicBezTo>
                                <a:pt x="4248" y="12411"/>
                                <a:pt x="4251" y="12470"/>
                                <a:pt x="4239" y="12523"/>
                              </a:cubicBezTo>
                              <a:cubicBezTo>
                                <a:pt x="4234" y="12539"/>
                                <a:pt x="4233" y="12542"/>
                                <a:pt x="4229" y="12552"/>
                              </a:cubicBezTo>
                              <a:cubicBezTo>
                                <a:pt x="4206" y="12526"/>
                                <a:pt x="4210" y="12499"/>
                                <a:pt x="4209" y="12463"/>
                              </a:cubicBezTo>
                            </a:path>
                            <a:path w="876" h="664">
                              <a:moveTo>
                                <a:pt x="4369" y="12158"/>
                              </a:moveTo>
                              <a:cubicBezTo>
                                <a:pt x="4394" y="12150"/>
                                <a:pt x="4417" y="12141"/>
                                <a:pt x="4427" y="12113"/>
                              </a:cubicBezTo>
                              <a:cubicBezTo>
                                <a:pt x="4430" y="12093"/>
                                <a:pt x="4431" y="12088"/>
                                <a:pt x="4428" y="12075"/>
                              </a:cubicBezTo>
                              <a:cubicBezTo>
                                <a:pt x="4411" y="12086"/>
                                <a:pt x="4404" y="12109"/>
                                <a:pt x="4399" y="12133"/>
                              </a:cubicBezTo>
                              <a:cubicBezTo>
                                <a:pt x="4394" y="12159"/>
                                <a:pt x="4393" y="12186"/>
                                <a:pt x="4401" y="12211"/>
                              </a:cubicBezTo>
                              <a:cubicBezTo>
                                <a:pt x="4411" y="12242"/>
                                <a:pt x="4429" y="12232"/>
                                <a:pt x="4450" y="12222"/>
                              </a:cubicBezTo>
                              <a:cubicBezTo>
                                <a:pt x="4480" y="12208"/>
                                <a:pt x="4502" y="12178"/>
                                <a:pt x="4531" y="12164"/>
                              </a:cubicBezTo>
                              <a:cubicBezTo>
                                <a:pt x="4537" y="12162"/>
                                <a:pt x="4544" y="12161"/>
                                <a:pt x="4550" y="12159"/>
                              </a:cubicBezTo>
                            </a:path>
                            <a:path w="876" h="664">
                              <a:moveTo>
                                <a:pt x="4654" y="11929"/>
                              </a:moveTo>
                              <a:cubicBezTo>
                                <a:pt x="4654" y="11905"/>
                                <a:pt x="4656" y="11907"/>
                                <a:pt x="4642" y="11889"/>
                              </a:cubicBezTo>
                              <a:cubicBezTo>
                                <a:pt x="4632" y="11909"/>
                                <a:pt x="4624" y="11929"/>
                                <a:pt x="4621" y="11952"/>
                              </a:cubicBezTo>
                              <a:cubicBezTo>
                                <a:pt x="4618" y="11978"/>
                                <a:pt x="4619" y="12006"/>
                                <a:pt x="4628" y="12031"/>
                              </a:cubicBezTo>
                              <a:cubicBezTo>
                                <a:pt x="4636" y="12053"/>
                                <a:pt x="4650" y="12064"/>
                                <a:pt x="4672" y="12069"/>
                              </a:cubicBezTo>
                              <a:cubicBezTo>
                                <a:pt x="4683" y="12072"/>
                                <a:pt x="4722" y="12069"/>
                                <a:pt x="4727" y="12084"/>
                              </a:cubicBezTo>
                              <a:cubicBezTo>
                                <a:pt x="4735" y="12107"/>
                                <a:pt x="4705" y="12132"/>
                                <a:pt x="4691" y="12145"/>
                              </a:cubicBezTo>
                              <a:cubicBezTo>
                                <a:pt x="4678" y="12158"/>
                                <a:pt x="4659" y="12178"/>
                                <a:pt x="4638" y="12178"/>
                              </a:cubicBezTo>
                              <a:cubicBezTo>
                                <a:pt x="4632" y="12177"/>
                                <a:pt x="4627" y="12176"/>
                                <a:pt x="4621" y="1217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3852,11889" coordsize="876,664" path="m3932,12295c3928,12276,3913,12260,3888,12262c3863,12264,3857,12292,3854,12312c3851,12333,3854,12359,3861,12379c3867,12397,3882,12415,3899,12424c3923,12437,3941,12409,3945,12389c3957,12332,3945,12260,3935,12203c3926,12150,3910,12099,3895,12048c3888,12024,3884,12012,3870,11993c3870,12026,3875,12052,3884,12084c3902,12150,3925,12216,3955,12277c3971,12309,3991,12349,4015,12377c4027,12387,4031,12390,4042,12393em4171,12219c4170,12204,4170,12200,4165,12191c4149,12207,4143,12223,4141,12247c4139,12270,4143,12287,4152,12308c4180,12305,4180,12281,4203,12271c4208,12271,4214,12272,4219,12272c4232,12298,4239,12328,4242,12357c4248,12411,4251,12470,4239,12523c4234,12539,4233,12542,4229,12552c4206,12526,4210,12499,4209,12463em4369,12158c4394,12150,4417,12141,4427,12113c4430,12093,4431,12088,4428,12075c4411,12086,4404,12109,4399,12133c4394,12159,4393,12186,4401,12211c4411,12242,4429,12232,4450,12222c4480,12208,4502,12178,4531,12164c4537,12162,4544,12161,4550,12159em4654,11929c4654,11905,4656,11907,4642,11889c4632,11909,4624,11929,4621,11952c4618,11978,4619,12006,4628,12031c4636,12053,4650,12064,4672,12069c4683,12072,4722,12069,4727,12084c4735,12107,4705,12132,4691,12145c4678,12158,4659,12178,4638,12178c4632,12177,4627,12176,4621,12175e" stroked="t" o:allowincell="f" style="position:absolute;margin-left:109.2pt;margin-top:337pt;width:24.75pt;height:18.8pt;mso-wrap-style:none;v-text-anchor:middle;mso-position-horizontal-relative:page;mso-position-vertical-relative:pag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588645</wp:posOffset>
                </wp:positionH>
                <wp:positionV relativeFrom="page">
                  <wp:posOffset>4319270</wp:posOffset>
                </wp:positionV>
                <wp:extent cx="285750" cy="99060"/>
                <wp:effectExtent l="6350" t="6350" r="6350" b="6350"/>
                <wp:wrapNone/>
                <wp:docPr id="22" name=""/>
                <a:graphic xmlns:a="http://schemas.openxmlformats.org/drawingml/2006/main">
                  <a:graphicData uri="http://schemas.microsoft.com/office/word/2010/wordprocessingShape">
                    <wps:wsp>
                      <wps:cNvSpPr/>
                      <wps:spPr>
                        <a:xfrm>
                          <a:off x="0" y="0"/>
                          <a:ext cx="285840" cy="99000"/>
                        </a:xfrm>
                        <a:custGeom>
                          <a:avLst/>
                          <a:gdLst/>
                          <a:ahLst/>
                          <a:rect l="l" t="t" r="r" b="b"/>
                          <a:pathLst>
                            <a:path w="793" h="275">
                              <a:moveTo>
                                <a:pt x="2263" y="12133"/>
                              </a:moveTo>
                              <a:cubicBezTo>
                                <a:pt x="2271" y="12137"/>
                                <a:pt x="2294" y="12147"/>
                                <a:pt x="2303" y="12141"/>
                              </a:cubicBezTo>
                              <a:cubicBezTo>
                                <a:pt x="2316" y="12132"/>
                                <a:pt x="2311" y="12108"/>
                                <a:pt x="2308" y="12094"/>
                              </a:cubicBezTo>
                              <a:cubicBezTo>
                                <a:pt x="2303" y="12074"/>
                                <a:pt x="2292" y="12058"/>
                                <a:pt x="2280" y="12041"/>
                              </a:cubicBezTo>
                              <a:cubicBezTo>
                                <a:pt x="2268" y="12024"/>
                                <a:pt x="2256" y="12010"/>
                                <a:pt x="2235" y="12002"/>
                              </a:cubicBezTo>
                              <a:cubicBezTo>
                                <a:pt x="2216" y="11995"/>
                                <a:pt x="2199" y="11995"/>
                                <a:pt x="2186" y="12013"/>
                              </a:cubicBezTo>
                              <a:cubicBezTo>
                                <a:pt x="2175" y="12028"/>
                                <a:pt x="2165" y="12053"/>
                                <a:pt x="2158" y="12071"/>
                              </a:cubicBezTo>
                              <a:cubicBezTo>
                                <a:pt x="2150" y="12093"/>
                                <a:pt x="2152" y="12118"/>
                                <a:pt x="2156" y="12141"/>
                              </a:cubicBezTo>
                              <a:cubicBezTo>
                                <a:pt x="2159" y="12159"/>
                                <a:pt x="2164" y="12176"/>
                                <a:pt x="2169" y="12194"/>
                              </a:cubicBezTo>
                              <a:cubicBezTo>
                                <a:pt x="2176" y="12218"/>
                                <a:pt x="2184" y="12236"/>
                                <a:pt x="2203" y="12252"/>
                              </a:cubicBezTo>
                              <a:cubicBezTo>
                                <a:pt x="2217" y="12264"/>
                                <a:pt x="2229" y="12268"/>
                                <a:pt x="2247" y="12268"/>
                              </a:cubicBezTo>
                              <a:cubicBezTo>
                                <a:pt x="2264" y="12268"/>
                                <a:pt x="2279" y="12268"/>
                                <a:pt x="2296" y="12270"/>
                              </a:cubicBezTo>
                              <a:cubicBezTo>
                                <a:pt x="2314" y="12272"/>
                                <a:pt x="2328" y="12271"/>
                                <a:pt x="2345" y="12267"/>
                              </a:cubicBezTo>
                              <a:cubicBezTo>
                                <a:pt x="2371" y="12261"/>
                                <a:pt x="2393" y="12256"/>
                                <a:pt x="2418" y="12266"/>
                              </a:cubicBezTo>
                              <a:cubicBezTo>
                                <a:pt x="2421" y="12268"/>
                                <a:pt x="2425" y="12269"/>
                                <a:pt x="2428" y="12271"/>
                              </a:cubicBezTo>
                            </a:path>
                            <a:path w="793" h="275">
                              <a:moveTo>
                                <a:pt x="1774" y="12122"/>
                              </a:moveTo>
                              <a:cubicBezTo>
                                <a:pt x="1769" y="12098"/>
                                <a:pt x="1762" y="12107"/>
                                <a:pt x="1738" y="12108"/>
                              </a:cubicBezTo>
                              <a:cubicBezTo>
                                <a:pt x="1723" y="12109"/>
                                <a:pt x="1708" y="12108"/>
                                <a:pt x="1693" y="12110"/>
                              </a:cubicBezTo>
                              <a:cubicBezTo>
                                <a:pt x="1677" y="12112"/>
                                <a:pt x="1663" y="12117"/>
                                <a:pt x="1647" y="12122"/>
                              </a:cubicBezTo>
                              <a:cubicBezTo>
                                <a:pt x="1643" y="12123"/>
                                <a:pt x="1640" y="12124"/>
                                <a:pt x="1636" y="1212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636,11998" coordsize="793,275" path="m2263,12133c2271,12137,2294,12147,2303,12141c2316,12132,2311,12108,2308,12094c2303,12074,2292,12058,2280,12041c2268,12024,2256,12010,2235,12002c2216,11995,2199,11995,2186,12013c2175,12028,2165,12053,2158,12071c2150,12093,2152,12118,2156,12141c2159,12159,2164,12176,2169,12194c2176,12218,2184,12236,2203,12252c2217,12264,2229,12268,2247,12268c2264,12268,2279,12268,2296,12270c2314,12272,2328,12271,2345,12267c2371,12261,2393,12256,2418,12266c2421,12268,2425,12269,2428,12271em1774,12122c1769,12098,1762,12107,1738,12108c1723,12109,1708,12108,1693,12110c1677,12112,1663,12117,1647,12122c1643,12123,1640,12124,1636,12125e" stroked="t" o:allowincell="f" style="position:absolute;margin-left:46.35pt;margin-top:340.1pt;width:22.45pt;height:7.75pt;mso-wrap-style:none;v-text-anchor:middle;mso-position-horizontal-relative:page;mso-position-vertical-relative:pag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541020</wp:posOffset>
                </wp:positionH>
                <wp:positionV relativeFrom="page">
                  <wp:posOffset>4890770</wp:posOffset>
                </wp:positionV>
                <wp:extent cx="126365" cy="156210"/>
                <wp:effectExtent l="7620" t="6350" r="5715" b="6350"/>
                <wp:wrapNone/>
                <wp:docPr id="23" name=""/>
                <a:graphic xmlns:a="http://schemas.openxmlformats.org/drawingml/2006/main">
                  <a:graphicData uri="http://schemas.microsoft.com/office/word/2010/wordprocessingShape">
                    <wps:wsp>
                      <wps:cNvSpPr/>
                      <wps:spPr>
                        <a:xfrm>
                          <a:off x="0" y="0"/>
                          <a:ext cx="126360" cy="156240"/>
                        </a:xfrm>
                        <a:custGeom>
                          <a:avLst/>
                          <a:gdLst/>
                          <a:ahLst/>
                          <a:rect l="l" t="t" r="r" b="b"/>
                          <a:pathLst>
                            <a:path w="351" h="435">
                              <a:moveTo>
                                <a:pt x="1661" y="13638"/>
                              </a:moveTo>
                              <a:cubicBezTo>
                                <a:pt x="1651" y="13611"/>
                                <a:pt x="1639" y="13594"/>
                                <a:pt x="1608" y="13587"/>
                              </a:cubicBezTo>
                              <a:cubicBezTo>
                                <a:pt x="1583" y="13581"/>
                                <a:pt x="1556" y="13593"/>
                                <a:pt x="1539" y="13612"/>
                              </a:cubicBezTo>
                              <a:cubicBezTo>
                                <a:pt x="1512" y="13642"/>
                                <a:pt x="1504" y="13689"/>
                                <a:pt x="1502" y="13728"/>
                              </a:cubicBezTo>
                              <a:cubicBezTo>
                                <a:pt x="1498" y="13795"/>
                                <a:pt x="1520" y="13871"/>
                                <a:pt x="1567" y="13920"/>
                              </a:cubicBezTo>
                              <a:cubicBezTo>
                                <a:pt x="1586" y="13940"/>
                                <a:pt x="1611" y="13948"/>
                                <a:pt x="1635" y="13930"/>
                              </a:cubicBezTo>
                              <a:cubicBezTo>
                                <a:pt x="1660" y="13911"/>
                                <a:pt x="1670" y="13869"/>
                                <a:pt x="1676" y="13840"/>
                              </a:cubicBezTo>
                              <a:cubicBezTo>
                                <a:pt x="1682" y="13807"/>
                                <a:pt x="1679" y="13773"/>
                                <a:pt x="1685" y="13740"/>
                              </a:cubicBezTo>
                              <a:cubicBezTo>
                                <a:pt x="1686" y="13736"/>
                                <a:pt x="1688" y="13732"/>
                                <a:pt x="1689" y="13728"/>
                              </a:cubicBezTo>
                              <a:cubicBezTo>
                                <a:pt x="1709" y="13769"/>
                                <a:pt x="1725" y="13812"/>
                                <a:pt x="1742" y="13854"/>
                              </a:cubicBezTo>
                              <a:cubicBezTo>
                                <a:pt x="1763" y="13905"/>
                                <a:pt x="1783" y="13968"/>
                                <a:pt x="1822" y="14009"/>
                              </a:cubicBezTo>
                              <a:cubicBezTo>
                                <a:pt x="1854" y="14043"/>
                                <a:pt x="1850" y="13964"/>
                                <a:pt x="1850" y="1395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02,13585" coordsize="351,435" path="m1661,13638c1651,13611,1639,13594,1608,13587c1583,13581,1556,13593,1539,13612c1512,13642,1504,13689,1502,13728c1498,13795,1520,13871,1567,13920c1586,13940,1611,13948,1635,13930c1660,13911,1670,13869,1676,13840c1682,13807,1679,13773,1685,13740c1686,13736,1688,13732,1689,13728c1709,13769,1725,13812,1742,13854c1763,13905,1783,13968,1822,14009c1854,14043,1850,13964,1850,13954e" stroked="t" o:allowincell="f" style="position:absolute;margin-left:42.6pt;margin-top:385.1pt;width:9.9pt;height:12.25pt;mso-wrap-style:none;v-text-anchor:middle;mso-position-horizontal-relative:page;mso-position-vertical-relative:pag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509905</wp:posOffset>
                </wp:positionH>
                <wp:positionV relativeFrom="page">
                  <wp:posOffset>5012055</wp:posOffset>
                </wp:positionV>
                <wp:extent cx="1408430" cy="339090"/>
                <wp:effectExtent l="6985" t="5080" r="6350" b="6350"/>
                <wp:wrapNone/>
                <wp:docPr id="24" name=""/>
                <a:graphic xmlns:a="http://schemas.openxmlformats.org/drawingml/2006/main">
                  <a:graphicData uri="http://schemas.microsoft.com/office/word/2010/wordprocessingShape">
                    <wps:wsp>
                      <wps:cNvSpPr/>
                      <wps:spPr>
                        <a:xfrm>
                          <a:off x="0" y="0"/>
                          <a:ext cx="1408320" cy="339120"/>
                        </a:xfrm>
                        <a:custGeom>
                          <a:avLst/>
                          <a:gdLst/>
                          <a:ahLst/>
                          <a:rect l="l" t="t" r="r" b="b"/>
                          <a:pathLst>
                            <a:path w="3913" h="942">
                              <a:moveTo>
                                <a:pt x="1569" y="14449"/>
                              </a:moveTo>
                              <a:cubicBezTo>
                                <a:pt x="1562" y="14430"/>
                                <a:pt x="1557" y="14416"/>
                                <a:pt x="1543" y="14401"/>
                              </a:cubicBezTo>
                              <a:cubicBezTo>
                                <a:pt x="1512" y="14410"/>
                                <a:pt x="1500" y="14431"/>
                                <a:pt x="1485" y="14461"/>
                              </a:cubicBezTo>
                              <a:cubicBezTo>
                                <a:pt x="1447" y="14537"/>
                                <a:pt x="1432" y="14627"/>
                                <a:pt x="1421" y="14710"/>
                              </a:cubicBezTo>
                              <a:cubicBezTo>
                                <a:pt x="1416" y="14748"/>
                                <a:pt x="1409" y="14798"/>
                                <a:pt x="1420" y="14835"/>
                              </a:cubicBezTo>
                              <a:cubicBezTo>
                                <a:pt x="1428" y="14861"/>
                                <a:pt x="1449" y="14865"/>
                                <a:pt x="1472" y="14861"/>
                              </a:cubicBezTo>
                              <a:cubicBezTo>
                                <a:pt x="1498" y="14856"/>
                                <a:pt x="1518" y="14843"/>
                                <a:pt x="1542" y="14832"/>
                              </a:cubicBezTo>
                              <a:cubicBezTo>
                                <a:pt x="1568" y="14820"/>
                                <a:pt x="1588" y="14806"/>
                                <a:pt x="1612" y="14792"/>
                              </a:cubicBezTo>
                              <a:cubicBezTo>
                                <a:pt x="1636" y="14778"/>
                                <a:pt x="1638" y="14766"/>
                                <a:pt x="1645" y="14738"/>
                              </a:cubicBezTo>
                              <a:cubicBezTo>
                                <a:pt x="1646" y="14734"/>
                                <a:pt x="1647" y="14729"/>
                                <a:pt x="1648" y="14725"/>
                              </a:cubicBezTo>
                            </a:path>
                            <a:path w="3913" h="942">
                              <a:moveTo>
                                <a:pt x="1791" y="14443"/>
                              </a:moveTo>
                              <a:cubicBezTo>
                                <a:pt x="1768" y="14436"/>
                                <a:pt x="1768" y="14448"/>
                                <a:pt x="1758" y="14467"/>
                              </a:cubicBezTo>
                              <a:cubicBezTo>
                                <a:pt x="1745" y="14493"/>
                                <a:pt x="1743" y="14522"/>
                                <a:pt x="1741" y="14551"/>
                              </a:cubicBezTo>
                              <a:cubicBezTo>
                                <a:pt x="1739" y="14592"/>
                                <a:pt x="1743" y="14635"/>
                                <a:pt x="1752" y="14675"/>
                              </a:cubicBezTo>
                              <a:cubicBezTo>
                                <a:pt x="1758" y="14703"/>
                                <a:pt x="1766" y="14742"/>
                                <a:pt x="1789" y="14761"/>
                              </a:cubicBezTo>
                              <a:cubicBezTo>
                                <a:pt x="1810" y="14778"/>
                                <a:pt x="1824" y="14757"/>
                                <a:pt x="1833" y="14741"/>
                              </a:cubicBezTo>
                              <a:cubicBezTo>
                                <a:pt x="1858" y="14697"/>
                                <a:pt x="1867" y="14641"/>
                                <a:pt x="1870" y="14591"/>
                              </a:cubicBezTo>
                              <a:cubicBezTo>
                                <a:pt x="1872" y="14556"/>
                                <a:pt x="1873" y="14514"/>
                                <a:pt x="1862" y="14480"/>
                              </a:cubicBezTo>
                              <a:cubicBezTo>
                                <a:pt x="1857" y="14465"/>
                                <a:pt x="1829" y="14431"/>
                                <a:pt x="1812" y="14455"/>
                              </a:cubicBezTo>
                              <a:cubicBezTo>
                                <a:pt x="1812" y="14459"/>
                                <a:pt x="1811" y="14463"/>
                                <a:pt x="1811" y="14467"/>
                              </a:cubicBezTo>
                            </a:path>
                            <a:path w="3913" h="942">
                              <a:moveTo>
                                <a:pt x="1985" y="14485"/>
                              </a:moveTo>
                              <a:cubicBezTo>
                                <a:pt x="1996" y="14510"/>
                                <a:pt x="2002" y="14536"/>
                                <a:pt x="2007" y="14563"/>
                              </a:cubicBezTo>
                              <a:cubicBezTo>
                                <a:pt x="2013" y="14593"/>
                                <a:pt x="2021" y="14624"/>
                                <a:pt x="2034" y="14652"/>
                              </a:cubicBezTo>
                              <a:cubicBezTo>
                                <a:pt x="2041" y="14666"/>
                                <a:pt x="2059" y="14692"/>
                                <a:pt x="2078" y="14687"/>
                              </a:cubicBezTo>
                              <a:cubicBezTo>
                                <a:pt x="2104" y="14681"/>
                                <a:pt x="2118" y="14638"/>
                                <a:pt x="2125" y="14617"/>
                              </a:cubicBezTo>
                              <a:cubicBezTo>
                                <a:pt x="2138" y="14574"/>
                                <a:pt x="2145" y="14527"/>
                                <a:pt x="2148" y="14482"/>
                              </a:cubicBezTo>
                              <a:cubicBezTo>
                                <a:pt x="2149" y="14470"/>
                                <a:pt x="2155" y="14407"/>
                                <a:pt x="2142" y="14396"/>
                              </a:cubicBezTo>
                              <a:cubicBezTo>
                                <a:pt x="2128" y="14395"/>
                                <a:pt x="2124" y="14396"/>
                                <a:pt x="2127" y="14411"/>
                              </a:cubicBezTo>
                            </a:path>
                            <a:path w="3913" h="942">
                              <a:moveTo>
                                <a:pt x="2269" y="14404"/>
                              </a:moveTo>
                              <a:cubicBezTo>
                                <a:pt x="2281" y="14425"/>
                                <a:pt x="2294" y="14444"/>
                                <a:pt x="2300" y="14467"/>
                              </a:cubicBezTo>
                              <a:cubicBezTo>
                                <a:pt x="2305" y="14487"/>
                                <a:pt x="2305" y="14504"/>
                                <a:pt x="2304" y="14523"/>
                              </a:cubicBezTo>
                              <a:cubicBezTo>
                                <a:pt x="2304" y="14536"/>
                                <a:pt x="2304" y="14541"/>
                                <a:pt x="2302" y="14550"/>
                              </a:cubicBezTo>
                              <a:cubicBezTo>
                                <a:pt x="2305" y="14523"/>
                                <a:pt x="2313" y="14493"/>
                                <a:pt x="2323" y="14467"/>
                              </a:cubicBezTo>
                              <a:cubicBezTo>
                                <a:pt x="2331" y="14445"/>
                                <a:pt x="2343" y="14415"/>
                                <a:pt x="2362" y="14400"/>
                              </a:cubicBezTo>
                              <a:cubicBezTo>
                                <a:pt x="2378" y="14388"/>
                                <a:pt x="2393" y="14395"/>
                                <a:pt x="2404" y="14410"/>
                              </a:cubicBezTo>
                              <a:cubicBezTo>
                                <a:pt x="2421" y="14433"/>
                                <a:pt x="2429" y="14460"/>
                                <a:pt x="2438" y="14487"/>
                              </a:cubicBezTo>
                              <a:cubicBezTo>
                                <a:pt x="2439" y="14491"/>
                                <a:pt x="2457" y="14557"/>
                                <a:pt x="2463" y="14556"/>
                              </a:cubicBezTo>
                              <a:cubicBezTo>
                                <a:pt x="2467" y="14551"/>
                                <a:pt x="2470" y="14546"/>
                                <a:pt x="2474" y="14541"/>
                              </a:cubicBezTo>
                            </a:path>
                            <a:path w="3913" h="942">
                              <a:moveTo>
                                <a:pt x="2461" y="13926"/>
                              </a:moveTo>
                              <a:cubicBezTo>
                                <a:pt x="2487" y="13926"/>
                                <a:pt x="2489" y="13932"/>
                                <a:pt x="2495" y="13958"/>
                              </a:cubicBezTo>
                              <a:cubicBezTo>
                                <a:pt x="2504" y="13996"/>
                                <a:pt x="2509" y="14035"/>
                                <a:pt x="2517" y="14073"/>
                              </a:cubicBezTo>
                              <a:cubicBezTo>
                                <a:pt x="2530" y="14136"/>
                                <a:pt x="2538" y="14201"/>
                                <a:pt x="2552" y="14264"/>
                              </a:cubicBezTo>
                              <a:cubicBezTo>
                                <a:pt x="2563" y="14314"/>
                                <a:pt x="2575" y="14365"/>
                                <a:pt x="2588" y="14415"/>
                              </a:cubicBezTo>
                              <a:cubicBezTo>
                                <a:pt x="2593" y="14432"/>
                                <a:pt x="2594" y="14435"/>
                                <a:pt x="2599" y="14445"/>
                              </a:cubicBezTo>
                              <a:cubicBezTo>
                                <a:pt x="2616" y="14423"/>
                                <a:pt x="2616" y="14398"/>
                                <a:pt x="2619" y="14369"/>
                              </a:cubicBezTo>
                              <a:cubicBezTo>
                                <a:pt x="2624" y="14325"/>
                                <a:pt x="2632" y="14283"/>
                                <a:pt x="2640" y="14240"/>
                              </a:cubicBezTo>
                              <a:cubicBezTo>
                                <a:pt x="2644" y="14219"/>
                                <a:pt x="2647" y="14198"/>
                                <a:pt x="2650" y="14177"/>
                              </a:cubicBezTo>
                              <a:cubicBezTo>
                                <a:pt x="2633" y="14190"/>
                                <a:pt x="2615" y="14207"/>
                                <a:pt x="2597" y="14221"/>
                              </a:cubicBezTo>
                              <a:cubicBezTo>
                                <a:pt x="2570" y="14242"/>
                                <a:pt x="2542" y="14260"/>
                                <a:pt x="2509" y="14272"/>
                              </a:cubicBezTo>
                              <a:cubicBezTo>
                                <a:pt x="2501" y="14275"/>
                                <a:pt x="2456" y="14287"/>
                                <a:pt x="2447" y="14278"/>
                              </a:cubicBezTo>
                              <a:cubicBezTo>
                                <a:pt x="2447" y="14263"/>
                                <a:pt x="2446" y="14257"/>
                                <a:pt x="2459" y="14258"/>
                              </a:cubicBezTo>
                            </a:path>
                            <a:path w="3913" h="942">
                              <a:moveTo>
                                <a:pt x="2772" y="14348"/>
                              </a:moveTo>
                              <a:cubicBezTo>
                                <a:pt x="2788" y="14333"/>
                                <a:pt x="2783" y="14322"/>
                                <a:pt x="2782" y="14298"/>
                              </a:cubicBezTo>
                              <a:cubicBezTo>
                                <a:pt x="2781" y="14280"/>
                                <a:pt x="2783" y="14258"/>
                                <a:pt x="2777" y="14241"/>
                              </a:cubicBezTo>
                              <a:cubicBezTo>
                                <a:pt x="2775" y="14236"/>
                                <a:pt x="2772" y="14231"/>
                                <a:pt x="2770" y="14226"/>
                              </a:cubicBezTo>
                              <a:cubicBezTo>
                                <a:pt x="2754" y="14244"/>
                                <a:pt x="2747" y="14263"/>
                                <a:pt x="2742" y="14287"/>
                              </a:cubicBezTo>
                              <a:cubicBezTo>
                                <a:pt x="2735" y="14320"/>
                                <a:pt x="2735" y="14354"/>
                                <a:pt x="2740" y="14387"/>
                              </a:cubicBezTo>
                              <a:cubicBezTo>
                                <a:pt x="2743" y="14406"/>
                                <a:pt x="2752" y="14431"/>
                                <a:pt x="2773" y="14438"/>
                              </a:cubicBezTo>
                              <a:cubicBezTo>
                                <a:pt x="2794" y="14445"/>
                                <a:pt x="2816" y="14428"/>
                                <a:pt x="2833" y="14419"/>
                              </a:cubicBezTo>
                              <a:cubicBezTo>
                                <a:pt x="2854" y="14408"/>
                                <a:pt x="2878" y="14395"/>
                                <a:pt x="2898" y="14383"/>
                              </a:cubicBezTo>
                              <a:cubicBezTo>
                                <a:pt x="2908" y="14374"/>
                                <a:pt x="2912" y="14371"/>
                                <a:pt x="2922" y="14372"/>
                              </a:cubicBezTo>
                            </a:path>
                            <a:path w="3913" h="942">
                              <a:moveTo>
                                <a:pt x="2966" y="14308"/>
                              </a:moveTo>
                              <a:cubicBezTo>
                                <a:pt x="2967" y="14327"/>
                                <a:pt x="2967" y="14345"/>
                                <a:pt x="2966" y="14364"/>
                              </a:cubicBezTo>
                              <a:cubicBezTo>
                                <a:pt x="2961" y="14346"/>
                                <a:pt x="2958" y="14327"/>
                                <a:pt x="2956" y="14308"/>
                              </a:cubicBezTo>
                              <a:cubicBezTo>
                                <a:pt x="2953" y="14281"/>
                                <a:pt x="2952" y="14254"/>
                                <a:pt x="2953" y="14227"/>
                              </a:cubicBezTo>
                              <a:cubicBezTo>
                                <a:pt x="2954" y="14205"/>
                                <a:pt x="2956" y="14186"/>
                                <a:pt x="2963" y="14166"/>
                              </a:cubicBezTo>
                              <a:cubicBezTo>
                                <a:pt x="2972" y="14140"/>
                                <a:pt x="2994" y="14130"/>
                                <a:pt x="3011" y="14111"/>
                              </a:cubicBezTo>
                              <a:cubicBezTo>
                                <a:pt x="3024" y="14096"/>
                                <a:pt x="3030" y="14081"/>
                                <a:pt x="3037" y="14063"/>
                              </a:cubicBezTo>
                            </a:path>
                            <a:path w="3913" h="942">
                              <a:moveTo>
                                <a:pt x="3279" y="14131"/>
                              </a:moveTo>
                              <a:cubicBezTo>
                                <a:pt x="3259" y="14117"/>
                                <a:pt x="3250" y="14113"/>
                                <a:pt x="3225" y="14114"/>
                              </a:cubicBezTo>
                              <a:cubicBezTo>
                                <a:pt x="3202" y="14115"/>
                                <a:pt x="3186" y="14127"/>
                                <a:pt x="3177" y="14149"/>
                              </a:cubicBezTo>
                              <a:cubicBezTo>
                                <a:pt x="3166" y="14177"/>
                                <a:pt x="3169" y="14208"/>
                                <a:pt x="3176" y="14237"/>
                              </a:cubicBezTo>
                              <a:cubicBezTo>
                                <a:pt x="3181" y="14258"/>
                                <a:pt x="3192" y="14289"/>
                                <a:pt x="3213" y="14301"/>
                              </a:cubicBezTo>
                              <a:cubicBezTo>
                                <a:pt x="3227" y="14309"/>
                                <a:pt x="3247" y="14304"/>
                                <a:pt x="3257" y="14292"/>
                              </a:cubicBezTo>
                              <a:cubicBezTo>
                                <a:pt x="3271" y="14274"/>
                                <a:pt x="3282" y="14248"/>
                                <a:pt x="3289" y="14227"/>
                              </a:cubicBezTo>
                              <a:cubicBezTo>
                                <a:pt x="3297" y="14205"/>
                                <a:pt x="3302" y="14186"/>
                                <a:pt x="3313" y="14166"/>
                              </a:cubicBezTo>
                              <a:cubicBezTo>
                                <a:pt x="3328" y="14189"/>
                                <a:pt x="3333" y="14210"/>
                                <a:pt x="3341" y="14236"/>
                              </a:cubicBezTo>
                              <a:cubicBezTo>
                                <a:pt x="3349" y="14261"/>
                                <a:pt x="3359" y="14283"/>
                                <a:pt x="3372" y="14306"/>
                              </a:cubicBezTo>
                              <a:cubicBezTo>
                                <a:pt x="3386" y="14330"/>
                                <a:pt x="3388" y="14306"/>
                                <a:pt x="3392" y="14293"/>
                              </a:cubicBezTo>
                            </a:path>
                            <a:path w="3913" h="942">
                              <a:moveTo>
                                <a:pt x="3446" y="14151"/>
                              </a:moveTo>
                              <a:cubicBezTo>
                                <a:pt x="3457" y="14175"/>
                                <a:pt x="3469" y="14198"/>
                                <a:pt x="3479" y="14223"/>
                              </a:cubicBezTo>
                              <a:cubicBezTo>
                                <a:pt x="3485" y="14239"/>
                                <a:pt x="3488" y="14256"/>
                                <a:pt x="3491" y="14273"/>
                              </a:cubicBezTo>
                              <a:cubicBezTo>
                                <a:pt x="3487" y="14253"/>
                                <a:pt x="3482" y="14232"/>
                                <a:pt x="3481" y="14212"/>
                              </a:cubicBezTo>
                              <a:cubicBezTo>
                                <a:pt x="3480" y="14190"/>
                                <a:pt x="3481" y="14169"/>
                                <a:pt x="3484" y="14147"/>
                              </a:cubicBezTo>
                              <a:cubicBezTo>
                                <a:pt x="3487" y="14124"/>
                                <a:pt x="3497" y="14109"/>
                                <a:pt x="3513" y="14093"/>
                              </a:cubicBezTo>
                              <a:cubicBezTo>
                                <a:pt x="3527" y="14079"/>
                                <a:pt x="3554" y="14068"/>
                                <a:pt x="3564" y="14052"/>
                              </a:cubicBezTo>
                              <a:cubicBezTo>
                                <a:pt x="3565" y="14048"/>
                                <a:pt x="3566" y="14043"/>
                                <a:pt x="3567" y="14039"/>
                              </a:cubicBezTo>
                            </a:path>
                            <a:path w="3913" h="942">
                              <a:moveTo>
                                <a:pt x="3779" y="14135"/>
                              </a:moveTo>
                              <a:cubicBezTo>
                                <a:pt x="3795" y="14127"/>
                                <a:pt x="3769" y="14113"/>
                                <a:pt x="3750" y="14106"/>
                              </a:cubicBezTo>
                              <a:cubicBezTo>
                                <a:pt x="3736" y="14101"/>
                                <a:pt x="3720" y="14102"/>
                                <a:pt x="3709" y="14114"/>
                              </a:cubicBezTo>
                              <a:cubicBezTo>
                                <a:pt x="3694" y="14130"/>
                                <a:pt x="3690" y="14151"/>
                                <a:pt x="3689" y="14172"/>
                              </a:cubicBezTo>
                              <a:cubicBezTo>
                                <a:pt x="3688" y="14194"/>
                                <a:pt x="3692" y="14208"/>
                                <a:pt x="3702" y="14227"/>
                              </a:cubicBezTo>
                              <a:cubicBezTo>
                                <a:pt x="3721" y="14212"/>
                                <a:pt x="3725" y="14195"/>
                                <a:pt x="3739" y="14176"/>
                              </a:cubicBezTo>
                              <a:cubicBezTo>
                                <a:pt x="3748" y="14163"/>
                                <a:pt x="3758" y="14143"/>
                                <a:pt x="3776" y="14144"/>
                              </a:cubicBezTo>
                              <a:cubicBezTo>
                                <a:pt x="3799" y="14145"/>
                                <a:pt x="3810" y="14179"/>
                                <a:pt x="3816" y="14195"/>
                              </a:cubicBezTo>
                              <a:cubicBezTo>
                                <a:pt x="3831" y="14234"/>
                                <a:pt x="3836" y="14275"/>
                                <a:pt x="3836" y="14317"/>
                              </a:cubicBezTo>
                              <a:cubicBezTo>
                                <a:pt x="3836" y="14351"/>
                                <a:pt x="3834" y="14387"/>
                                <a:pt x="3810" y="14413"/>
                              </a:cubicBezTo>
                              <a:cubicBezTo>
                                <a:pt x="3797" y="14427"/>
                                <a:pt x="3774" y="14422"/>
                                <a:pt x="3762" y="14409"/>
                              </a:cubicBezTo>
                              <a:cubicBezTo>
                                <a:pt x="3747" y="14393"/>
                                <a:pt x="3745" y="14370"/>
                                <a:pt x="3740" y="14349"/>
                              </a:cubicBezTo>
                            </a:path>
                            <a:path w="3913" h="942">
                              <a:moveTo>
                                <a:pt x="3961" y="14124"/>
                              </a:moveTo>
                              <a:cubicBezTo>
                                <a:pt x="3964" y="14145"/>
                                <a:pt x="3966" y="14165"/>
                                <a:pt x="3966" y="14186"/>
                              </a:cubicBezTo>
                              <a:cubicBezTo>
                                <a:pt x="3966" y="14205"/>
                                <a:pt x="3966" y="14228"/>
                                <a:pt x="3974" y="14245"/>
                              </a:cubicBezTo>
                              <a:cubicBezTo>
                                <a:pt x="3989" y="14277"/>
                                <a:pt x="4020" y="14236"/>
                                <a:pt x="4031" y="14220"/>
                              </a:cubicBezTo>
                              <a:cubicBezTo>
                                <a:pt x="4043" y="14203"/>
                                <a:pt x="4055" y="14181"/>
                                <a:pt x="4059" y="14161"/>
                              </a:cubicBezTo>
                              <a:cubicBezTo>
                                <a:pt x="4063" y="14140"/>
                                <a:pt x="4061" y="14127"/>
                                <a:pt x="4051" y="14109"/>
                              </a:cubicBezTo>
                              <a:cubicBezTo>
                                <a:pt x="4047" y="14103"/>
                                <a:pt x="4044" y="14096"/>
                                <a:pt x="4040" y="14090"/>
                              </a:cubicBezTo>
                            </a:path>
                            <a:path w="3913" h="942">
                              <a:moveTo>
                                <a:pt x="4212" y="14198"/>
                              </a:moveTo>
                              <a:cubicBezTo>
                                <a:pt x="4224" y="14222"/>
                                <a:pt x="4227" y="14240"/>
                                <a:pt x="4227" y="14267"/>
                              </a:cubicBezTo>
                              <a:cubicBezTo>
                                <a:pt x="4227" y="14286"/>
                                <a:pt x="4226" y="14303"/>
                                <a:pt x="4222" y="14322"/>
                              </a:cubicBezTo>
                              <a:cubicBezTo>
                                <a:pt x="4226" y="14296"/>
                                <a:pt x="4232" y="14277"/>
                                <a:pt x="4243" y="14253"/>
                              </a:cubicBezTo>
                              <a:cubicBezTo>
                                <a:pt x="4254" y="14229"/>
                                <a:pt x="4267" y="14190"/>
                                <a:pt x="4292" y="14177"/>
                              </a:cubicBezTo>
                              <a:cubicBezTo>
                                <a:pt x="4312" y="14167"/>
                                <a:pt x="4302" y="14199"/>
                                <a:pt x="4332" y="14182"/>
                              </a:cubicBezTo>
                              <a:cubicBezTo>
                                <a:pt x="4345" y="14175"/>
                                <a:pt x="4358" y="14166"/>
                                <a:pt x="4371" y="14160"/>
                              </a:cubicBezTo>
                              <a:cubicBezTo>
                                <a:pt x="4398" y="14147"/>
                                <a:pt x="4408" y="14160"/>
                                <a:pt x="4423" y="14182"/>
                              </a:cubicBezTo>
                              <a:cubicBezTo>
                                <a:pt x="4448" y="14219"/>
                                <a:pt x="4437" y="14160"/>
                                <a:pt x="4436" y="14146"/>
                              </a:cubicBezTo>
                            </a:path>
                            <a:path w="3913" h="942">
                              <a:moveTo>
                                <a:pt x="4601" y="14201"/>
                              </a:moveTo>
                              <a:cubicBezTo>
                                <a:pt x="4615" y="14210"/>
                                <a:pt x="4628" y="14217"/>
                                <a:pt x="4646" y="14213"/>
                              </a:cubicBezTo>
                              <a:cubicBezTo>
                                <a:pt x="4668" y="14208"/>
                                <a:pt x="4676" y="14184"/>
                                <a:pt x="4676" y="14164"/>
                              </a:cubicBezTo>
                              <a:cubicBezTo>
                                <a:pt x="4675" y="14158"/>
                                <a:pt x="4674" y="14153"/>
                                <a:pt x="4673" y="14147"/>
                              </a:cubicBezTo>
                              <a:cubicBezTo>
                                <a:pt x="4648" y="14143"/>
                                <a:pt x="4641" y="14153"/>
                                <a:pt x="4632" y="14180"/>
                              </a:cubicBezTo>
                              <a:cubicBezTo>
                                <a:pt x="4623" y="14206"/>
                                <a:pt x="4617" y="14235"/>
                                <a:pt x="4621" y="14262"/>
                              </a:cubicBezTo>
                              <a:cubicBezTo>
                                <a:pt x="4625" y="14288"/>
                                <a:pt x="4639" y="14314"/>
                                <a:pt x="4662" y="14327"/>
                              </a:cubicBezTo>
                              <a:cubicBezTo>
                                <a:pt x="4682" y="14338"/>
                                <a:pt x="4710" y="14335"/>
                                <a:pt x="4731" y="14328"/>
                              </a:cubicBezTo>
                              <a:cubicBezTo>
                                <a:pt x="4750" y="14321"/>
                                <a:pt x="4771" y="14305"/>
                                <a:pt x="4777" y="14286"/>
                              </a:cubicBezTo>
                              <a:cubicBezTo>
                                <a:pt x="4780" y="14268"/>
                                <a:pt x="4782" y="14261"/>
                                <a:pt x="4785" y="14248"/>
                              </a:cubicBezTo>
                            </a:path>
                            <a:path w="3913" h="942">
                              <a:moveTo>
                                <a:pt x="4855" y="14126"/>
                              </a:moveTo>
                              <a:cubicBezTo>
                                <a:pt x="4873" y="14138"/>
                                <a:pt x="4883" y="14149"/>
                                <a:pt x="4886" y="14172"/>
                              </a:cubicBezTo>
                              <a:cubicBezTo>
                                <a:pt x="4890" y="14197"/>
                                <a:pt x="4891" y="14221"/>
                                <a:pt x="4889" y="14246"/>
                              </a:cubicBezTo>
                              <a:cubicBezTo>
                                <a:pt x="4888" y="14263"/>
                                <a:pt x="4887" y="14280"/>
                                <a:pt x="4886" y="14297"/>
                              </a:cubicBezTo>
                              <a:cubicBezTo>
                                <a:pt x="4899" y="14277"/>
                                <a:pt x="4909" y="14256"/>
                                <a:pt x="4920" y="14235"/>
                              </a:cubicBezTo>
                              <a:cubicBezTo>
                                <a:pt x="4936" y="14206"/>
                                <a:pt x="4951" y="14175"/>
                                <a:pt x="4971" y="14149"/>
                              </a:cubicBezTo>
                              <a:cubicBezTo>
                                <a:pt x="4983" y="14133"/>
                                <a:pt x="5000" y="14108"/>
                                <a:pt x="5021" y="14103"/>
                              </a:cubicBezTo>
                              <a:cubicBezTo>
                                <a:pt x="5039" y="14098"/>
                                <a:pt x="5049" y="14118"/>
                                <a:pt x="5056" y="14131"/>
                              </a:cubicBezTo>
                              <a:cubicBezTo>
                                <a:pt x="5069" y="14156"/>
                                <a:pt x="5078" y="14181"/>
                                <a:pt x="5085" y="14208"/>
                              </a:cubicBezTo>
                              <a:cubicBezTo>
                                <a:pt x="5089" y="14225"/>
                                <a:pt x="5087" y="14263"/>
                                <a:pt x="5099" y="14240"/>
                              </a:cubicBezTo>
                            </a:path>
                            <a:path w="3913" h="942">
                              <a:moveTo>
                                <a:pt x="5195" y="13972"/>
                              </a:moveTo>
                              <a:cubicBezTo>
                                <a:pt x="5204" y="14003"/>
                                <a:pt x="5213" y="14034"/>
                                <a:pt x="5219" y="14066"/>
                              </a:cubicBezTo>
                              <a:cubicBezTo>
                                <a:pt x="5227" y="14108"/>
                                <a:pt x="5234" y="14150"/>
                                <a:pt x="5246" y="14191"/>
                              </a:cubicBezTo>
                              <a:cubicBezTo>
                                <a:pt x="5251" y="14208"/>
                                <a:pt x="5263" y="14239"/>
                                <a:pt x="5288" y="14230"/>
                              </a:cubicBezTo>
                              <a:cubicBezTo>
                                <a:pt x="5308" y="14223"/>
                                <a:pt x="5317" y="14191"/>
                                <a:pt x="5321" y="14174"/>
                              </a:cubicBezTo>
                              <a:cubicBezTo>
                                <a:pt x="5327" y="14151"/>
                                <a:pt x="5329" y="14127"/>
                                <a:pt x="5325" y="14104"/>
                              </a:cubicBezTo>
                              <a:cubicBezTo>
                                <a:pt x="5320" y="14075"/>
                                <a:pt x="5305" y="14073"/>
                                <a:pt x="5281" y="14084"/>
                              </a:cubicBezTo>
                              <a:cubicBezTo>
                                <a:pt x="5254" y="14097"/>
                                <a:pt x="5229" y="14113"/>
                                <a:pt x="5203" y="14128"/>
                              </a:cubicBezTo>
                              <a:cubicBezTo>
                                <a:pt x="5180" y="14141"/>
                                <a:pt x="5158" y="14152"/>
                                <a:pt x="5134" y="14161"/>
                              </a:cubicBezTo>
                              <a:cubicBezTo>
                                <a:pt x="5120" y="14166"/>
                                <a:pt x="5118" y="14166"/>
                                <a:pt x="5137" y="1415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416,13922" coordsize="3913,942" path="m1569,14449c1562,14430,1557,14416,1543,14401c1512,14410,1500,14431,1485,14461c1447,14537,1432,14627,1421,14710c1416,14748,1409,14798,1420,14835c1428,14861,1449,14865,1472,14861c1498,14856,1518,14843,1542,14832c1568,14820,1588,14806,1612,14792c1636,14778,1638,14766,1645,14738c1646,14734,1647,14729,1648,14725em1791,14443c1768,14436,1768,14448,1758,14467c1745,14493,1743,14522,1741,14551c1739,14592,1743,14635,1752,14675c1758,14703,1766,14742,1789,14761c1810,14778,1824,14757,1833,14741c1858,14697,1867,14641,1870,14591c1872,14556,1873,14514,1862,14480c1857,14465,1829,14431,1812,14455c1812,14459,1811,14463,1811,14467em1985,14485c1996,14510,2002,14536,2007,14563c2013,14593,2021,14624,2034,14652c2041,14666,2059,14692,2078,14687c2104,14681,2118,14638,2125,14617c2138,14574,2145,14527,2148,14482c2149,14470,2155,14407,2142,14396c2128,14395,2124,14396,2127,14411em2269,14404c2281,14425,2294,14444,2300,14467c2305,14487,2305,14504,2304,14523c2304,14536,2304,14541,2302,14550c2305,14523,2313,14493,2323,14467c2331,14445,2343,14415,2362,14400c2378,14388,2393,14395,2404,14410c2421,14433,2429,14460,2438,14487c2439,14491,2457,14557,2463,14556c2467,14551,2470,14546,2474,14541em2461,13926c2487,13926,2489,13932,2495,13958c2504,13996,2509,14035,2517,14073c2530,14136,2538,14201,2552,14264c2563,14314,2575,14365,2588,14415c2593,14432,2594,14435,2599,14445c2616,14423,2616,14398,2619,14369c2624,14325,2632,14283,2640,14240c2644,14219,2647,14198,2650,14177c2633,14190,2615,14207,2597,14221c2570,14242,2542,14260,2509,14272c2501,14275,2456,14287,2447,14278c2447,14263,2446,14257,2459,14258em2772,14348c2788,14333,2783,14322,2782,14298c2781,14280,2783,14258,2777,14241c2775,14236,2772,14231,2770,14226c2754,14244,2747,14263,2742,14287c2735,14320,2735,14354,2740,14387c2743,14406,2752,14431,2773,14438c2794,14445,2816,14428,2833,14419c2854,14408,2878,14395,2898,14383c2908,14374,2912,14371,2922,14372em2966,14308c2967,14327,2967,14345,2966,14364c2961,14346,2958,14327,2956,14308c2953,14281,2952,14254,2953,14227c2954,14205,2956,14186,2963,14166c2972,14140,2994,14130,3011,14111c3024,14096,3030,14081,3037,14063em3279,14131c3259,14117,3250,14113,3225,14114c3202,14115,3186,14127,3177,14149c3166,14177,3169,14208,3176,14237c3181,14258,3192,14289,3213,14301c3227,14309,3247,14304,3257,14292c3271,14274,3282,14248,3289,14227c3297,14205,3302,14186,3313,14166c3328,14189,3333,14210,3341,14236c3349,14261,3359,14283,3372,14306c3386,14330,3388,14306,3392,14293em3446,14151c3457,14175,3469,14198,3479,14223c3485,14239,3488,14256,3491,14273c3487,14253,3482,14232,3481,14212c3480,14190,3481,14169,3484,14147c3487,14124,3497,14109,3513,14093c3527,14079,3554,14068,3564,14052c3565,14048,3566,14043,3567,14039em3779,14135c3795,14127,3769,14113,3750,14106c3736,14101,3720,14102,3709,14114c3694,14130,3690,14151,3689,14172c3688,14194,3692,14208,3702,14227c3721,14212,3725,14195,3739,14176c3748,14163,3758,14143,3776,14144c3799,14145,3810,14179,3816,14195c3831,14234,3836,14275,3836,14317c3836,14351,3834,14387,3810,14413c3797,14427,3774,14422,3762,14409c3747,14393,3745,14370,3740,14349em3961,14124c3964,14145,3966,14165,3966,14186c3966,14205,3966,14228,3974,14245c3989,14277,4020,14236,4031,14220c4043,14203,4055,14181,4059,14161c4063,14140,4061,14127,4051,14109c4047,14103,4044,14096,4040,14090em4212,14198c4224,14222,4227,14240,4227,14267c4227,14286,4226,14303,4222,14322c4226,14296,4232,14277,4243,14253c4254,14229,4267,14190,4292,14177c4312,14167,4302,14199,4332,14182c4345,14175,4358,14166,4371,14160c4398,14147,4408,14160,4423,14182c4448,14219,4437,14160,4436,14146em4601,14201c4615,14210,4628,14217,4646,14213c4668,14208,4676,14184,4676,14164c4675,14158,4674,14153,4673,14147c4648,14143,4641,14153,4632,14180c4623,14206,4617,14235,4621,14262c4625,14288,4639,14314,4662,14327c4682,14338,4710,14335,4731,14328c4750,14321,4771,14305,4777,14286c4780,14268,4782,14261,4785,14248em4855,14126c4873,14138,4883,14149,4886,14172c4890,14197,4891,14221,4889,14246c4888,14263,4887,14280,4886,14297c4899,14277,4909,14256,4920,14235c4936,14206,4951,14175,4971,14149c4983,14133,5000,14108,5021,14103c5039,14098,5049,14118,5056,14131c5069,14156,5078,14181,5085,14208c5089,14225,5087,14263,5099,14240em5195,13972c5204,14003,5213,14034,5219,14066c5227,14108,5234,14150,5246,14191c5251,14208,5263,14239,5288,14230c5308,14223,5317,14191,5321,14174c5327,14151,5329,14127,5325,14104c5320,14075,5305,14073,5281,14084c5254,14097,5229,14113,5203,14128c5180,14141,5158,14152,5134,14161c5120,14166,5118,14166,5137,14154e" stroked="t" o:allowincell="f" style="position:absolute;margin-left:40.15pt;margin-top:394.65pt;width:110.85pt;height:26.65pt;mso-wrap-style:none;v-text-anchor:middle;mso-position-horizontal-relative:page;mso-position-vertical-relative:pag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569595</wp:posOffset>
                </wp:positionH>
                <wp:positionV relativeFrom="page">
                  <wp:posOffset>7760335</wp:posOffset>
                </wp:positionV>
                <wp:extent cx="615950" cy="1292860"/>
                <wp:effectExtent l="6350" t="6350" r="6985" b="6350"/>
                <wp:wrapNone/>
                <wp:docPr id="25" name=""/>
                <a:graphic xmlns:a="http://schemas.openxmlformats.org/drawingml/2006/main">
                  <a:graphicData uri="http://schemas.microsoft.com/office/word/2010/wordprocessingShape">
                    <wps:wsp>
                      <wps:cNvSpPr/>
                      <wps:spPr>
                        <a:xfrm>
                          <a:off x="0" y="0"/>
                          <a:ext cx="615960" cy="1292760"/>
                        </a:xfrm>
                        <a:custGeom>
                          <a:avLst/>
                          <a:gdLst/>
                          <a:ahLst/>
                          <a:rect l="l" t="t" r="r" b="b"/>
                          <a:pathLst>
                            <a:path w="1711" h="3591">
                              <a:moveTo>
                                <a:pt x="1782" y="22179"/>
                              </a:moveTo>
                              <a:cubicBezTo>
                                <a:pt x="1765" y="22163"/>
                                <a:pt x="1747" y="22143"/>
                                <a:pt x="1721" y="22142"/>
                              </a:cubicBezTo>
                              <a:cubicBezTo>
                                <a:pt x="1695" y="22141"/>
                                <a:pt x="1671" y="22152"/>
                                <a:pt x="1652" y="22171"/>
                              </a:cubicBezTo>
                              <a:cubicBezTo>
                                <a:pt x="1619" y="22204"/>
                                <a:pt x="1606" y="22256"/>
                                <a:pt x="1596" y="22300"/>
                              </a:cubicBezTo>
                              <a:cubicBezTo>
                                <a:pt x="1580" y="22369"/>
                                <a:pt x="1579" y="22435"/>
                                <a:pt x="1596" y="22504"/>
                              </a:cubicBezTo>
                              <a:cubicBezTo>
                                <a:pt x="1605" y="22541"/>
                                <a:pt x="1619" y="22563"/>
                                <a:pt x="1648" y="22586"/>
                              </a:cubicBezTo>
                              <a:cubicBezTo>
                                <a:pt x="1681" y="22581"/>
                                <a:pt x="1692" y="22584"/>
                                <a:pt x="1714" y="22549"/>
                              </a:cubicBezTo>
                              <a:cubicBezTo>
                                <a:pt x="1745" y="22500"/>
                                <a:pt x="1758" y="22432"/>
                                <a:pt x="1767" y="22376"/>
                              </a:cubicBezTo>
                              <a:cubicBezTo>
                                <a:pt x="1785" y="22262"/>
                                <a:pt x="1790" y="22146"/>
                                <a:pt x="1791" y="22030"/>
                              </a:cubicBezTo>
                              <a:cubicBezTo>
                                <a:pt x="1792" y="21962"/>
                                <a:pt x="1794" y="21890"/>
                                <a:pt x="1783" y="21823"/>
                              </a:cubicBezTo>
                              <a:cubicBezTo>
                                <a:pt x="1780" y="21801"/>
                                <a:pt x="1773" y="21779"/>
                                <a:pt x="1768" y="21758"/>
                              </a:cubicBezTo>
                              <a:cubicBezTo>
                                <a:pt x="1755" y="21810"/>
                                <a:pt x="1764" y="21855"/>
                                <a:pt x="1771" y="21909"/>
                              </a:cubicBezTo>
                              <a:cubicBezTo>
                                <a:pt x="1789" y="22056"/>
                                <a:pt x="1823" y="22198"/>
                                <a:pt x="1866" y="22340"/>
                              </a:cubicBezTo>
                              <a:cubicBezTo>
                                <a:pt x="1877" y="22376"/>
                                <a:pt x="1897" y="22485"/>
                                <a:pt x="1931" y="22511"/>
                              </a:cubicBezTo>
                              <a:cubicBezTo>
                                <a:pt x="1951" y="22526"/>
                                <a:pt x="1944" y="22495"/>
                                <a:pt x="1947" y="22478"/>
                              </a:cubicBezTo>
                            </a:path>
                            <a:path w="1711" h="3591">
                              <a:moveTo>
                                <a:pt x="2066" y="22188"/>
                              </a:moveTo>
                              <a:cubicBezTo>
                                <a:pt x="2069" y="22217"/>
                                <a:pt x="2075" y="22239"/>
                                <a:pt x="2085" y="22267"/>
                              </a:cubicBezTo>
                              <a:cubicBezTo>
                                <a:pt x="2093" y="22290"/>
                                <a:pt x="2100" y="22314"/>
                                <a:pt x="2107" y="22338"/>
                              </a:cubicBezTo>
                              <a:cubicBezTo>
                                <a:pt x="2110" y="22350"/>
                                <a:pt x="2111" y="22354"/>
                                <a:pt x="2114" y="22362"/>
                              </a:cubicBezTo>
                              <a:cubicBezTo>
                                <a:pt x="2112" y="22330"/>
                                <a:pt x="2115" y="22303"/>
                                <a:pt x="2119" y="22271"/>
                              </a:cubicBezTo>
                            </a:path>
                            <a:path w="1711" h="3591">
                              <a:moveTo>
                                <a:pt x="2150" y="21808"/>
                              </a:moveTo>
                              <a:cubicBezTo>
                                <a:pt x="2145" y="21790"/>
                                <a:pt x="2146" y="21784"/>
                                <a:pt x="2133" y="21783"/>
                              </a:cubicBezTo>
                              <a:cubicBezTo>
                                <a:pt x="2129" y="21804"/>
                                <a:pt x="2129" y="21817"/>
                                <a:pt x="2137" y="21837"/>
                              </a:cubicBezTo>
                              <a:cubicBezTo>
                                <a:pt x="2146" y="21860"/>
                                <a:pt x="2154" y="21883"/>
                                <a:pt x="2163" y="21906"/>
                              </a:cubicBezTo>
                            </a:path>
                            <a:path w="1711" h="3591">
                              <a:moveTo>
                                <a:pt x="2325" y="22290"/>
                              </a:moveTo>
                              <a:cubicBezTo>
                                <a:pt x="2317" y="22268"/>
                                <a:pt x="2313" y="22249"/>
                                <a:pt x="2310" y="22225"/>
                              </a:cubicBezTo>
                              <a:cubicBezTo>
                                <a:pt x="2306" y="22195"/>
                                <a:pt x="2299" y="22163"/>
                                <a:pt x="2301" y="22132"/>
                              </a:cubicBezTo>
                              <a:cubicBezTo>
                                <a:pt x="2302" y="22109"/>
                                <a:pt x="2311" y="22099"/>
                                <a:pt x="2330" y="22087"/>
                              </a:cubicBezTo>
                              <a:cubicBezTo>
                                <a:pt x="2353" y="22073"/>
                                <a:pt x="2357" y="22077"/>
                                <a:pt x="2357" y="22048"/>
                              </a:cubicBezTo>
                            </a:path>
                            <a:path w="1711" h="3591">
                              <a:moveTo>
                                <a:pt x="2535" y="22234"/>
                              </a:moveTo>
                              <a:cubicBezTo>
                                <a:pt x="2550" y="22215"/>
                                <a:pt x="2557" y="22203"/>
                                <a:pt x="2562" y="22179"/>
                              </a:cubicBezTo>
                              <a:cubicBezTo>
                                <a:pt x="2566" y="22159"/>
                                <a:pt x="2566" y="22139"/>
                                <a:pt x="2564" y="22119"/>
                              </a:cubicBezTo>
                              <a:cubicBezTo>
                                <a:pt x="2563" y="22105"/>
                                <a:pt x="2560" y="22094"/>
                                <a:pt x="2556" y="22081"/>
                              </a:cubicBezTo>
                              <a:cubicBezTo>
                                <a:pt x="2533" y="22089"/>
                                <a:pt x="2528" y="22107"/>
                                <a:pt x="2524" y="22133"/>
                              </a:cubicBezTo>
                              <a:cubicBezTo>
                                <a:pt x="2519" y="22166"/>
                                <a:pt x="2522" y="22198"/>
                                <a:pt x="2529" y="22230"/>
                              </a:cubicBezTo>
                              <a:cubicBezTo>
                                <a:pt x="2534" y="22254"/>
                                <a:pt x="2543" y="22280"/>
                                <a:pt x="2563" y="22296"/>
                              </a:cubicBezTo>
                              <a:cubicBezTo>
                                <a:pt x="2576" y="22306"/>
                                <a:pt x="2592" y="22306"/>
                                <a:pt x="2607" y="22303"/>
                              </a:cubicBezTo>
                              <a:cubicBezTo>
                                <a:pt x="2625" y="22299"/>
                                <a:pt x="2635" y="22289"/>
                                <a:pt x="2650" y="22280"/>
                              </a:cubicBezTo>
                            </a:path>
                            <a:path w="1711" h="3591">
                              <a:moveTo>
                                <a:pt x="2787" y="21998"/>
                              </a:moveTo>
                              <a:cubicBezTo>
                                <a:pt x="2790" y="21993"/>
                                <a:pt x="2792" y="21988"/>
                                <a:pt x="2795" y="21983"/>
                              </a:cubicBezTo>
                              <a:cubicBezTo>
                                <a:pt x="2782" y="22009"/>
                                <a:pt x="2772" y="22033"/>
                                <a:pt x="2768" y="22062"/>
                              </a:cubicBezTo>
                              <a:cubicBezTo>
                                <a:pt x="2764" y="22094"/>
                                <a:pt x="2766" y="22127"/>
                                <a:pt x="2774" y="22159"/>
                              </a:cubicBezTo>
                              <a:cubicBezTo>
                                <a:pt x="2779" y="22178"/>
                                <a:pt x="2790" y="22214"/>
                                <a:pt x="2808" y="22225"/>
                              </a:cubicBezTo>
                              <a:cubicBezTo>
                                <a:pt x="2832" y="22240"/>
                                <a:pt x="2854" y="22221"/>
                                <a:pt x="2871" y="22205"/>
                              </a:cubicBezTo>
                              <a:cubicBezTo>
                                <a:pt x="2884" y="22192"/>
                                <a:pt x="2889" y="22179"/>
                                <a:pt x="2896" y="22163"/>
                              </a:cubicBezTo>
                            </a:path>
                            <a:path w="1711" h="3591">
                              <a:moveTo>
                                <a:pt x="2970" y="21594"/>
                              </a:moveTo>
                              <a:cubicBezTo>
                                <a:pt x="2964" y="21575"/>
                                <a:pt x="2962" y="21569"/>
                                <a:pt x="2970" y="21556"/>
                              </a:cubicBezTo>
                              <a:cubicBezTo>
                                <a:pt x="2983" y="21577"/>
                                <a:pt x="2988" y="21594"/>
                                <a:pt x="2994" y="21622"/>
                              </a:cubicBezTo>
                              <a:cubicBezTo>
                                <a:pt x="3005" y="21675"/>
                                <a:pt x="3016" y="21728"/>
                                <a:pt x="3027" y="21781"/>
                              </a:cubicBezTo>
                              <a:cubicBezTo>
                                <a:pt x="3042" y="21854"/>
                                <a:pt x="3057" y="21928"/>
                                <a:pt x="3075" y="22000"/>
                              </a:cubicBezTo>
                              <a:cubicBezTo>
                                <a:pt x="3080" y="22019"/>
                                <a:pt x="3086" y="22038"/>
                                <a:pt x="3091" y="22057"/>
                              </a:cubicBezTo>
                              <a:cubicBezTo>
                                <a:pt x="3096" y="22017"/>
                                <a:pt x="3095" y="21979"/>
                                <a:pt x="3096" y="21939"/>
                              </a:cubicBezTo>
                              <a:cubicBezTo>
                                <a:pt x="3097" y="21890"/>
                                <a:pt x="3102" y="21842"/>
                                <a:pt x="3107" y="21794"/>
                              </a:cubicBezTo>
                              <a:cubicBezTo>
                                <a:pt x="3110" y="21766"/>
                                <a:pt x="3113" y="21739"/>
                                <a:pt x="3120" y="21711"/>
                              </a:cubicBezTo>
                              <a:cubicBezTo>
                                <a:pt x="3106" y="21734"/>
                                <a:pt x="3092" y="21750"/>
                                <a:pt x="3070" y="21767"/>
                              </a:cubicBezTo>
                              <a:cubicBezTo>
                                <a:pt x="3046" y="21785"/>
                                <a:pt x="3013" y="21799"/>
                                <a:pt x="2984" y="21808"/>
                              </a:cubicBezTo>
                              <a:cubicBezTo>
                                <a:pt x="2959" y="21816"/>
                                <a:pt x="2946" y="21813"/>
                                <a:pt x="2931" y="21833"/>
                              </a:cubicBezTo>
                              <a:cubicBezTo>
                                <a:pt x="2944" y="21854"/>
                                <a:pt x="2957" y="21875"/>
                                <a:pt x="2972" y="21895"/>
                              </a:cubicBezTo>
                              <a:cubicBezTo>
                                <a:pt x="2977" y="21902"/>
                                <a:pt x="2982" y="21909"/>
                                <a:pt x="2987" y="21916"/>
                              </a:cubicBezTo>
                            </a:path>
                            <a:path w="1711" h="3591">
                              <a:moveTo>
                                <a:pt x="1745" y="23107"/>
                              </a:moveTo>
                              <a:cubicBezTo>
                                <a:pt x="1739" y="23085"/>
                                <a:pt x="1731" y="23065"/>
                                <a:pt x="1703" y="23067"/>
                              </a:cubicBezTo>
                              <a:cubicBezTo>
                                <a:pt x="1680" y="23068"/>
                                <a:pt x="1661" y="23084"/>
                                <a:pt x="1646" y="23100"/>
                              </a:cubicBezTo>
                              <a:cubicBezTo>
                                <a:pt x="1619" y="23127"/>
                                <a:pt x="1605" y="23166"/>
                                <a:pt x="1595" y="23202"/>
                              </a:cubicBezTo>
                              <a:cubicBezTo>
                                <a:pt x="1582" y="23249"/>
                                <a:pt x="1586" y="23305"/>
                                <a:pt x="1609" y="23349"/>
                              </a:cubicBezTo>
                              <a:cubicBezTo>
                                <a:pt x="1623" y="23375"/>
                                <a:pt x="1649" y="23403"/>
                                <a:pt x="1677" y="23413"/>
                              </a:cubicBezTo>
                              <a:cubicBezTo>
                                <a:pt x="1704" y="23422"/>
                                <a:pt x="1725" y="23401"/>
                                <a:pt x="1736" y="23379"/>
                              </a:cubicBezTo>
                              <a:cubicBezTo>
                                <a:pt x="1755" y="23343"/>
                                <a:pt x="1762" y="23301"/>
                                <a:pt x="1768" y="23261"/>
                              </a:cubicBezTo>
                              <a:cubicBezTo>
                                <a:pt x="1772" y="23234"/>
                                <a:pt x="1774" y="23206"/>
                                <a:pt x="1775" y="23179"/>
                              </a:cubicBezTo>
                              <a:cubicBezTo>
                                <a:pt x="1783" y="23211"/>
                                <a:pt x="1786" y="23243"/>
                                <a:pt x="1792" y="23276"/>
                              </a:cubicBezTo>
                              <a:cubicBezTo>
                                <a:pt x="1801" y="23329"/>
                                <a:pt x="1809" y="23383"/>
                                <a:pt x="1820" y="23436"/>
                              </a:cubicBezTo>
                              <a:cubicBezTo>
                                <a:pt x="1827" y="23469"/>
                                <a:pt x="1833" y="23503"/>
                                <a:pt x="1845" y="23535"/>
                              </a:cubicBezTo>
                              <a:cubicBezTo>
                                <a:pt x="1847" y="23539"/>
                                <a:pt x="1848" y="23542"/>
                                <a:pt x="1850" y="23546"/>
                              </a:cubicBezTo>
                              <a:cubicBezTo>
                                <a:pt x="1854" y="23524"/>
                                <a:pt x="1854" y="23502"/>
                                <a:pt x="1860" y="23480"/>
                              </a:cubicBezTo>
                              <a:cubicBezTo>
                                <a:pt x="1862" y="23473"/>
                                <a:pt x="1865" y="23467"/>
                                <a:pt x="1867" y="23460"/>
                              </a:cubicBezTo>
                            </a:path>
                            <a:path w="1711" h="3591">
                              <a:moveTo>
                                <a:pt x="2062" y="23486"/>
                              </a:moveTo>
                              <a:cubicBezTo>
                                <a:pt x="2057" y="23514"/>
                                <a:pt x="2052" y="23533"/>
                                <a:pt x="2053" y="23562"/>
                              </a:cubicBezTo>
                              <a:cubicBezTo>
                                <a:pt x="2054" y="23606"/>
                                <a:pt x="2061" y="23648"/>
                                <a:pt x="2064" y="23692"/>
                              </a:cubicBezTo>
                              <a:cubicBezTo>
                                <a:pt x="2066" y="23724"/>
                                <a:pt x="2071" y="23759"/>
                                <a:pt x="2070" y="23791"/>
                              </a:cubicBezTo>
                              <a:cubicBezTo>
                                <a:pt x="2069" y="23796"/>
                                <a:pt x="2069" y="23801"/>
                                <a:pt x="2068" y="23806"/>
                              </a:cubicBezTo>
                              <a:cubicBezTo>
                                <a:pt x="2055" y="23772"/>
                                <a:pt x="2050" y="23735"/>
                                <a:pt x="2045" y="23699"/>
                              </a:cubicBezTo>
                              <a:cubicBezTo>
                                <a:pt x="2035" y="23616"/>
                                <a:pt x="2029" y="23532"/>
                                <a:pt x="2025" y="23449"/>
                              </a:cubicBezTo>
                              <a:cubicBezTo>
                                <a:pt x="2021" y="23362"/>
                                <a:pt x="2021" y="23276"/>
                                <a:pt x="2035" y="23190"/>
                              </a:cubicBezTo>
                              <a:cubicBezTo>
                                <a:pt x="2040" y="23159"/>
                                <a:pt x="2047" y="23096"/>
                                <a:pt x="2081" y="23079"/>
                              </a:cubicBezTo>
                              <a:cubicBezTo>
                                <a:pt x="2101" y="23069"/>
                                <a:pt x="2124" y="23083"/>
                                <a:pt x="2137" y="23098"/>
                              </a:cubicBezTo>
                              <a:cubicBezTo>
                                <a:pt x="2158" y="23121"/>
                                <a:pt x="2163" y="23146"/>
                                <a:pt x="2165" y="23176"/>
                              </a:cubicBezTo>
                              <a:cubicBezTo>
                                <a:pt x="2167" y="23212"/>
                                <a:pt x="2160" y="23252"/>
                                <a:pt x="2150" y="23287"/>
                              </a:cubicBezTo>
                              <a:cubicBezTo>
                                <a:pt x="2141" y="23319"/>
                                <a:pt x="2126" y="23346"/>
                                <a:pt x="2108" y="23373"/>
                              </a:cubicBezTo>
                              <a:cubicBezTo>
                                <a:pt x="2091" y="23400"/>
                                <a:pt x="2088" y="23398"/>
                                <a:pt x="2115" y="23389"/>
                              </a:cubicBezTo>
                              <a:cubicBezTo>
                                <a:pt x="2120" y="23387"/>
                                <a:pt x="2126" y="23386"/>
                                <a:pt x="2131" y="23384"/>
                              </a:cubicBezTo>
                            </a:path>
                            <a:path w="1711" h="3591">
                              <a:moveTo>
                                <a:pt x="2358" y="23539"/>
                              </a:moveTo>
                              <a:cubicBezTo>
                                <a:pt x="2353" y="23577"/>
                                <a:pt x="2351" y="23618"/>
                                <a:pt x="2353" y="23656"/>
                              </a:cubicBezTo>
                              <a:cubicBezTo>
                                <a:pt x="2355" y="23701"/>
                                <a:pt x="2358" y="23746"/>
                                <a:pt x="2360" y="23791"/>
                              </a:cubicBezTo>
                              <a:cubicBezTo>
                                <a:pt x="2361" y="23809"/>
                                <a:pt x="2362" y="23827"/>
                                <a:pt x="2363" y="23845"/>
                              </a:cubicBezTo>
                              <a:cubicBezTo>
                                <a:pt x="2354" y="23812"/>
                                <a:pt x="2351" y="23779"/>
                                <a:pt x="2347" y="23745"/>
                              </a:cubicBezTo>
                              <a:cubicBezTo>
                                <a:pt x="2337" y="23671"/>
                                <a:pt x="2332" y="23596"/>
                                <a:pt x="2330" y="23521"/>
                              </a:cubicBezTo>
                              <a:cubicBezTo>
                                <a:pt x="2328" y="23436"/>
                                <a:pt x="2331" y="23350"/>
                                <a:pt x="2341" y="23266"/>
                              </a:cubicBezTo>
                              <a:cubicBezTo>
                                <a:pt x="2347" y="23217"/>
                                <a:pt x="2354" y="23157"/>
                                <a:pt x="2385" y="23115"/>
                              </a:cubicBezTo>
                              <a:cubicBezTo>
                                <a:pt x="2397" y="23099"/>
                                <a:pt x="2418" y="23085"/>
                                <a:pt x="2439" y="23092"/>
                              </a:cubicBezTo>
                              <a:cubicBezTo>
                                <a:pt x="2457" y="23098"/>
                                <a:pt x="2470" y="23116"/>
                                <a:pt x="2475" y="23134"/>
                              </a:cubicBezTo>
                              <a:cubicBezTo>
                                <a:pt x="2488" y="23183"/>
                                <a:pt x="2466" y="23243"/>
                                <a:pt x="2445" y="23286"/>
                              </a:cubicBezTo>
                              <a:cubicBezTo>
                                <a:pt x="2430" y="23316"/>
                                <a:pt x="2413" y="23346"/>
                                <a:pt x="2389" y="23370"/>
                              </a:cubicBezTo>
                              <a:cubicBezTo>
                                <a:pt x="2378" y="23379"/>
                                <a:pt x="2376" y="23381"/>
                                <a:pt x="2368" y="23385"/>
                              </a:cubicBezTo>
                              <a:cubicBezTo>
                                <a:pt x="2370" y="23356"/>
                                <a:pt x="2382" y="23330"/>
                                <a:pt x="2394" y="23302"/>
                              </a:cubicBezTo>
                            </a:path>
                            <a:path w="1711" h="3591">
                              <a:moveTo>
                                <a:pt x="2658" y="23067"/>
                              </a:moveTo>
                              <a:cubicBezTo>
                                <a:pt x="2670" y="23080"/>
                                <a:pt x="2671" y="23087"/>
                                <a:pt x="2682" y="23080"/>
                              </a:cubicBezTo>
                              <a:cubicBezTo>
                                <a:pt x="2691" y="23055"/>
                                <a:pt x="2695" y="23034"/>
                                <a:pt x="2701" y="23009"/>
                              </a:cubicBezTo>
                              <a:cubicBezTo>
                                <a:pt x="2707" y="22985"/>
                                <a:pt x="2712" y="22962"/>
                                <a:pt x="2714" y="22937"/>
                              </a:cubicBezTo>
                              <a:cubicBezTo>
                                <a:pt x="2715" y="22924"/>
                                <a:pt x="2715" y="22919"/>
                                <a:pt x="2712" y="22911"/>
                              </a:cubicBezTo>
                              <a:cubicBezTo>
                                <a:pt x="2688" y="22936"/>
                                <a:pt x="2674" y="22960"/>
                                <a:pt x="2662" y="22993"/>
                              </a:cubicBezTo>
                              <a:cubicBezTo>
                                <a:pt x="2647" y="23033"/>
                                <a:pt x="2639" y="23073"/>
                                <a:pt x="2638" y="23115"/>
                              </a:cubicBezTo>
                              <a:cubicBezTo>
                                <a:pt x="2637" y="23153"/>
                                <a:pt x="2647" y="23194"/>
                                <a:pt x="2669" y="23225"/>
                              </a:cubicBezTo>
                              <a:cubicBezTo>
                                <a:pt x="2687" y="23251"/>
                                <a:pt x="2715" y="23270"/>
                                <a:pt x="2745" y="23281"/>
                              </a:cubicBezTo>
                              <a:cubicBezTo>
                                <a:pt x="2766" y="23289"/>
                                <a:pt x="2793" y="23291"/>
                                <a:pt x="2815" y="23286"/>
                              </a:cubicBezTo>
                              <a:cubicBezTo>
                                <a:pt x="2841" y="23280"/>
                                <a:pt x="2848" y="23263"/>
                                <a:pt x="2854" y="23241"/>
                              </a:cubicBezTo>
                              <a:cubicBezTo>
                                <a:pt x="2856" y="23235"/>
                                <a:pt x="2857" y="23228"/>
                                <a:pt x="2859" y="23222"/>
                              </a:cubicBezTo>
                            </a:path>
                            <a:path w="1711" h="3591">
                              <a:moveTo>
                                <a:pt x="2987" y="22920"/>
                              </a:moveTo>
                              <a:cubicBezTo>
                                <a:pt x="2984" y="22899"/>
                                <a:pt x="2960" y="22951"/>
                                <a:pt x="2954" y="22968"/>
                              </a:cubicBezTo>
                              <a:cubicBezTo>
                                <a:pt x="2940" y="23004"/>
                                <a:pt x="2931" y="23044"/>
                                <a:pt x="2927" y="23083"/>
                              </a:cubicBezTo>
                              <a:cubicBezTo>
                                <a:pt x="2925" y="23109"/>
                                <a:pt x="2915" y="23179"/>
                                <a:pt x="2934" y="23201"/>
                              </a:cubicBezTo>
                              <a:cubicBezTo>
                                <a:pt x="2938" y="23203"/>
                                <a:pt x="2943" y="23205"/>
                                <a:pt x="2947" y="23207"/>
                              </a:cubicBezTo>
                              <a:cubicBezTo>
                                <a:pt x="2963" y="23177"/>
                                <a:pt x="2976" y="23147"/>
                                <a:pt x="2987" y="23115"/>
                              </a:cubicBezTo>
                              <a:cubicBezTo>
                                <a:pt x="2997" y="23086"/>
                                <a:pt x="3002" y="23054"/>
                                <a:pt x="3015" y="23026"/>
                              </a:cubicBezTo>
                              <a:cubicBezTo>
                                <a:pt x="3017" y="23022"/>
                                <a:pt x="3020" y="23018"/>
                                <a:pt x="3022" y="23014"/>
                              </a:cubicBezTo>
                              <a:cubicBezTo>
                                <a:pt x="3034" y="23047"/>
                                <a:pt x="3038" y="23079"/>
                                <a:pt x="3044" y="23114"/>
                              </a:cubicBezTo>
                              <a:cubicBezTo>
                                <a:pt x="3048" y="23138"/>
                                <a:pt x="3052" y="23163"/>
                                <a:pt x="3058" y="23186"/>
                              </a:cubicBezTo>
                              <a:cubicBezTo>
                                <a:pt x="3079" y="23168"/>
                                <a:pt x="3080" y="23144"/>
                                <a:pt x="3087" y="23115"/>
                              </a:cubicBezTo>
                              <a:cubicBezTo>
                                <a:pt x="3090" y="23105"/>
                                <a:pt x="3092" y="23094"/>
                                <a:pt x="3095" y="23084"/>
                              </a:cubicBezTo>
                            </a:path>
                            <a:path w="1711" h="3591">
                              <a:moveTo>
                                <a:pt x="3139" y="22499"/>
                              </a:moveTo>
                              <a:cubicBezTo>
                                <a:pt x="3153" y="22521"/>
                                <a:pt x="3161" y="22545"/>
                                <a:pt x="3168" y="22570"/>
                              </a:cubicBezTo>
                              <a:cubicBezTo>
                                <a:pt x="3190" y="22653"/>
                                <a:pt x="3210" y="22737"/>
                                <a:pt x="3228" y="22821"/>
                              </a:cubicBezTo>
                              <a:cubicBezTo>
                                <a:pt x="3243" y="22890"/>
                                <a:pt x="3259" y="22958"/>
                                <a:pt x="3274" y="23027"/>
                              </a:cubicBezTo>
                              <a:cubicBezTo>
                                <a:pt x="3281" y="23059"/>
                                <a:pt x="3300" y="23156"/>
                                <a:pt x="3293" y="23124"/>
                              </a:cubicBezTo>
                              <a:cubicBezTo>
                                <a:pt x="3290" y="23109"/>
                                <a:pt x="3285" y="23093"/>
                                <a:pt x="3282" y="23078"/>
                              </a:cubicBezTo>
                            </a:path>
                            <a:path w="1711" h="3591">
                              <a:moveTo>
                                <a:pt x="1927" y="24005"/>
                              </a:moveTo>
                              <a:cubicBezTo>
                                <a:pt x="1943" y="24015"/>
                                <a:pt x="1934" y="24041"/>
                                <a:pt x="1935" y="24063"/>
                              </a:cubicBezTo>
                              <a:cubicBezTo>
                                <a:pt x="1937" y="24113"/>
                                <a:pt x="1940" y="24163"/>
                                <a:pt x="1945" y="24213"/>
                              </a:cubicBezTo>
                              <a:cubicBezTo>
                                <a:pt x="1950" y="24258"/>
                                <a:pt x="1956" y="24303"/>
                                <a:pt x="1965" y="24348"/>
                              </a:cubicBezTo>
                              <a:cubicBezTo>
                                <a:pt x="1963" y="24322"/>
                                <a:pt x="1959" y="24298"/>
                                <a:pt x="1958" y="24272"/>
                              </a:cubicBezTo>
                              <a:cubicBezTo>
                                <a:pt x="1958" y="24262"/>
                                <a:pt x="1957" y="24252"/>
                                <a:pt x="1957" y="24242"/>
                              </a:cubicBezTo>
                            </a:path>
                            <a:path w="1711" h="3591">
                              <a:moveTo>
                                <a:pt x="2060" y="24114"/>
                              </a:moveTo>
                              <a:cubicBezTo>
                                <a:pt x="2077" y="24113"/>
                                <a:pt x="2081" y="24114"/>
                                <a:pt x="2090" y="24109"/>
                              </a:cubicBezTo>
                              <a:cubicBezTo>
                                <a:pt x="2069" y="24109"/>
                                <a:pt x="2048" y="24113"/>
                                <a:pt x="2027" y="24118"/>
                              </a:cubicBezTo>
                              <a:cubicBezTo>
                                <a:pt x="1994" y="24126"/>
                                <a:pt x="1960" y="24131"/>
                                <a:pt x="1926" y="24137"/>
                              </a:cubicBezTo>
                              <a:cubicBezTo>
                                <a:pt x="1899" y="24141"/>
                                <a:pt x="1872" y="24147"/>
                                <a:pt x="1845" y="24149"/>
                              </a:cubicBezTo>
                              <a:cubicBezTo>
                                <a:pt x="1833" y="24149"/>
                                <a:pt x="1830" y="24149"/>
                                <a:pt x="1822" y="24147"/>
                              </a:cubicBezTo>
                              <a:cubicBezTo>
                                <a:pt x="1840" y="24144"/>
                                <a:pt x="1855" y="24146"/>
                                <a:pt x="1873" y="24146"/>
                              </a:cubicBezTo>
                              <a:cubicBezTo>
                                <a:pt x="1878" y="24146"/>
                                <a:pt x="1884" y="24145"/>
                                <a:pt x="1889" y="24145"/>
                              </a:cubicBezTo>
                            </a:path>
                            <a:path w="1711" h="3591">
                              <a:moveTo>
                                <a:pt x="2284" y="24263"/>
                              </a:moveTo>
                              <a:cubicBezTo>
                                <a:pt x="2289" y="24231"/>
                                <a:pt x="2280" y="24299"/>
                                <a:pt x="2280" y="24306"/>
                              </a:cubicBezTo>
                              <a:cubicBezTo>
                                <a:pt x="2280" y="24341"/>
                                <a:pt x="2285" y="24375"/>
                                <a:pt x="2295" y="24409"/>
                              </a:cubicBezTo>
                              <a:cubicBezTo>
                                <a:pt x="2301" y="24431"/>
                                <a:pt x="2312" y="24465"/>
                                <a:pt x="2339" y="24470"/>
                              </a:cubicBezTo>
                              <a:cubicBezTo>
                                <a:pt x="2367" y="24475"/>
                                <a:pt x="2390" y="24437"/>
                                <a:pt x="2402" y="24418"/>
                              </a:cubicBezTo>
                              <a:cubicBezTo>
                                <a:pt x="2424" y="24385"/>
                                <a:pt x="2438" y="24349"/>
                                <a:pt x="2442" y="24309"/>
                              </a:cubicBezTo>
                              <a:cubicBezTo>
                                <a:pt x="2445" y="24282"/>
                                <a:pt x="2439" y="24265"/>
                                <a:pt x="2414" y="24255"/>
                              </a:cubicBezTo>
                              <a:cubicBezTo>
                                <a:pt x="2392" y="24246"/>
                                <a:pt x="2372" y="24249"/>
                                <a:pt x="2350" y="24253"/>
                              </a:cubicBezTo>
                              <a:cubicBezTo>
                                <a:pt x="2334" y="24256"/>
                                <a:pt x="2324" y="24256"/>
                                <a:pt x="2309" y="24262"/>
                              </a:cubicBezTo>
                            </a:path>
                            <a:path w="1711" h="3591">
                              <a:moveTo>
                                <a:pt x="2052" y="24806"/>
                              </a:moveTo>
                              <a:cubicBezTo>
                                <a:pt x="2059" y="24854"/>
                                <a:pt x="2066" y="24901"/>
                                <a:pt x="2072" y="24949"/>
                              </a:cubicBezTo>
                              <a:cubicBezTo>
                                <a:pt x="2077" y="24995"/>
                                <a:pt x="2083" y="25041"/>
                                <a:pt x="2089" y="25087"/>
                              </a:cubicBezTo>
                              <a:cubicBezTo>
                                <a:pt x="2092" y="25108"/>
                                <a:pt x="2094" y="25126"/>
                                <a:pt x="2100" y="25146"/>
                              </a:cubicBezTo>
                              <a:cubicBezTo>
                                <a:pt x="2105" y="25124"/>
                                <a:pt x="2107" y="25102"/>
                                <a:pt x="2111" y="25080"/>
                              </a:cubicBezTo>
                              <a:cubicBezTo>
                                <a:pt x="2112" y="25071"/>
                                <a:pt x="2114" y="25062"/>
                                <a:pt x="2115" y="25053"/>
                              </a:cubicBezTo>
                            </a:path>
                            <a:path w="1711" h="3591">
                              <a:moveTo>
                                <a:pt x="2202" y="24922"/>
                              </a:moveTo>
                              <a:cubicBezTo>
                                <a:pt x="2214" y="24911"/>
                                <a:pt x="2217" y="24911"/>
                                <a:pt x="2232" y="24904"/>
                              </a:cubicBezTo>
                              <a:cubicBezTo>
                                <a:pt x="2216" y="24919"/>
                                <a:pt x="2196" y="24931"/>
                                <a:pt x="2177" y="24941"/>
                              </a:cubicBezTo>
                              <a:cubicBezTo>
                                <a:pt x="2147" y="24957"/>
                                <a:pt x="2115" y="24972"/>
                                <a:pt x="2083" y="24985"/>
                              </a:cubicBezTo>
                              <a:cubicBezTo>
                                <a:pt x="2061" y="24994"/>
                                <a:pt x="2036" y="25004"/>
                                <a:pt x="2012" y="25004"/>
                              </a:cubicBezTo>
                              <a:cubicBezTo>
                                <a:pt x="2008" y="25004"/>
                                <a:pt x="2004" y="25003"/>
                                <a:pt x="2000" y="25003"/>
                              </a:cubicBezTo>
                              <a:cubicBezTo>
                                <a:pt x="2020" y="24990"/>
                                <a:pt x="2038" y="24978"/>
                                <a:pt x="2059" y="24965"/>
                              </a:cubicBezTo>
                            </a:path>
                            <a:path w="1711" h="3591">
                              <a:moveTo>
                                <a:pt x="2296" y="24724"/>
                              </a:moveTo>
                              <a:cubicBezTo>
                                <a:pt x="2313" y="24737"/>
                                <a:pt x="2311" y="24745"/>
                                <a:pt x="2310" y="24766"/>
                              </a:cubicBezTo>
                              <a:cubicBezTo>
                                <a:pt x="2309" y="24799"/>
                                <a:pt x="2308" y="24834"/>
                                <a:pt x="2308" y="24867"/>
                              </a:cubicBezTo>
                              <a:cubicBezTo>
                                <a:pt x="2308" y="24908"/>
                                <a:pt x="2309" y="24949"/>
                                <a:pt x="2313" y="24989"/>
                              </a:cubicBezTo>
                              <a:cubicBezTo>
                                <a:pt x="2315" y="25015"/>
                                <a:pt x="2318" y="25035"/>
                                <a:pt x="2332" y="25056"/>
                              </a:cubicBezTo>
                              <a:cubicBezTo>
                                <a:pt x="2350" y="25049"/>
                                <a:pt x="2363" y="25037"/>
                                <a:pt x="2380" y="25029"/>
                              </a:cubicBezTo>
                              <a:cubicBezTo>
                                <a:pt x="2408" y="25017"/>
                                <a:pt x="2417" y="25035"/>
                                <a:pt x="2434" y="25054"/>
                              </a:cubicBezTo>
                              <a:cubicBezTo>
                                <a:pt x="2457" y="25041"/>
                                <a:pt x="2471" y="25022"/>
                                <a:pt x="2484" y="24998"/>
                              </a:cubicBezTo>
                              <a:cubicBezTo>
                                <a:pt x="2493" y="24981"/>
                                <a:pt x="2498" y="24962"/>
                                <a:pt x="2503" y="24944"/>
                              </a:cubicBezTo>
                              <a:cubicBezTo>
                                <a:pt x="2488" y="24968"/>
                                <a:pt x="2483" y="24983"/>
                                <a:pt x="2478" y="25010"/>
                              </a:cubicBezTo>
                              <a:cubicBezTo>
                                <a:pt x="2473" y="25039"/>
                                <a:pt x="2472" y="25068"/>
                                <a:pt x="2502" y="25084"/>
                              </a:cubicBezTo>
                              <a:cubicBezTo>
                                <a:pt x="2521" y="25094"/>
                                <a:pt x="2549" y="25082"/>
                                <a:pt x="2568" y="25081"/>
                              </a:cubicBezTo>
                              <a:cubicBezTo>
                                <a:pt x="2593" y="25079"/>
                                <a:pt x="2617" y="25079"/>
                                <a:pt x="2641" y="25071"/>
                              </a:cubicBezTo>
                              <a:cubicBezTo>
                                <a:pt x="2645" y="25069"/>
                                <a:pt x="2648" y="25067"/>
                                <a:pt x="2652" y="2506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83,21556" coordsize="1711,3591" path="m1782,22179c1765,22163,1747,22143,1721,22142c1695,22141,1671,22152,1652,22171c1619,22204,1606,22256,1596,22300c1580,22369,1579,22435,1596,22504c1605,22541,1619,22563,1648,22586c1681,22581,1692,22584,1714,22549c1745,22500,1758,22432,1767,22376c1785,22262,1790,22146,1791,22030c1792,21962,1794,21890,1783,21823c1780,21801,1773,21779,1768,21758c1755,21810,1764,21855,1771,21909c1789,22056,1823,22198,1866,22340c1877,22376,1897,22485,1931,22511c1951,22526,1944,22495,1947,22478em2066,22188c2069,22217,2075,22239,2085,22267c2093,22290,2100,22314,2107,22338c2110,22350,2111,22354,2114,22362c2112,22330,2115,22303,2119,22271em2150,21808c2145,21790,2146,21784,2133,21783c2129,21804,2129,21817,2137,21837c2146,21860,2154,21883,2163,21906em2325,22290c2317,22268,2313,22249,2310,22225c2306,22195,2299,22163,2301,22132c2302,22109,2311,22099,2330,22087c2353,22073,2357,22077,2357,22048em2535,22234c2550,22215,2557,22203,2562,22179c2566,22159,2566,22139,2564,22119c2563,22105,2560,22094,2556,22081c2533,22089,2528,22107,2524,22133c2519,22166,2522,22198,2529,22230c2534,22254,2543,22280,2563,22296c2576,22306,2592,22306,2607,22303c2625,22299,2635,22289,2650,22280em2787,21998c2790,21993,2792,21988,2795,21983c2782,22009,2772,22033,2768,22062c2764,22094,2766,22127,2774,22159c2779,22178,2790,22214,2808,22225c2832,22240,2854,22221,2871,22205c2884,22192,2889,22179,2896,22163em2970,21594c2964,21575,2962,21569,2970,21556c2983,21577,2988,21594,2994,21622c3005,21675,3016,21728,3027,21781c3042,21854,3057,21928,3075,22000c3080,22019,3086,22038,3091,22057c3096,22017,3095,21979,3096,21939c3097,21890,3102,21842,3107,21794c3110,21766,3113,21739,3120,21711c3106,21734,3092,21750,3070,21767c3046,21785,3013,21799,2984,21808c2959,21816,2946,21813,2931,21833c2944,21854,2957,21875,2972,21895c2977,21902,2982,21909,2987,21916em1745,23107c1739,23085,1731,23065,1703,23067c1680,23068,1661,23084,1646,23100c1619,23127,1605,23166,1595,23202c1582,23249,1586,23305,1609,23349c1623,23375,1649,23403,1677,23413c1704,23422,1725,23401,1736,23379c1755,23343,1762,23301,1768,23261c1772,23234,1774,23206,1775,23179c1783,23211,1786,23243,1792,23276c1801,23329,1809,23383,1820,23436c1827,23469,1833,23503,1845,23535c1847,23539,1848,23542,1850,23546c1854,23524,1854,23502,1860,23480c1862,23473,1865,23467,1867,23460em2062,23486c2057,23514,2052,23533,2053,23562c2054,23606,2061,23648,2064,23692c2066,23724,2071,23759,2070,23791c2069,23796,2069,23801,2068,23806c2055,23772,2050,23735,2045,23699c2035,23616,2029,23532,2025,23449c2021,23362,2021,23276,2035,23190c2040,23159,2047,23096,2081,23079c2101,23069,2124,23083,2137,23098c2158,23121,2163,23146,2165,23176c2167,23212,2160,23252,2150,23287c2141,23319,2126,23346,2108,23373c2091,23400,2088,23398,2115,23389c2120,23387,2126,23386,2131,23384em2358,23539c2353,23577,2351,23618,2353,23656c2355,23701,2358,23746,2360,23791c2361,23809,2362,23827,2363,23845c2354,23812,2351,23779,2347,23745c2337,23671,2332,23596,2330,23521c2328,23436,2331,23350,2341,23266c2347,23217,2354,23157,2385,23115c2397,23099,2418,23085,2439,23092c2457,23098,2470,23116,2475,23134c2488,23183,2466,23243,2445,23286c2430,23316,2413,23346,2389,23370c2378,23379,2376,23381,2368,23385c2370,23356,2382,23330,2394,23302em2658,23067c2670,23080,2671,23087,2682,23080c2691,23055,2695,23034,2701,23009c2707,22985,2712,22962,2714,22937c2715,22924,2715,22919,2712,22911c2688,22936,2674,22960,2662,22993c2647,23033,2639,23073,2638,23115c2637,23153,2647,23194,2669,23225c2687,23251,2715,23270,2745,23281c2766,23289,2793,23291,2815,23286c2841,23280,2848,23263,2854,23241c2856,23235,2857,23228,2859,23222em2987,22920c2984,22899,2960,22951,2954,22968c2940,23004,2931,23044,2927,23083c2925,23109,2915,23179,2934,23201c2938,23203,2943,23205,2947,23207c2963,23177,2976,23147,2987,23115c2997,23086,3002,23054,3015,23026c3017,23022,3020,23018,3022,23014c3034,23047,3038,23079,3044,23114c3048,23138,3052,23163,3058,23186c3079,23168,3080,23144,3087,23115c3090,23105,3092,23094,3095,23084em3139,22499c3153,22521,3161,22545,3168,22570c3190,22653,3210,22737,3228,22821c3243,22890,3259,22958,3274,23027c3281,23059,3300,23156,3293,23124c3290,23109,3285,23093,3282,23078em1927,24005c1943,24015,1934,24041,1935,24063c1937,24113,1940,24163,1945,24213c1950,24258,1956,24303,1965,24348c1963,24322,1959,24298,1958,24272c1958,24262,1957,24252,1957,24242em2060,24114c2077,24113,2081,24114,2090,24109c2069,24109,2048,24113,2027,24118c1994,24126,1960,24131,1926,24137c1899,24141,1872,24147,1845,24149c1833,24149,1830,24149,1822,24147c1840,24144,1855,24146,1873,24146c1878,24146,1884,24145,1889,24145em2284,24263c2289,24231,2280,24299,2280,24306c2280,24341,2285,24375,2295,24409c2301,24431,2312,24465,2339,24470c2367,24475,2390,24437,2402,24418c2424,24385,2438,24349,2442,24309c2445,24282,2439,24265,2414,24255c2392,24246,2372,24249,2350,24253c2334,24256,2324,24256,2309,24262em2052,24806c2059,24854,2066,24901,2072,24949c2077,24995,2083,25041,2089,25087c2092,25108,2094,25126,2100,25146c2105,25124,2107,25102,2111,25080c2112,25071,2114,25062,2115,25053em2202,24922c2214,24911,2217,24911,2232,24904c2216,24919,2196,24931,2177,24941c2147,24957,2115,24972,2083,24985c2061,24994,2036,25004,2012,25004c2008,25004,2004,25003,2000,25003c2020,24990,2038,24978,2059,24965em2296,24724c2313,24737,2311,24745,2310,24766c2309,24799,2308,24834,2308,24867c2308,24908,2309,24949,2313,24989c2315,25015,2318,25035,2332,25056c2350,25049,2363,25037,2380,25029c2408,25017,2417,25035,2434,25054c2457,25041,2471,25022,2484,24998c2493,24981,2498,24962,2503,24944c2488,24968,2483,24983,2478,25010c2473,25039,2472,25068,2502,25084c2521,25094,2549,25082,2568,25081c2593,25079,2617,25079,2641,25071c2645,25069,2648,25067,2652,25065e" stroked="t" o:allowincell="f" style="position:absolute;margin-left:44.85pt;margin-top:611.05pt;width:48.45pt;height:101.75pt;mso-wrap-style:none;v-text-anchor:middle;mso-position-horizontal-relative:page;mso-position-vertical-relative:pag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1052830</wp:posOffset>
                </wp:positionH>
                <wp:positionV relativeFrom="page">
                  <wp:posOffset>8886190</wp:posOffset>
                </wp:positionV>
                <wp:extent cx="927735" cy="280035"/>
                <wp:effectExtent l="7620" t="6985" r="5715" b="5715"/>
                <wp:wrapNone/>
                <wp:docPr id="26" name=""/>
                <a:graphic xmlns:a="http://schemas.openxmlformats.org/drawingml/2006/main">
                  <a:graphicData uri="http://schemas.microsoft.com/office/word/2010/wordprocessingShape">
                    <wps:wsp>
                      <wps:cNvSpPr/>
                      <wps:spPr>
                        <a:xfrm>
                          <a:off x="0" y="0"/>
                          <a:ext cx="927720" cy="280080"/>
                        </a:xfrm>
                        <a:custGeom>
                          <a:avLst/>
                          <a:gdLst/>
                          <a:ahLst/>
                          <a:rect l="l" t="t" r="r" b="b"/>
                          <a:pathLst>
                            <a:path w="2576" h="777">
                              <a:moveTo>
                                <a:pt x="3096" y="24983"/>
                              </a:moveTo>
                              <a:cubicBezTo>
                                <a:pt x="3097" y="24959"/>
                                <a:pt x="3089" y="24948"/>
                                <a:pt x="3062" y="24943"/>
                              </a:cubicBezTo>
                              <a:cubicBezTo>
                                <a:pt x="3035" y="24938"/>
                                <a:pt x="3004" y="24951"/>
                                <a:pt x="2984" y="24969"/>
                              </a:cubicBezTo>
                              <a:cubicBezTo>
                                <a:pt x="2954" y="24995"/>
                                <a:pt x="2939" y="25032"/>
                                <a:pt x="2930" y="25069"/>
                              </a:cubicBezTo>
                              <a:cubicBezTo>
                                <a:pt x="2923" y="25099"/>
                                <a:pt x="2921" y="25140"/>
                                <a:pt x="2935" y="25168"/>
                              </a:cubicBezTo>
                              <a:cubicBezTo>
                                <a:pt x="2945" y="25187"/>
                                <a:pt x="2964" y="25205"/>
                                <a:pt x="2987" y="25201"/>
                              </a:cubicBezTo>
                              <a:cubicBezTo>
                                <a:pt x="3015" y="25196"/>
                                <a:pt x="3031" y="25163"/>
                                <a:pt x="3041" y="25140"/>
                              </a:cubicBezTo>
                              <a:cubicBezTo>
                                <a:pt x="3064" y="25090"/>
                                <a:pt x="3069" y="25036"/>
                                <a:pt x="3082" y="24983"/>
                              </a:cubicBezTo>
                              <a:cubicBezTo>
                                <a:pt x="3100" y="24997"/>
                                <a:pt x="3099" y="25036"/>
                                <a:pt x="3102" y="25063"/>
                              </a:cubicBezTo>
                              <a:cubicBezTo>
                                <a:pt x="3107" y="25106"/>
                                <a:pt x="3111" y="25148"/>
                                <a:pt x="3115" y="25191"/>
                              </a:cubicBezTo>
                              <a:cubicBezTo>
                                <a:pt x="3116" y="25203"/>
                                <a:pt x="3115" y="25262"/>
                                <a:pt x="3131" y="25223"/>
                              </a:cubicBezTo>
                              <a:cubicBezTo>
                                <a:pt x="3133" y="25217"/>
                                <a:pt x="3134" y="25211"/>
                                <a:pt x="3136" y="25205"/>
                              </a:cubicBezTo>
                            </a:path>
                            <a:path w="2576" h="777">
                              <a:moveTo>
                                <a:pt x="3262" y="24987"/>
                              </a:moveTo>
                              <a:cubicBezTo>
                                <a:pt x="3269" y="25018"/>
                                <a:pt x="3276" y="25048"/>
                                <a:pt x="3280" y="25080"/>
                              </a:cubicBezTo>
                              <a:cubicBezTo>
                                <a:pt x="3284" y="25112"/>
                                <a:pt x="3288" y="25145"/>
                                <a:pt x="3296" y="25176"/>
                              </a:cubicBezTo>
                              <a:cubicBezTo>
                                <a:pt x="3301" y="25189"/>
                                <a:pt x="3302" y="25193"/>
                                <a:pt x="3306" y="25201"/>
                              </a:cubicBezTo>
                              <a:cubicBezTo>
                                <a:pt x="3330" y="25190"/>
                                <a:pt x="3343" y="25172"/>
                                <a:pt x="3355" y="25147"/>
                              </a:cubicBezTo>
                              <a:cubicBezTo>
                                <a:pt x="3369" y="25117"/>
                                <a:pt x="3386" y="25083"/>
                                <a:pt x="3395" y="25051"/>
                              </a:cubicBezTo>
                              <a:cubicBezTo>
                                <a:pt x="3401" y="25030"/>
                                <a:pt x="3402" y="25010"/>
                                <a:pt x="3403" y="24988"/>
                              </a:cubicBezTo>
                            </a:path>
                            <a:path w="2576" h="777">
                              <a:moveTo>
                                <a:pt x="3652" y="25053"/>
                              </a:moveTo>
                              <a:cubicBezTo>
                                <a:pt x="3675" y="25079"/>
                                <a:pt x="3652" y="25051"/>
                                <a:pt x="3636" y="25051"/>
                              </a:cubicBezTo>
                              <a:cubicBezTo>
                                <a:pt x="3613" y="25051"/>
                                <a:pt x="3592" y="25075"/>
                                <a:pt x="3579" y="25090"/>
                              </a:cubicBezTo>
                              <a:cubicBezTo>
                                <a:pt x="3554" y="25118"/>
                                <a:pt x="3541" y="25153"/>
                                <a:pt x="3530" y="25188"/>
                              </a:cubicBezTo>
                              <a:cubicBezTo>
                                <a:pt x="3520" y="25222"/>
                                <a:pt x="3519" y="25237"/>
                                <a:pt x="3544" y="25258"/>
                              </a:cubicBezTo>
                              <a:cubicBezTo>
                                <a:pt x="3575" y="25242"/>
                                <a:pt x="3597" y="25217"/>
                                <a:pt x="3618" y="25188"/>
                              </a:cubicBezTo>
                              <a:cubicBezTo>
                                <a:pt x="3656" y="25136"/>
                                <a:pt x="3675" y="25074"/>
                                <a:pt x="3694" y="25014"/>
                              </a:cubicBezTo>
                              <a:cubicBezTo>
                                <a:pt x="3713" y="24954"/>
                                <a:pt x="3725" y="24892"/>
                                <a:pt x="3732" y="24829"/>
                              </a:cubicBezTo>
                              <a:cubicBezTo>
                                <a:pt x="3735" y="24797"/>
                                <a:pt x="3736" y="24789"/>
                                <a:pt x="3736" y="24769"/>
                              </a:cubicBezTo>
                              <a:cubicBezTo>
                                <a:pt x="3728" y="24719"/>
                                <a:pt x="3732" y="24835"/>
                                <a:pt x="3732" y="24841"/>
                              </a:cubicBezTo>
                              <a:cubicBezTo>
                                <a:pt x="3730" y="24917"/>
                                <a:pt x="3730" y="24994"/>
                                <a:pt x="3730" y="25070"/>
                              </a:cubicBezTo>
                              <a:cubicBezTo>
                                <a:pt x="3730" y="25136"/>
                                <a:pt x="3731" y="25201"/>
                                <a:pt x="3742" y="25266"/>
                              </a:cubicBezTo>
                              <a:cubicBezTo>
                                <a:pt x="3746" y="25292"/>
                                <a:pt x="3761" y="25327"/>
                                <a:pt x="3784" y="25289"/>
                              </a:cubicBezTo>
                              <a:cubicBezTo>
                                <a:pt x="3787" y="25281"/>
                                <a:pt x="3790" y="25274"/>
                                <a:pt x="3793" y="25266"/>
                              </a:cubicBezTo>
                            </a:path>
                            <a:path w="2576" h="777">
                              <a:moveTo>
                                <a:pt x="3958" y="25086"/>
                              </a:moveTo>
                              <a:cubicBezTo>
                                <a:pt x="3975" y="25095"/>
                                <a:pt x="3977" y="25119"/>
                                <a:pt x="3974" y="25144"/>
                              </a:cubicBezTo>
                              <a:cubicBezTo>
                                <a:pt x="3972" y="25167"/>
                                <a:pt x="3966" y="25190"/>
                                <a:pt x="3960" y="25212"/>
                              </a:cubicBezTo>
                              <a:cubicBezTo>
                                <a:pt x="3948" y="25168"/>
                                <a:pt x="3949" y="25130"/>
                                <a:pt x="3951" y="25084"/>
                              </a:cubicBezTo>
                              <a:cubicBezTo>
                                <a:pt x="3952" y="25066"/>
                                <a:pt x="3952" y="25047"/>
                                <a:pt x="3953" y="25029"/>
                              </a:cubicBezTo>
                            </a:path>
                            <a:path w="2576" h="777">
                              <a:moveTo>
                                <a:pt x="4030" y="24684"/>
                              </a:moveTo>
                              <a:cubicBezTo>
                                <a:pt x="4037" y="24708"/>
                                <a:pt x="4031" y="24712"/>
                                <a:pt x="4020" y="24734"/>
                              </a:cubicBezTo>
                              <a:cubicBezTo>
                                <a:pt x="4019" y="24737"/>
                                <a:pt x="4017" y="24741"/>
                                <a:pt x="4016" y="24744"/>
                              </a:cubicBezTo>
                            </a:path>
                            <a:path w="2576" h="777">
                              <a:moveTo>
                                <a:pt x="4186" y="25144"/>
                              </a:moveTo>
                              <a:cubicBezTo>
                                <a:pt x="4208" y="25159"/>
                                <a:pt x="4222" y="25166"/>
                                <a:pt x="4243" y="25142"/>
                              </a:cubicBezTo>
                              <a:cubicBezTo>
                                <a:pt x="4256" y="25127"/>
                                <a:pt x="4267" y="25103"/>
                                <a:pt x="4271" y="25083"/>
                              </a:cubicBezTo>
                              <a:cubicBezTo>
                                <a:pt x="4274" y="25066"/>
                                <a:pt x="4274" y="25055"/>
                                <a:pt x="4271" y="25039"/>
                              </a:cubicBezTo>
                              <a:cubicBezTo>
                                <a:pt x="4241" y="25030"/>
                                <a:pt x="4232" y="25041"/>
                                <a:pt x="4212" y="25068"/>
                              </a:cubicBezTo>
                              <a:cubicBezTo>
                                <a:pt x="4183" y="25108"/>
                                <a:pt x="4167" y="25149"/>
                                <a:pt x="4160" y="25197"/>
                              </a:cubicBezTo>
                              <a:cubicBezTo>
                                <a:pt x="4154" y="25242"/>
                                <a:pt x="4154" y="25290"/>
                                <a:pt x="4177" y="25330"/>
                              </a:cubicBezTo>
                              <a:cubicBezTo>
                                <a:pt x="4197" y="25366"/>
                                <a:pt x="4246" y="25386"/>
                                <a:pt x="4283" y="25361"/>
                              </a:cubicBezTo>
                              <a:cubicBezTo>
                                <a:pt x="4319" y="25337"/>
                                <a:pt x="4342" y="25297"/>
                                <a:pt x="4363" y="25261"/>
                              </a:cubicBezTo>
                              <a:cubicBezTo>
                                <a:pt x="4379" y="25235"/>
                                <a:pt x="4385" y="25227"/>
                                <a:pt x="4388" y="25207"/>
                              </a:cubicBezTo>
                            </a:path>
                            <a:path w="2576" h="777">
                              <a:moveTo>
                                <a:pt x="4452" y="25121"/>
                              </a:moveTo>
                              <a:cubicBezTo>
                                <a:pt x="4463" y="25148"/>
                                <a:pt x="4464" y="25167"/>
                                <a:pt x="4463" y="25196"/>
                              </a:cubicBezTo>
                              <a:cubicBezTo>
                                <a:pt x="4462" y="25219"/>
                                <a:pt x="4463" y="25241"/>
                                <a:pt x="4461" y="25264"/>
                              </a:cubicBezTo>
                              <a:cubicBezTo>
                                <a:pt x="4479" y="25238"/>
                                <a:pt x="4491" y="25210"/>
                                <a:pt x="4507" y="25183"/>
                              </a:cubicBezTo>
                              <a:cubicBezTo>
                                <a:pt x="4530" y="25143"/>
                                <a:pt x="4557" y="25094"/>
                                <a:pt x="4604" y="25078"/>
                              </a:cubicBezTo>
                              <a:cubicBezTo>
                                <a:pt x="4637" y="25067"/>
                                <a:pt x="4658" y="25093"/>
                                <a:pt x="4673" y="25119"/>
                              </a:cubicBezTo>
                              <a:cubicBezTo>
                                <a:pt x="4695" y="25157"/>
                                <a:pt x="4708" y="25203"/>
                                <a:pt x="4715" y="25246"/>
                              </a:cubicBezTo>
                              <a:cubicBezTo>
                                <a:pt x="4720" y="25274"/>
                                <a:pt x="4725" y="25322"/>
                                <a:pt x="4706" y="25346"/>
                              </a:cubicBezTo>
                              <a:cubicBezTo>
                                <a:pt x="4701" y="25350"/>
                                <a:pt x="4696" y="25354"/>
                                <a:pt x="4691" y="25358"/>
                              </a:cubicBezTo>
                              <a:cubicBezTo>
                                <a:pt x="4670" y="25341"/>
                                <a:pt x="4663" y="25326"/>
                                <a:pt x="4663" y="25297"/>
                              </a:cubicBezTo>
                              <a:cubicBezTo>
                                <a:pt x="4664" y="25289"/>
                                <a:pt x="4665" y="25281"/>
                                <a:pt x="4666" y="25273"/>
                              </a:cubicBezTo>
                            </a:path>
                            <a:path w="2576" h="777">
                              <a:moveTo>
                                <a:pt x="4945" y="25039"/>
                              </a:moveTo>
                              <a:cubicBezTo>
                                <a:pt x="4959" y="25046"/>
                                <a:pt x="4961" y="25049"/>
                                <a:pt x="4971" y="25050"/>
                              </a:cubicBezTo>
                              <a:cubicBezTo>
                                <a:pt x="4945" y="25056"/>
                                <a:pt x="4933" y="25064"/>
                                <a:pt x="4918" y="25087"/>
                              </a:cubicBezTo>
                              <a:cubicBezTo>
                                <a:pt x="4895" y="25121"/>
                                <a:pt x="4883" y="25162"/>
                                <a:pt x="4878" y="25203"/>
                              </a:cubicBezTo>
                              <a:cubicBezTo>
                                <a:pt x="4874" y="25237"/>
                                <a:pt x="4873" y="25288"/>
                                <a:pt x="4893" y="25319"/>
                              </a:cubicBezTo>
                              <a:cubicBezTo>
                                <a:pt x="4908" y="25341"/>
                                <a:pt x="4934" y="25335"/>
                                <a:pt x="4951" y="25320"/>
                              </a:cubicBezTo>
                              <a:cubicBezTo>
                                <a:pt x="4973" y="25301"/>
                                <a:pt x="4991" y="25273"/>
                                <a:pt x="5005" y="25248"/>
                              </a:cubicBezTo>
                              <a:cubicBezTo>
                                <a:pt x="5015" y="25230"/>
                                <a:pt x="5018" y="25223"/>
                                <a:pt x="5026" y="25212"/>
                              </a:cubicBezTo>
                            </a:path>
                            <a:path w="2576" h="777">
                              <a:moveTo>
                                <a:pt x="5162" y="25232"/>
                              </a:moveTo>
                              <a:cubicBezTo>
                                <a:pt x="5177" y="25235"/>
                                <a:pt x="5191" y="25241"/>
                                <a:pt x="5209" y="25237"/>
                              </a:cubicBezTo>
                              <a:cubicBezTo>
                                <a:pt x="5226" y="25233"/>
                                <a:pt x="5244" y="25218"/>
                                <a:pt x="5256" y="25205"/>
                              </a:cubicBezTo>
                              <a:cubicBezTo>
                                <a:pt x="5277" y="25181"/>
                                <a:pt x="5290" y="25151"/>
                                <a:pt x="5295" y="25120"/>
                              </a:cubicBezTo>
                              <a:cubicBezTo>
                                <a:pt x="5299" y="25097"/>
                                <a:pt x="5301" y="25056"/>
                                <a:pt x="5280" y="25039"/>
                              </a:cubicBezTo>
                              <a:cubicBezTo>
                                <a:pt x="5276" y="25037"/>
                                <a:pt x="5271" y="25036"/>
                                <a:pt x="5267" y="25034"/>
                              </a:cubicBezTo>
                              <a:cubicBezTo>
                                <a:pt x="5234" y="25053"/>
                                <a:pt x="5220" y="25079"/>
                                <a:pt x="5208" y="25116"/>
                              </a:cubicBezTo>
                              <a:cubicBezTo>
                                <a:pt x="5182" y="25195"/>
                                <a:pt x="5178" y="25287"/>
                                <a:pt x="5212" y="25364"/>
                              </a:cubicBezTo>
                              <a:cubicBezTo>
                                <a:pt x="5248" y="25445"/>
                                <a:pt x="5343" y="25484"/>
                                <a:pt x="5421" y="25442"/>
                              </a:cubicBezTo>
                              <a:cubicBezTo>
                                <a:pt x="5475" y="25413"/>
                                <a:pt x="5486" y="25372"/>
                                <a:pt x="5500" y="25317"/>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2925,24684" coordsize="2576,777" path="m3096,24983c3097,24959,3089,24948,3062,24943c3035,24938,3004,24951,2984,24969c2954,24995,2939,25032,2930,25069c2923,25099,2921,25140,2935,25168c2945,25187,2964,25205,2987,25201c3015,25196,3031,25163,3041,25140c3064,25090,3069,25036,3082,24983c3100,24997,3099,25036,3102,25063c3107,25106,3111,25148,3115,25191c3116,25203,3115,25262,3131,25223c3133,25217,3134,25211,3136,25205em3262,24987c3269,25018,3276,25048,3280,25080c3284,25112,3288,25145,3296,25176c3301,25189,3302,25193,3306,25201c3330,25190,3343,25172,3355,25147c3369,25117,3386,25083,3395,25051c3401,25030,3402,25010,3403,24988em3652,25053c3675,25079,3652,25051,3636,25051c3613,25051,3592,25075,3579,25090c3554,25118,3541,25153,3530,25188c3520,25222,3519,25237,3544,25258c3575,25242,3597,25217,3618,25188c3656,25136,3675,25074,3694,25014c3713,24954,3725,24892,3732,24829c3735,24797,3736,24789,3736,24769c3728,24719,3732,24835,3732,24841c3730,24917,3730,24994,3730,25070c3730,25136,3731,25201,3742,25266c3746,25292,3761,25327,3784,25289c3787,25281,3790,25274,3793,25266em3958,25086c3975,25095,3977,25119,3974,25144c3972,25167,3966,25190,3960,25212c3948,25168,3949,25130,3951,25084c3952,25066,3952,25047,3953,25029em4030,24684c4037,24708,4031,24712,4020,24734c4019,24737,4017,24741,4016,24744em4186,25144c4208,25159,4222,25166,4243,25142c4256,25127,4267,25103,4271,25083c4274,25066,4274,25055,4271,25039c4241,25030,4232,25041,4212,25068c4183,25108,4167,25149,4160,25197c4154,25242,4154,25290,4177,25330c4197,25366,4246,25386,4283,25361c4319,25337,4342,25297,4363,25261c4379,25235,4385,25227,4388,25207em4452,25121c4463,25148,4464,25167,4463,25196c4462,25219,4463,25241,4461,25264c4479,25238,4491,25210,4507,25183c4530,25143,4557,25094,4604,25078c4637,25067,4658,25093,4673,25119c4695,25157,4708,25203,4715,25246c4720,25274,4725,25322,4706,25346c4701,25350,4696,25354,4691,25358c4670,25341,4663,25326,4663,25297c4664,25289,4665,25281,4666,25273em4945,25039c4959,25046,4961,25049,4971,25050c4945,25056,4933,25064,4918,25087c4895,25121,4883,25162,4878,25203c4874,25237,4873,25288,4893,25319c4908,25341,4934,25335,4951,25320c4973,25301,4991,25273,5005,25248c5015,25230,5018,25223,5026,25212em5162,25232c5177,25235,5191,25241,5209,25237c5226,25233,5244,25218,5256,25205c5277,25181,5290,25151,5295,25120c5299,25097,5301,25056,5280,25039c5276,25037,5271,25036,5267,25034c5234,25053,5220,25079,5208,25116c5182,25195,5178,25287,5212,25364c5248,25445,5343,25484,5421,25442c5475,25413,5486,25372,5500,25317e" stroked="t" o:allowincell="f" style="position:absolute;margin-left:82.9pt;margin-top:699.7pt;width:73pt;height:22pt;mso-wrap-style:none;v-text-anchor:middle;mso-position-horizontal-relative:page;mso-position-vertical-relative:pag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5361940</wp:posOffset>
                </wp:positionH>
                <wp:positionV relativeFrom="page">
                  <wp:posOffset>7635875</wp:posOffset>
                </wp:positionV>
                <wp:extent cx="1151890" cy="85090"/>
                <wp:effectExtent l="80010" t="61595" r="62230" b="60960"/>
                <wp:wrapNone/>
                <wp:docPr id="27" name=""/>
                <a:graphic xmlns:a="http://schemas.openxmlformats.org/drawingml/2006/main">
                  <a:graphicData uri="http://schemas.microsoft.com/office/word/2010/wordprocessingShape">
                    <wps:wsp>
                      <wps:cNvSpPr/>
                      <wps:spPr>
                        <a:xfrm>
                          <a:off x="0" y="0"/>
                          <a:ext cx="1152000" cy="84960"/>
                        </a:xfrm>
                        <a:custGeom>
                          <a:avLst/>
                          <a:gdLst/>
                          <a:ahLst/>
                          <a:rect l="l" t="t" r="r" b="b"/>
                          <a:pathLst>
                            <a:path w="3200" h="236">
                              <a:moveTo>
                                <a:pt x="14894" y="21234"/>
                              </a:moveTo>
                              <a:cubicBezTo>
                                <a:pt x="14968" y="21210"/>
                                <a:pt x="15023" y="21218"/>
                                <a:pt x="15104" y="21220"/>
                              </a:cubicBezTo>
                              <a:cubicBezTo>
                                <a:pt x="15249" y="21224"/>
                                <a:pt x="15384" y="21208"/>
                                <a:pt x="15529" y="21234"/>
                              </a:cubicBezTo>
                              <a:cubicBezTo>
                                <a:pt x="15739" y="21272"/>
                                <a:pt x="15941" y="21346"/>
                                <a:pt x="16152" y="21382"/>
                              </a:cubicBezTo>
                              <a:cubicBezTo>
                                <a:pt x="16343" y="21414"/>
                                <a:pt x="16512" y="21452"/>
                                <a:pt x="16706" y="21433"/>
                              </a:cubicBezTo>
                              <a:cubicBezTo>
                                <a:pt x="16883" y="21416"/>
                                <a:pt x="17059" y="21364"/>
                                <a:pt x="17234" y="21331"/>
                              </a:cubicBezTo>
                              <a:cubicBezTo>
                                <a:pt x="17326" y="21314"/>
                                <a:pt x="17415" y="21296"/>
                                <a:pt x="17509" y="21289"/>
                              </a:cubicBezTo>
                              <a:cubicBezTo>
                                <a:pt x="17683" y="21276"/>
                                <a:pt x="17834" y="21272"/>
                                <a:pt x="17999" y="21335"/>
                              </a:cubicBezTo>
                              <a:cubicBezTo>
                                <a:pt x="18036" y="21349"/>
                                <a:pt x="18042" y="21350"/>
                                <a:pt x="18081" y="2135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4894,21211" coordsize="3200,236" path="m14894,21234c14968,21210,15023,21218,15104,21220c15249,21224,15384,21208,15529,21234c15739,21272,15941,21346,16152,21382c16343,21414,16512,21452,16706,21433c16883,21416,17059,21364,17234,21331c17326,21314,17415,21296,17509,21289c17683,21276,17834,21272,17999,21335c18036,21349,18042,21350,18081,21351e" stroked="t" o:allowincell="f" style="position:absolute;margin-left:422.2pt;margin-top:601.25pt;width:90.65pt;height:6.65pt;mso-wrap-style:none;v-text-anchor:middle;mso-position-horizontal-relative:page;mso-position-vertical-relative:pag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1195070</wp:posOffset>
                </wp:positionH>
                <wp:positionV relativeFrom="page">
                  <wp:posOffset>8011795</wp:posOffset>
                </wp:positionV>
                <wp:extent cx="5335270" cy="101600"/>
                <wp:effectExtent l="67945" t="66040" r="52705" b="61595"/>
                <wp:wrapNone/>
                <wp:docPr id="28" name=""/>
                <a:graphic xmlns:a="http://schemas.openxmlformats.org/drawingml/2006/main">
                  <a:graphicData uri="http://schemas.microsoft.com/office/word/2010/wordprocessingShape">
                    <wps:wsp>
                      <wps:cNvSpPr/>
                      <wps:spPr>
                        <a:xfrm>
                          <a:off x="0" y="0"/>
                          <a:ext cx="5335200" cy="101520"/>
                        </a:xfrm>
                        <a:custGeom>
                          <a:avLst/>
                          <a:gdLst/>
                          <a:ahLst/>
                          <a:rect l="l" t="t" r="r" b="b"/>
                          <a:pathLst>
                            <a:path w="14820" h="282">
                              <a:moveTo>
                                <a:pt x="3319" y="22312"/>
                              </a:moveTo>
                              <a:cubicBezTo>
                                <a:pt x="3723" y="22286"/>
                                <a:pt x="4131" y="22280"/>
                                <a:pt x="4538" y="22272"/>
                              </a:cubicBezTo>
                              <a:cubicBezTo>
                                <a:pt x="5225" y="22259"/>
                                <a:pt x="5918" y="22237"/>
                                <a:pt x="6606" y="22257"/>
                              </a:cubicBezTo>
                              <a:cubicBezTo>
                                <a:pt x="7026" y="22269"/>
                                <a:pt x="7443" y="22289"/>
                                <a:pt x="7864" y="22295"/>
                              </a:cubicBezTo>
                              <a:cubicBezTo>
                                <a:pt x="8360" y="22302"/>
                                <a:pt x="8852" y="22306"/>
                                <a:pt x="9348" y="22331"/>
                              </a:cubicBezTo>
                              <a:cubicBezTo>
                                <a:pt x="10468" y="22386"/>
                                <a:pt x="11575" y="22460"/>
                                <a:pt x="12696" y="22483"/>
                              </a:cubicBezTo>
                              <a:cubicBezTo>
                                <a:pt x="13045" y="22490"/>
                                <a:pt x="13395" y="22503"/>
                                <a:pt x="13743" y="22515"/>
                              </a:cubicBezTo>
                              <a:cubicBezTo>
                                <a:pt x="14171" y="22530"/>
                                <a:pt x="14595" y="22537"/>
                                <a:pt x="15023" y="22511"/>
                              </a:cubicBezTo>
                              <a:cubicBezTo>
                                <a:pt x="15362" y="22490"/>
                                <a:pt x="15697" y="22517"/>
                                <a:pt x="16037" y="22503"/>
                              </a:cubicBezTo>
                              <a:cubicBezTo>
                                <a:pt x="16515" y="22483"/>
                                <a:pt x="16980" y="22388"/>
                                <a:pt x="17459" y="22366"/>
                              </a:cubicBezTo>
                              <a:cubicBezTo>
                                <a:pt x="17675" y="22356"/>
                                <a:pt x="17875" y="22367"/>
                                <a:pt x="18089" y="22372"/>
                              </a:cubicBezTo>
                              <a:cubicBezTo>
                                <a:pt x="18120" y="22373"/>
                                <a:pt x="18067" y="22361"/>
                                <a:pt x="18098" y="22362"/>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319,22255" coordsize="14820,282" path="m3319,22312c3723,22286,4131,22280,4538,22272c5225,22259,5918,22237,6606,22257c7026,22269,7443,22289,7864,22295c8360,22302,8852,22306,9348,22331c10468,22386,11575,22460,12696,22483c13045,22490,13395,22503,13743,22515c14171,22530,14595,22537,15023,22511c15362,22490,15697,22517,16037,22503c16515,22483,16980,22388,17459,22366c17675,22356,17875,22367,18089,22372c18120,22373,18067,22361,18098,22362e" stroked="t" o:allowincell="f" style="position:absolute;margin-left:94.1pt;margin-top:630.85pt;width:420.05pt;height:7.95pt;mso-wrap-style:none;v-text-anchor:middle;mso-position-horizontal-relative:page;mso-position-vertical-relative:pag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1256665</wp:posOffset>
                </wp:positionH>
                <wp:positionV relativeFrom="page">
                  <wp:posOffset>8351520</wp:posOffset>
                </wp:positionV>
                <wp:extent cx="4890770" cy="79375"/>
                <wp:effectExtent l="68580" t="64135" r="60960" b="67945"/>
                <wp:wrapNone/>
                <wp:docPr id="29" name=""/>
                <a:graphic xmlns:a="http://schemas.openxmlformats.org/drawingml/2006/main">
                  <a:graphicData uri="http://schemas.microsoft.com/office/word/2010/wordprocessingShape">
                    <wps:wsp>
                      <wps:cNvSpPr/>
                      <wps:spPr>
                        <a:xfrm>
                          <a:off x="0" y="0"/>
                          <a:ext cx="4890600" cy="79200"/>
                        </a:xfrm>
                        <a:custGeom>
                          <a:avLst/>
                          <a:gdLst/>
                          <a:ahLst/>
                          <a:rect l="l" t="t" r="r" b="b"/>
                          <a:pathLst>
                            <a:path w="13585" h="221">
                              <a:moveTo>
                                <a:pt x="3491" y="23419"/>
                              </a:moveTo>
                              <a:cubicBezTo>
                                <a:pt x="3632" y="23408"/>
                                <a:pt x="3780" y="23406"/>
                                <a:pt x="3930" y="23404"/>
                              </a:cubicBezTo>
                              <a:cubicBezTo>
                                <a:pt x="4241" y="23400"/>
                                <a:pt x="4554" y="23426"/>
                                <a:pt x="4864" y="23417"/>
                              </a:cubicBezTo>
                              <a:cubicBezTo>
                                <a:pt x="5193" y="23408"/>
                                <a:pt x="5521" y="23372"/>
                                <a:pt x="5848" y="23346"/>
                              </a:cubicBezTo>
                              <a:cubicBezTo>
                                <a:pt x="6108" y="23326"/>
                                <a:pt x="6363" y="23295"/>
                                <a:pt x="6625" y="23285"/>
                              </a:cubicBezTo>
                              <a:cubicBezTo>
                                <a:pt x="6932" y="23273"/>
                                <a:pt x="7241" y="23273"/>
                                <a:pt x="7549" y="23270"/>
                              </a:cubicBezTo>
                              <a:cubicBezTo>
                                <a:pt x="7872" y="23267"/>
                                <a:pt x="8195" y="23264"/>
                                <a:pt x="8518" y="23255"/>
                              </a:cubicBezTo>
                              <a:cubicBezTo>
                                <a:pt x="8837" y="23246"/>
                                <a:pt x="9159" y="23244"/>
                                <a:pt x="9478" y="23267"/>
                              </a:cubicBezTo>
                              <a:cubicBezTo>
                                <a:pt x="9847" y="23294"/>
                                <a:pt x="10228" y="23307"/>
                                <a:pt x="10598" y="23288"/>
                              </a:cubicBezTo>
                              <a:cubicBezTo>
                                <a:pt x="10829" y="23276"/>
                                <a:pt x="11053" y="23287"/>
                                <a:pt x="11283" y="23281"/>
                              </a:cubicBezTo>
                              <a:cubicBezTo>
                                <a:pt x="11514" y="23275"/>
                                <a:pt x="11725" y="23276"/>
                                <a:pt x="11956" y="23286"/>
                              </a:cubicBezTo>
                              <a:cubicBezTo>
                                <a:pt x="12337" y="23302"/>
                                <a:pt x="12723" y="23266"/>
                                <a:pt x="13102" y="23295"/>
                              </a:cubicBezTo>
                              <a:cubicBezTo>
                                <a:pt x="13486" y="23324"/>
                                <a:pt x="13863" y="23385"/>
                                <a:pt x="14251" y="23374"/>
                              </a:cubicBezTo>
                              <a:cubicBezTo>
                                <a:pt x="14609" y="23364"/>
                                <a:pt x="14926" y="23266"/>
                                <a:pt x="15275" y="23217"/>
                              </a:cubicBezTo>
                              <a:cubicBezTo>
                                <a:pt x="15746" y="23151"/>
                                <a:pt x="16193" y="23297"/>
                                <a:pt x="16658" y="23297"/>
                              </a:cubicBezTo>
                              <a:cubicBezTo>
                                <a:pt x="16760" y="23297"/>
                                <a:pt x="17002" y="23305"/>
                                <a:pt x="17065" y="23282"/>
                              </a:cubicBezTo>
                              <a:cubicBezTo>
                                <a:pt x="17082" y="23276"/>
                                <a:pt x="17014" y="23244"/>
                                <a:pt x="17032" y="23240"/>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491,23199" coordsize="13585,221" path="m3491,23419c3632,23408,3780,23406,3930,23404c4241,23400,4554,23426,4864,23417c5193,23408,5521,23372,5848,23346c6108,23326,6363,23295,6625,23285c6932,23273,7241,23273,7549,23270c7872,23267,8195,23264,8518,23255c8837,23246,9159,23244,9478,23267c9847,23294,10228,23307,10598,23288c10829,23276,11053,23287,11283,23281c11514,23275,11725,23276,11956,23286c12337,23302,12723,23266,13102,23295c13486,23324,13863,23385,14251,23374c14609,23364,14926,23266,15275,23217c15746,23151,16193,23297,16658,23297c16760,23297,17002,23305,17065,23282c17082,23276,17014,23244,17032,23240e" stroked="t" o:allowincell="f" style="position:absolute;margin-left:98.95pt;margin-top:657.6pt;width:385.05pt;height:6.2pt;mso-wrap-style:none;v-text-anchor:middle;mso-position-horizontal-relative:page;mso-position-vertical-relative:page">
                <v:fill o:detectmouseclick="t" on="false"/>
                <v:stroke color="yellow" weight="127080" joinstyle="round" endcap="square"/>
                <w10:wrap type="none"/>
              </v:shape>
            </w:pict>
          </mc:Fallback>
        </mc:AlternateContent>
      </w:r>
      <w:r>
        <w:rPr>
          <w:lang w:val="en"/>
        </w:rPr>
        <w:t>Many people would disagree, saying that technology is bad for the world. This is only partially true. Technology is beneficial in moderation when used for the intended purposes. The abuse and misuse of technology is what is considered to be detrimental on the global population. For example, the internet is a great tool for education and entertainment, but many believe it is bad because it is misused by hackers and internet predators. In order to use technology the right way, you must be cautious and wise about how you use it. Also, it is very important to moderate your time using such devices as gaming consoles and computers, as there is still a great, big, beautiful natural world around you. It is crucial to see that technology is good and in fact does make people better, but only when it is used correctly and as originally intended. With this I urge you to responsibly enjoy the technology you are gifted to have in this day and age, and I also urge you to not forget about what really matters outside of the technological world. With this presentation, I hope you can now see that the natural world and the technological world can be balanced in perfect harmony, bringing about the salubrious advancement of the human race and making us all better, happier, and more efficient human beings.</w:t>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jc w:val="center"/>
        <w:rPr>
          <w:lang w:val="en"/>
        </w:rPr>
      </w:pPr>
      <w:r>
        <w:rPr>
          <w:lang w:val="en"/>
        </w:rPr>
        <w:t>Works Cited</w:t>
      </w:r>
    </w:p>
    <w:p>
      <w:pPr>
        <w:pStyle w:val="Normal"/>
        <w:spacing w:lineRule="auto" w:line="480"/>
        <w:rPr>
          <w:lang w:val="en"/>
        </w:rPr>
      </w:pPr>
      <w:r>
        <w:rPr>
          <w:lang w:val="en"/>
        </w:rPr>
        <w:t xml:space="preserve">Nash, Susan Smith. "Children Are Technologically Skilled." </w:t>
      </w:r>
      <w:r>
        <w:rPr>
          <w:i/>
          <w:iCs/>
          <w:lang w:val="en"/>
        </w:rPr>
        <w:t>Techology and Society</w:t>
      </w:r>
      <w:r>
        <w:rPr>
          <w:lang w:val="en"/>
        </w:rPr>
        <w:t xml:space="preserve">. Ed. </w:t>
      </w:r>
    </w:p>
    <w:p>
      <w:pPr>
        <w:pStyle w:val="Normal"/>
        <w:spacing w:lineRule="auto" w:line="480"/>
        <w:ind w:left="720" w:hanging="0"/>
        <w:rPr>
          <w:lang w:val="en"/>
        </w:rPr>
      </w:pPr>
      <w:r>
        <w:rPr>
          <w:lang w:val="en"/>
        </w:rPr>
        <w:t xml:space="preserve">David Haugen and Susan Musser. Detroit: Greenhaven Press, 2007. Opposing Viewpoints. </w:t>
      </w:r>
      <w:r>
        <w:rPr>
          <w:i/>
          <w:iCs/>
          <w:lang w:val="en"/>
        </w:rPr>
        <w:t>Gale Opposing Viewpoints In Context</w:t>
      </w:r>
      <w:r>
        <w:rPr>
          <w:lang w:val="en"/>
        </w:rPr>
        <w:t>. Web. 5 June 2011.</w:t>
      </w:r>
    </w:p>
    <w:p>
      <w:pPr>
        <w:pStyle w:val="Normal"/>
        <w:spacing w:lineRule="auto" w:line="480"/>
        <w:rPr>
          <w:i/>
          <w:i/>
          <w:iCs/>
          <w:lang w:val="en"/>
        </w:rPr>
      </w:pPr>
      <w:r>
        <w:rPr>
          <w:lang w:val="en"/>
        </w:rPr>
        <w:t xml:space="preserve">Piazza, Michael. "Technology Survey." </w:t>
      </w:r>
      <w:r>
        <w:rPr>
          <w:i/>
          <w:iCs/>
          <w:lang w:val="en"/>
        </w:rPr>
        <w:t xml:space="preserve">SurveyMonkey: Free Online Survey Software &amp; </w:t>
      </w:r>
    </w:p>
    <w:p>
      <w:pPr>
        <w:pStyle w:val="Normal"/>
        <w:spacing w:lineRule="auto" w:line="480"/>
        <w:ind w:firstLine="720"/>
        <w:rPr>
          <w:lang w:val="en"/>
        </w:rPr>
      </w:pPr>
      <w:r>
        <w:rPr>
          <w:i/>
          <w:iCs/>
          <w:lang w:val="en"/>
        </w:rPr>
        <w:t>Questionnaire Tool</w:t>
      </w:r>
      <w:r>
        <w:rPr>
          <w:lang w:val="en"/>
        </w:rPr>
        <w:t xml:space="preserve">. 01 June 2011. Web. 05 June 2011. </w:t>
      </w:r>
    </w:p>
    <w:p>
      <w:pPr>
        <w:pStyle w:val="Normal"/>
        <w:spacing w:lineRule="auto" w:line="480"/>
        <w:ind w:left="720" w:hanging="0"/>
        <w:rPr>
          <w:lang w:val="en"/>
        </w:rPr>
      </w:pPr>
      <w:r>
        <w:rPr>
          <w:lang w:val="en"/>
        </w:rPr>
        <w:t>&lt;http://www.surveymonkey.com/s/6SLD53Y&gt;.</w:t>
      </w:r>
    </w:p>
    <w:p>
      <w:pPr>
        <w:pStyle w:val="Normal"/>
        <w:spacing w:lineRule="auto" w:line="480"/>
        <w:rPr>
          <w:lang w:val="en"/>
        </w:rPr>
      </w:pPr>
      <w:r>
        <w:rPr>
          <w:lang w:val="en"/>
        </w:rPr>
        <w:t xml:space="preserve">"Technology and Society." </w:t>
      </w:r>
      <w:r>
        <w:rPr>
          <w:i/>
          <w:iCs/>
          <w:lang w:val="en"/>
        </w:rPr>
        <w:t>Current Issues</w:t>
      </w:r>
      <w:r>
        <w:rPr>
          <w:lang w:val="en"/>
        </w:rPr>
        <w:t xml:space="preserve">: </w:t>
      </w:r>
      <w:r>
        <w:rPr>
          <w:i/>
          <w:iCs/>
          <w:lang w:val="en"/>
        </w:rPr>
        <w:t>Macmillian Social Science Library</w:t>
      </w:r>
      <w:r>
        <w:rPr>
          <w:lang w:val="en"/>
        </w:rPr>
        <w:t xml:space="preserve">. Detroit: </w:t>
      </w:r>
    </w:p>
    <w:p>
      <w:pPr>
        <w:pStyle w:val="Normal"/>
        <w:spacing w:lineRule="auto" w:line="480"/>
        <w:ind w:firstLine="720"/>
        <w:rPr>
          <w:lang w:val="en"/>
        </w:rPr>
      </w:pPr>
      <w:r>
        <w:rPr>
          <w:lang w:val="en"/>
        </w:rPr>
        <w:t xml:space="preserve">Gale, 2010. </w:t>
      </w:r>
      <w:r>
        <w:rPr>
          <w:i/>
          <w:iCs/>
          <w:lang w:val="en"/>
        </w:rPr>
        <w:t>Gale Opposing Viewpoints In Context</w:t>
      </w:r>
      <w:r>
        <w:rPr>
          <w:lang w:val="en"/>
        </w:rPr>
        <w:t>. Web. 5 June 2011.</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55:00Z</dcterms:created>
  <dc:creator> </dc:creator>
  <dc:description/>
  <cp:keywords/>
  <dc:language>en-US</dc:language>
  <cp:lastModifiedBy>hunterdon central</cp:lastModifiedBy>
  <cp:lastPrinted>2011-06-01T12:22:00Z</cp:lastPrinted>
  <dcterms:modified xsi:type="dcterms:W3CDTF">2013-06-02T21:55:00Z</dcterms:modified>
  <cp:revision>2</cp:revision>
  <dc:subject/>
  <dc:title>Michael Piazza</dc:title>
</cp:coreProperties>
</file>